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лютого  2019 року № 31</w:t>
      </w:r>
      <w:r>
        <w:rPr>
          <w:bCs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Вілкула О.Ю.</w:t>
      </w:r>
      <w:r>
        <w:rPr>
          <w:b/>
          <w:bCs/>
          <w:szCs w:val="28"/>
        </w:rPr>
        <w:t xml:space="preserve"> </w:t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Вілкула Олександра Юрій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єдиному загальнодержавному виборчому окрузі та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Зареєструвати довірену особу кандидата на пост Президента України Вілкула Олександра Юрійовича на чергових виборах Президента України </w:t>
        <w:br/>
        <w:t xml:space="preserve">31 березня 2019 року </w:t>
      </w:r>
      <w:r>
        <w:rPr/>
        <w:t>Новинського Вадима Владиславовича</w:t>
      </w:r>
      <w:r>
        <w:rPr>
          <w:bCs/>
          <w:color w:val="000000"/>
          <w:szCs w:val="28"/>
        </w:rPr>
        <w:t xml:space="preserve"> в єдиному загальнодержавному виборчому окрузі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. Зареєструвати довірених осіб кандидата на пост Президента України Вілкула Олександра Юр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Видати уповноваженому представнику кандидата на пост Президента України Вілкула О.Ю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ютого 2019 року № 314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color w:val="000000"/>
          <w:szCs w:val="28"/>
        </w:rPr>
        <w:t>Вілкула О.Ю.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60"/>
        <w:ind w:firstLine="720"/>
        <w:jc w:val="center"/>
        <w:rPr/>
      </w:pPr>
      <w:r>
        <w:rPr>
          <w:b/>
          <w:bCs/>
          <w:szCs w:val="28"/>
        </w:rPr>
        <w:t>в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значеєва Світла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ріненко Олександр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утов Олександр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Зрожевська Тамар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яченко Анд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икерявий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пакович Василь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илик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аськов Юр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рлов Олександр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іганов Богдан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обановський Костянтин Глеб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сіпов Володими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ондаренко Володими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апрієнко Павло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валіш Ірина Володим</w:t>
            </w:r>
            <w:r>
              <w:rPr>
                <w:lang w:val="ru-RU"/>
              </w:rPr>
              <w:t>и</w:t>
            </w:r>
            <w:r>
              <w:rPr/>
              <w:t>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ривогуз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лійник Юр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орохов Ю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ончаренко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лєксєєнко Вікто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ютюнник Юрій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коловий Іго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ртись Наді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зак Ігор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еліцой Микола Арте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івень Микола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малицький Олександр Петрович</w:t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3"/>
      <w:bookmarkStart w:id="3" w:name="s3"/>
      <w:bookmarkEnd w:id="3"/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720"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Секретар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0:00Z</dcterms:created>
  <dc:creator>Машбюро ПОЧТА</dc:creator>
  <dc:description/>
  <cp:keywords/>
  <dc:language>en-US</dc:language>
  <cp:lastModifiedBy>Говорадло О.В.</cp:lastModifiedBy>
  <cp:lastPrinted>2019-02-15T17:35:00Z</cp:lastPrinted>
  <dcterms:modified xsi:type="dcterms:W3CDTF">2019-02-18T08:30:00Z</dcterms:modified>
  <cp:revision>3</cp:revision>
  <dc:subject/>
  <dc:title>Вик</dc:title>
</cp:coreProperties>
</file>