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Садового А.І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Садового Андрія Ів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Садового Андрія Ів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Садового А.І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 xml:space="preserve">від 15 лютого 2019 року № </w:t>
      </w:r>
      <w:r>
        <w:rPr>
          <w:b/>
          <w:bCs/>
          <w:i/>
          <w:iCs/>
          <w:sz w:val="24"/>
          <w:szCs w:val="24"/>
          <w:lang w:val="ru-RU" w:eastAsia="uk-UA"/>
        </w:rPr>
        <w:t>31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3"/>
          <w:szCs w:val="27"/>
          <w:lang w:val="ru-RU" w:eastAsia="uk-UA"/>
        </w:rPr>
      </w:pPr>
      <w:r>
        <w:rPr>
          <w:b/>
          <w:bCs/>
          <w:sz w:val="13"/>
          <w:szCs w:val="27"/>
          <w:lang w:val="ru-RU" w:eastAsia="uk-UA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sz w:val="13"/>
          <w:szCs w:val="27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Садового А.І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ind w:hanging="0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2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лісник Олександр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оргун Світлана Гри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лесников Владислав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Зінько Ігор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Данайканич Володимир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аді Ігор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аїк Володимир Дми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урмачевський Іван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ареліна Олена Олександ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Неткал Олександр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ас’янов Ігор Віта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ельник Павло Миро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Коростельов Дмитро Ю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Іваненко Роман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Опенько Юр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Суліма Алла Володими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опов Володимир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Цобенко Руслан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щенко Леонід Вікт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атвієнко Михайло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орбенко Наталя Олекс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Береговий Олександр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Арташ Михайло Олекс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Пащенко Інна Олекс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оїсеєнко Володимир Серг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Журавльов Олександр Олекс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Гензель Артем Іг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Манойленко Наталія Віктор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Машбюро ПОЧТА</dc:creator>
  <dc:description/>
  <cp:keywords/>
  <dc:language>en-US</dc:language>
  <cp:lastModifiedBy>Говорадло О.В.</cp:lastModifiedBy>
  <cp:lastPrinted>2019-02-15T17:39:00Z</cp:lastPrinted>
  <dcterms:modified xsi:type="dcterms:W3CDTF">2019-02-18T08:33:00Z</dcterms:modified>
  <cp:revision>3</cp:revision>
  <dc:subject/>
  <dc:title>Вик</dc:title>
</cp:coreProperties>
</file>