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left="-284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Тарути С.О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Тарути Сергія Олекс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Тарути Сергія Олекс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Тарути С.О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Style19"/>
        <w:ind w:left="4320" w:hanging="67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20 лютого 2019 року № </w:t>
      </w:r>
      <w:r>
        <w:rPr>
          <w:b/>
          <w:bCs/>
          <w:i/>
          <w:iCs/>
          <w:lang w:val="ru-RU"/>
        </w:rPr>
        <w:t>3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Тарути С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 Мари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ізнюк Ган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цик Володимир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денко Лід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банська Катерина Кар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ач Василь Юх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шенко Віктор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щук Анато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ботіна Світла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гар Ю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жнєв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нько Костянтин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зур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льїн Іго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горний Олег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ьмінова Окса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нигор Вір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мон Едуард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усенко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врушин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тиненко Олег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иш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енко Олег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сенко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енко Валерій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ісем Миро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ндик Світла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п Едуард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ідик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віняк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ховід Омеля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ук Русл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оль Анд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ній Григор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елений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гібін Ант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ін Євге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рба Дми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іщар Владислав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вксентьєв Вале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єзнік Віктор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стух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іновський Ів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Борис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товий Анто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брамов Дмитро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ч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еменко Олександ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лімова Зоя Як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нішко Оле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йлен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тьомкін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щиленко Арте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дівська Любов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вець Вітал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зика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омова Мар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ехович І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аєва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тинюк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тков Володими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банюк Антоні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ронін Вітал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мєлов Дмитро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имович Ган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енко Володимир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имович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ербак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сельов Олег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ксененко Богд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ільченко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крий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истрай Анато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ушканова Окса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ьм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кевич Микола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лоненко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устян Ольг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ов’яковський Вітал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доп’янов Олексій Є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х Олекс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цюта Маріан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етнар Олег Зінов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штаба Людмил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ущенков Вікт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яса Оксана Тео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иноженко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ласімов Георг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ценко Дмитро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аєнко Антон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лєницька Олена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ханіна Анастасі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ниленко Богд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пов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ко Роман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уйбіда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єліт Оле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рін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илюк Інес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оценко Олекс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ігінович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ценко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боль Ром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понов Дмитр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чишен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чинок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зкоровальний Олег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ебущук Валер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к Микола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трубчак Геннад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уляр Петро Пил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плечев Анд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рожок Олександ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ркуш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угач Григо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липенко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ншун Ю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івчук Максим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штан Вале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енко Жа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енко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еєв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навський Євген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бертас Гал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ушенко Микола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біна Максим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вадецьки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іщар Леонід Владислав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3:00Z</dcterms:created>
  <dc:creator>Машбюро ПОЧТА</dc:creator>
  <dc:description/>
  <cp:keywords/>
  <dc:language>en-US</dc:language>
  <cp:lastModifiedBy>Говорадло О.В.</cp:lastModifiedBy>
  <cp:lastPrinted>2019-02-20T17:25:00Z</cp:lastPrinted>
  <dcterms:modified xsi:type="dcterms:W3CDTF">2019-02-21T10:29:00Z</dcterms:modified>
  <cp:revision>3</cp:revision>
  <dc:subject/>
  <dc:title>Вик</dc:title>
</cp:coreProperties>
</file>