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ютого  2019 року № 353</w:t>
      </w:r>
    </w:p>
    <w:p>
      <w:pPr>
        <w:pStyle w:val="Style23"/>
        <w:spacing w:before="180" w:after="280"/>
        <w:ind w:left="-567" w:hanging="567"/>
        <w:rPr>
          <w:b/>
          <w:b/>
          <w:bCs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міни в складі окружних виборчих комісій</w:t>
        <w:br/>
        <w:t xml:space="preserve">з виборів Президента України на чергових виборах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, відповідно до частини третьої статті 2, пункту 1 частини другої, частини третьої статті 13, частин третьої, четвертої, шостої, сьомої, десятої, одинадцятої статті 23, частин четвертої, п’ятої, дев’ятої статті 30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bCs/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 xml:space="preserve">1. Внести зміни до складу окружних виборчих комісій з виборів Президента України </w:t>
      </w:r>
      <w:r>
        <w:rPr>
          <w:bCs/>
          <w:szCs w:val="28"/>
        </w:rPr>
        <w:t>на чергових виборах Президента України 31 березня 2019 року</w:t>
      </w:r>
      <w:r>
        <w:rPr>
          <w:szCs w:val="28"/>
        </w:rPr>
        <w:t>, утворених відповідно до постанови Центральної виборчої комісії від 18 лютого 2019 року № 331 "Про утворення окружних виборчих комісій з виборів Президента України на чергових виборах Президента України 31 березня 2019 року", згідно з додатками 1 – 24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разом з відповідним додатком надіслати відповідним регіональним друкованим засобам масової інформації для опублікування у семиденний строк від дня її прийняття, а також у двох примірниках окружним виборчим комісіям з виборів Президента Україн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 xml:space="preserve">   </w:t>
      </w: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left="4320" w:firstLine="7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  <w:br/>
        <w:t>до постанови Центральної виборчої комісії</w:t>
        <w:br/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pageBreakBefore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батов Вячеслав Олександрович, 196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іна Світлана Тимофіївна, 197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Богдан Євгенович, 1987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от Михайло Михайлович, 197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Сергій Петрович, 1988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бчук Наталія Анатоліївна, 195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нько Олександр Михайлович, 1984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ук Володимир Степанович, 196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мочка Іван Васильович, 198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енко Володимир Олександрович, 195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аріков Анатолій Федорович, 1947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вчан Надія Яківна, 196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їв Олександр Орестович, 1961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єв Сергій Станіславович, 199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купка Ірина Олександрівна, 1993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ах Олег Євгенійович, 197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удіна Алла Андріївна, 1997 року народження – заступник голови комісії,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ашик Людмила Вікторівна, 196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аченко Олег Владиславович, 1974 року народження – секретар  комісії,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лодчак Юлія Володимирівна, 198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янчик Василь Миколайович, 196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ипоренко Анна Василівна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нець Вікторія Тіборівна, 1984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ровець Галина Андріївна, 196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ст Тетяна Сергіївна, 1994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городник Сергій Олегович, 198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  <w:br/>
        <w:t>до постанови Центральної виборчої комісії</w:t>
        <w:br/>
        <w:t>від 20 лютого 2019 року № 353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keepNext w:val="true"/>
        <w:spacing w:before="144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ть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юк Алла Аркадіївна, 1965 року народження – голова комісії,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щук Богдан Володимирович, 1981 року народження – від кандидата на пост Президента України Киви І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  <w:br/>
        <w:t>до постанови Центральної виборчої комісії</w:t>
        <w:br/>
        <w:t>від 20 лютого 2019 року № 353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ь Катерина Євгеніївна, 1982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конечний Євгеній Ігорович, 197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насян Геворк Альбертович, 1967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анько Тетяна Володимирівна, 197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Вадим Іванович, 1973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ьшин Ігор Анатолійович, 197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авський Юрій Станіславович, 1983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йленко Інга Олександрівна, 198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чук Юлія Володимирівна, 1984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еріх Віктор Олександрович, 1967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анова Марія Вячеславівна, 1997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’єв В’ячеслав Георгійович, 195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докимова Олена Анатоліївна, 1983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говий Микола Олександрович, 195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в Дмитрій Сергійович, 1987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енко Володимир Вікторович, 195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тишева Олена Василівна, 1948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ик Тетяна Вячеславівна, 197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чко Людмила Олексіївна, 1964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гай Дмитро Володимирович, 197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встенко Марина Борисівна, 1985 року народження – заступник голови комісії,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оль Оксана Вікторівна, 1973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нова Ганна Вадимівна, 1987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Зоя Василівна, 1971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докимов Павло Сергійович, 1987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усевич Тетяна Петрівна, 1952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аль Анастасія В’ячеславівна, 1990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анова Катерина Прокопівна, 197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ова Ірина Олександрівна, 1978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исов Ігор Олександрович, 195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інський Сергій Анатолійович, 1987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невич Людмила Олександрівна, 1966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анова Лідія Іванівна, 1950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нейко Світлана Анатоліївна, 1965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ач Сергій Вікторович, 1967 року народження – від кандидата на пост Президента України Богословської  І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ушило Інна Олегівна, 197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Віталій Іванович, 1979 року народження – від кандидата на пост Президента України Носенка С.М. (у зв’язку з внесенням подання про</w:t>
              <w:br/>
              <w:br/>
              <w:t>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инку Любина Сидорівна, 1960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  <w:br/>
        <w:t>до постанови Центральної виборчої комісії</w:t>
        <w:br/>
        <w:t>від 20 лютого 2019 року № 35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тник Павло Анатолійович, 1983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лостенко Олексій Васильович, 198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ткова Марина Василівна, 1977 року народження – голова комісії,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сун Сергій Олександрович, 196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тян Олег Сергійович, 1973 року народження – секретар  комісії, від кандидата на пост Президента України Данилюка 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скобойник Катерина Ігорівна, 1984 року народження – від кандидата на пост Президента України Данилюка 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ірко Олег Євгенович, 1992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ко Тарас Григорович, 197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рчин Анна Олександрівна, 1991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наєвський Данило Романович, 1995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ко Єгор Валерійович, 1979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копаєва Олена Миколаївна, 1964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енко Юлія Петрівна, 198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Олексій Володимирович, 198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шень Анатолій Володимирович, 1983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вировський Валерій Валентинович, 1971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іний Олександр Іванович, 1989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дкіна Олена Віталіївна, 1976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енко Тетяна Миколаївна, 196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шнєва Оксана Віталіївна, 198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мов Андрій Едуардович, 1980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єрємєєв Олександр Костянтинович, 1959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чук Лариса Олександрівна, 1989 року народження – секретар 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уйленко Сергій Володимирович, 198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  <w:br/>
        <w:t>до постанови Центральної виборчої комісії</w:t>
        <w:br/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зовська Наталія Іванівна, 1963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єдєва Олена Василівна, 198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  <w:br/>
        <w:t>до постанови Центральної виборчої комісії</w:t>
        <w:br/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длевська Раїса Сергіївна, 1952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инець Андріана Михайлівна, 198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 Олег Анатолійович, 1973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рохід Олег Ярославович, 196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нчук Ігор Володимирович, 197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няй Парасковія Андріївна, 194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Ганна Іванівна, 194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товська Тетяна Миколаївна, 1959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вітко Олександр Семенович, 1952 року народження – голова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товський Володимир Альфредович, 1958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Марія Миколаївна, 1983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єв Юрій Олександрович, 195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08"/>
      </w:tblGrid>
      <w:tr>
        <w:trPr/>
        <w:tc>
          <w:tcPr>
            <w:tcW w:w="9608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5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одкіна Антоніна Михайлівна, 1952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а Оксана Євгеніївна, 197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 Ігор Григорович, 197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ийський Микола Дмитрович, 197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ньковський Євгеній Ігорович, 1996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енко Алла Іванівна, 196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Ірина Петрівна, 1977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цька Олена Казимирівна, 197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Богдан Ігорович, 1996 року народження – заступник голови комісії,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ецька-Попадюк Галина Вікторівна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ук Катерина Антонівна, 1950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дченко Віталій Вікторович, 197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ієнко Максим Олександрович, 1994 року народження – від кандидата на пост Президента України Богословської  І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кач Світлана Миколаївна, 196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ьківська Ганна Григорівна, 1969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жакова Наталія Вікторівна, 198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ділько Василь Васильович, 1976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наух Вікторія Петрівна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 Світлана Петрівна, 1974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енко Олександр Леонідович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мак Олег Васильович, 1973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ободяник Олена Анатоліївна, 197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ненко Інна Григорівна, 1989 року народження – секретар  комісії,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стовенко Ольга Павлівна, 1990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Сергій Іванович, 1964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ущенко Лілія Сергіївна, 198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родумов Ігор Валерійович, 1975 року народження – від кандидата на пост Президента України Богословської  І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котун Валентина Миколаївна, 1971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стров Вадим Володимирович, 198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оїд Людмила Леонідівна, 197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рицький Микита Євгенійович, 199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рниченко Віктор Іванович, 197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кіна Оксана Олександрівна, 1982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нін Сергій Володимирович, 195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пич Михайло Сергійович, 1993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геда Олена Володимирівна, 199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здняков Вадим Вікторович, 1967 року народження – голова комісії,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єйнікова Людмила Анатоліївна, 197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лій Дмитро Андрійович, 1999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дова Ірина Степанівна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ічник Валентина Василівна, 1959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ів Ігор Романович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соцький Віктор Едуардович, 1992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ик Іван Миколайович, 197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лов Микола Миколайович, 1987 року народження – секретар  комісії,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вал Іванна Василівна, 198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щеп Сергій Олександрович, 1993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онос Олег Петрович, 197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инський Олег Вікторович, 1967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м’як Микола Ігорович, 197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жко Лариса Павлівна, 1968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ган Надія Іванівна, 197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інчук Остап Мирославович, 1964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ілка Роман Мар’янович, 198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сєв Сергій Олександрович, 197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ик Оксана Любомирівна, 196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шурак Олег Тарасович, 1972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люк Галина Миколаївна, 1973 року народження – від кандидата на пост Президента України Шевченка О.Л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узова Світлана Альбертівна, 1985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нюка Наталія Миколаївна, 198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енко Тетяна Костянтинівна, 1957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кач Іван Степанович, 196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ик Михайло Григорович, 198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ів Зоряна Миколаївна, 1974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діченко Наталя Миколаївна, 1963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ісоцький Роман Васильович, 197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ростовець Валерій Петрович, 1954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городнік Петро Васильович, 195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лмач Василь Васильович, 2000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иридов Віталій Петрович, 195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ук Дмитро Аркадійович, 199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ай Іван Олександрович, 199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очко Віталій Сергійович, 1998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яков Максим Анатолійович, 198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конь Валерій Миколайович, 1975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ов Микола Васильович, 196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инець Сергій Віталійович, 196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х Раїса Олександрівна, 195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иванюк Вікторія Володимирівна, 1992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нько Тамара Аркадіївна, 196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тковський Євген Юрійович, 1974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пішина Лілія Михайлівна, 197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шенко Олександр Олександрович, 1985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овей Сергій Миколайович, 196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5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ябіна Галина Степанівна, 1959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икий Олександр Миколайович, 198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7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ицька Ірина Михайлівна, 1958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ур Володимир Миколайович, 199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0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иконець Наталія Олександрівна, 1967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енко Андрій Андрійович, 1959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йов Богдан Вікторович, 1994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ічник Лариса Олександрівна, 1977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енко Ілля Вікторович, 1970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сукова Ганна Василівна, 1973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енко Володимир Олександрович, 1967 року народження – секретар  комісії,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енко Сергій Миколайович, 1980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3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очай Тарас Миколайович, 1984 року народження – голова комісії,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пеляк Микола Сергійович, 1987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4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уйбіда Віктор Володимирович, 1962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ько Дмитро Антонович, 195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мофєєва Наталя Олександрівна, 1960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овій Людмила Василівна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5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енко Людмила Михайлівна, 1988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нкевич Федір Андрійович, 195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6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єв Юрій Володимирович, 1961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жнюк Володимир Володимирович, 195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опивна Катерина Олексіївна, 1988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дінцова Ольга Миколаївна, 196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игло Тетяна Вікторівна, 1960 року народження – голова комісії,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енко Олександр Валентинович, 1977 року народження – від кандидата на пост Президента України Новака А.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ц Микола Вячеславович, 1970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арєва Тетяна Анатоліївна, 1974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ечко Михайло Миколайович, 1956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енко Анатолій Анатолійович, 196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кін Руслан Олексійович, 1980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зун Володимир Федорович, 1969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ідь Павло Васильович, 1965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тавий Олег Миколайович, 1971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ківський Володимир Іванович, 1959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юкарєва Наталія Петрівна, 197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5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чинський Ярослав Мар’янович, 1956 року народження – голова комісії,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іль Федір Зіновійович, 1973 року народження – від кандидата на пост Президента України Скоцика В.Є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0"/>
          <w:szCs w:val="28"/>
          <w:lang w:val="ru-RU"/>
        </w:rPr>
      </w:pPr>
      <w:r>
        <w:rPr>
          <w:b/>
          <w:i/>
          <w:sz w:val="20"/>
          <w:szCs w:val="28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аков Ігор Вікторович, 1973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жиховська Наталія Анатоліївна, 196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енко Едуард Олександрович, 1970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йнеко Віталій Григорович, 1955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ін Юрій Миколайович, 1965 року народження – голова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шельницька Наталія Казимирівна, 1951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зніченко Олександр Миколайович, 1981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ов Олексій Сергійович, 1976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4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олотний Сергій Миколайович, 1969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нич Наталія Юріївна, 1984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рожук Ніна Василівна, 1966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єць Віра Леонідівна, 196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подзе Жужуна Гочаївна, 1997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тай Юлія Миколаївна, 1987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нін Дмитро Олександрович, 197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мачко Сергій Михайлович, 198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олова Олена Миколаївна, 1967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белко Сергій Вікторович, 197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нич Наталія Юріївна, 1984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олотний Сергій Миколайович, 1969 року народження – від кандидата на пост Президента України Носенка С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есюк Євген Олександрович, 1998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нівець Лариса Іванівна, 196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иляшний Михайло Васильович, 1983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емет Олена Миколаївна, 198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ертайло Юлія Геннадіївна, 1987 року народження – заступник голови комісії,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пина Олександр Іванович, 1956 року народження – від кандидата на пост Президента України Кривенка В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ітова Наталія Петрівна, 1959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лдак Марія Володимирівна, 198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кась Володимир Васильович, 198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ай Алла Миколаївна, 1968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шак Ірина Олегівна, 1993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бан Алла Григорівна, 198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чик Алла Михайлівна, 1972 року народження – секретар  комісії,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ташка Тетяна Анатоліївна, 198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ук Олена Федорівна, 1947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ович Валентина Степанівна, 1968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ушляк Андрій Володимирович, 1981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Валентина Миколаївна, 1962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ик Наталія Іванівна, 1972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чук Василь Гордійович, 1960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хота Антон Борисович, 1995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ова Оксана Володимирівна, 1971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3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д Ганна Георгіївна, 1966 року народження – голова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енко Анатолій Іванович, 1955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Олексій Володимирович, 1979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енко Ганна Іванівна, 1962 року народження – від кандидата на пост Президента України Данилюка О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енко Світлана Валентинівна, 1961 року народження – голова комісії,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Віра Олексіївна, 196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6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орупацька Тетяна Вікторівна, 1972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апенко Руслан Григорович, 1970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инський Юрій Йосипович, 1972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иденко Надія Юхимівна, 1965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9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ечко Максим Михайлович, 1996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польський Дмитро Анатолійович, 1986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цький Юрій Олександрович, 1966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оз Володимир Володимирович, 1973 року народження – від кандидата на пост Президента України Тимошенка Ю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лютого 2019 року № 353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keepNext w:val="true"/>
        <w:spacing w:before="144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. Київ</w:t>
      </w:r>
    </w:p>
    <w:p>
      <w:pPr>
        <w:pStyle w:val="Normal"/>
        <w:keepNext w:val="true"/>
        <w:spacing w:before="144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паниця Надія Миколаївна, 1960 року народження – від кандидата на пост Президента України Богословської  І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 Олена Володимирівна, 1983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4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ник Катерина Вячеславівна, 2000 року народження – голова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макіна Тамара Миколаївна, 1944 року народження – від кандидата на пост Президента України Мороза О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стунова Ірина Анатоліївна, 1960 року народження – заступник голови комісії,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шенко Наталія Анатоліївна, 1985 року народження – від кандидата на пост Президента України Безсмертного Р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5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годзінський Петро Федорович, 1953 року народження – від кандидата на пост Президента України Богословської  І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 Роман Олександрович, 1985 року народження – від кандидата на пост Президента України Богословської  І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Верхній колонтитул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9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4:00Z</dcterms:created>
  <dc:creator>Машбюро ПОЧТА</dc:creator>
  <dc:description/>
  <cp:keywords/>
  <dc:language>en-US</dc:language>
  <cp:lastModifiedBy>Говорадло О.В.</cp:lastModifiedBy>
  <cp:lastPrinted>2019-02-20T17:39:00Z</cp:lastPrinted>
  <dcterms:modified xsi:type="dcterms:W3CDTF">2019-02-21T10:36:00Z</dcterms:modified>
  <cp:revision>3</cp:revision>
  <dc:subject/>
  <dc:title>Вик</dc:title>
</cp:coreProperties>
</file>