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лютого  2019 року № 357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еєстрацію довірених осіб кандидата на пост Президента України Дерев’янка Ю.Б. на чергових виборах Президента Україн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резня 2019 року в територіальних виборчих округ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Центральної виборчої комісії надійшла заява кандидата на пост Президента України Дерев’янка Юрія Богдан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Зареєструвати довірених осіб кандидата на пост Президента України Дерев’янка Юрія Богдан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дати уповноваженому представнику кандидата на пост Президента України Дерев’янка Ю.Б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Style20"/>
        <w:spacing w:lineRule="auto" w:line="240" w:before="0" w:after="0"/>
        <w:ind w:left="4320" w:hanging="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b/>
          <w:bCs/>
          <w:i/>
          <w:iCs/>
          <w:lang w:eastAsia="ru-RU"/>
        </w:rPr>
        <w:t xml:space="preserve">Додаток </w:t>
        <w:br/>
        <w:t>до постанови Центральної виборчої комісії</w:t>
        <w:br/>
        <w:t>від 21 лютого 2019 року № 3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ЛІ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вірених осі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ндидата на пост Президента України </w:t>
      </w:r>
      <w:bookmarkStart w:id="0" w:name="t021f011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рев’янка Ю.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 чергових виборах Президента Україн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3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березня 2019 року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ериторіальних виборчих округах</w:t>
      </w:r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риторі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ізвище, власне ім’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тебелєва Марія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ергієнко Серг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Щусь Світла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Ликов Олекс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Ткаченко Серг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Іл’янкова Юлія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Байбаєв Дмитро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ріадкопєлі Артем Валер’я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ерцева Гал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удницький Олег В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митращук Серг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овтуненко Оле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Бурлака Михайло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ібзун Сергій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ласюк Тетя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Ареф’єва Алі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вітлик Михайло Теодоз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Ільєв Ігор Богд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Абаімов Юр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нищук Дмитро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ашук Зоя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иженков Олександр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оманенко Інна Стані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Лещенко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Тарицану Гео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ам’ян Анатол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убена Валенти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обуляк Петро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ахова Юл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уденко Максим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Тітенко Григо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Бороздих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олуб Павло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ириленко Святослав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орячий Леонід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етрушина Оле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ермо Мар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етрушин Руслан Ігорович</w:t>
            </w:r>
          </w:p>
        </w:tc>
      </w:tr>
    </w:tbl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" w:name="s3"/>
      <w:bookmarkStart w:id="2" w:name="s3"/>
      <w:bookmarkEnd w:id="2"/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7">
    <w:name w:val="Звичайний (веб)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17:00Z</dcterms:created>
  <dc:creator>Машбюро ПОЧТА</dc:creator>
  <dc:description/>
  <cp:keywords/>
  <dc:language>en-US</dc:language>
  <cp:lastModifiedBy>Говорадло О.В.</cp:lastModifiedBy>
  <cp:lastPrinted>2019-02-21T17:19:00Z</cp:lastPrinted>
  <dcterms:modified xsi:type="dcterms:W3CDTF">2019-02-22T08:31:00Z</dcterms:modified>
  <cp:revision>3</cp:revision>
  <dc:subject/>
  <dc:title>Вик</dc:title>
</cp:coreProperties>
</file>