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9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8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Тарути С.О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Тарути Сергія Олекс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Тарути Сергія Олекс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Тарути С.О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9"/>
        <w:ind w:left="4320" w:hanging="67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>від 27 лютого 2019 року № 38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Тарути С.О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ксимець Володимир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тромецька Олена Влади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ірич Натал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рош Людмил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війчук Галина Ром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їна Юл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ребийніс Андр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тнік Вітал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розова Тетя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вриліна Іри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ков Русл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сюткін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бабон Окс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каленко Олександр Христоф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ошин В’ячеслав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опенко Олександ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именко Ан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шмаєв Денис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ук Таміл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овицька Євген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регер Геннадій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кубович Ігор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традчук Григор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ьменко Іва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супов Ю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лих Юрій Гео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чель Микола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ечка Вітал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рош Тарас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гданов Іго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усенко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уравльов Павл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ячківська Марія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инників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кименко Світла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дамкович Мирослава Я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ньків Марин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ян Тетян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ьмик Марія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ляр Владислав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гановський Руслан Мир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икан Тара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м’яновський Василь Мар’я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лей Петр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менюк Людмила Йосип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ис Олег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урдин Осип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ченко Ольга Ром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ечипор Іг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ур Ярослав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ирба Віра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ирик Володимира Тара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рилюк Валенти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лабат Борис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ц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рилюк Володими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рчук Іг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шнір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ибчен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єксєєвець Олександ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іпа Анто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хно Анатол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сараб Станіслав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енко Володими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расюк Вікто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існяк Віра Анто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бородов Анатол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рошенюк Анато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ій Тарас Заха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илипенко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етьман-Гнідунець Лариса Олександрівн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1:00Z</dcterms:created>
  <dc:creator>Машбюро ПОЧТА</dc:creator>
  <dc:description/>
  <cp:keywords/>
  <dc:language>en-US</dc:language>
  <cp:lastModifiedBy>Говорадло О.В.</cp:lastModifiedBy>
  <cp:lastPrinted>2019-02-27T16:13:00Z</cp:lastPrinted>
  <dcterms:modified xsi:type="dcterms:W3CDTF">2019-02-28T15:06:00Z</dcterms:modified>
  <cp:revision>3</cp:revision>
  <dc:subject/>
  <dc:title>Вик</dc:title>
</cp:coreProperties>
</file>