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28 лютого 2019 року № </w:t>
      </w:r>
      <w:r>
        <w:rPr>
          <w:bCs/>
          <w:sz w:val="28"/>
          <w:szCs w:val="28"/>
          <w:lang w:val="en-US"/>
        </w:rPr>
        <w:t>40</w:t>
      </w:r>
      <w:r>
        <w:rPr>
          <w:bCs/>
          <w:sz w:val="28"/>
          <w:szCs w:val="28"/>
        </w:rPr>
        <w:t>8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/>
      </w:pPr>
      <w:r>
        <w:rPr/>
        <w:t xml:space="preserve">Про реєстрацію довіреної особи  </w:t>
        <w:br/>
        <w:t xml:space="preserve">кандидата на пост Президента України Тимошенко Ю.В. </w:t>
        <w:br/>
        <w:t xml:space="preserve">на чергових виборах Президента України 31 березня 2019 року </w:t>
        <w:br/>
        <w:t>в єдиному загальнодержавному виборчому окрузі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надійшла заява кандидата на пост Президента України Тимошенко Юлії Володимирівни на чергових виборах Президента України 31 березня 2019 року щодо реєстрації її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 Зареєструвати довірену особу кандидата на пост Президента України Тимошенко Юлії Володимирівни на чергових виборах Президента України 31 березня 2019 року Друзенка Геннадія Володимировича в єдиному загальнодержавному виборчому окрузі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Тимошенко Ю.В. у Центральній виборчій комісії з правом дорадчого голосу посвідчення довіреної особи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Style19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50:00Z</dcterms:created>
  <dc:creator>Машбюро ПОЧТА</dc:creator>
  <dc:description/>
  <cp:keywords/>
  <dc:language>en-US</dc:language>
  <cp:lastModifiedBy>Говорадло О.В.</cp:lastModifiedBy>
  <cp:lastPrinted>2019-02-28T17:28:00Z</cp:lastPrinted>
  <dcterms:modified xsi:type="dcterms:W3CDTF">2019-03-01T13:02:00Z</dcterms:modified>
  <cp:revision>3</cp:revision>
  <dc:subject/>
  <dc:title>Вик</dc:title>
</cp:coreProperties>
</file>