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резня 2019 року № 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51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Style21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1"/>
        <w:spacing w:lineRule="auto" w:line="240" w:before="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240" w:before="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240" w:before="0" w:after="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реєстрацію довірених осіб </w:t>
        <w:br/>
        <w:t xml:space="preserve">кандидата на пост Президента України Порошенка П.О. </w:t>
        <w:br/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Style21"/>
        <w:spacing w:lineRule="auto" w:line="240" w:before="0" w:after="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Центральної виборчої комісії надійшла заява кандидата на пост Президента України Порошенка Петра Олексійовича на чергових виборах Президента України 31 березня 2019 року щодо реєстрації його довірених осіб у територіальних виборчих округах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</w:p>
    <w:p>
      <w:pPr>
        <w:pStyle w:val="Style21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21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аховуючи викладене, відповідно до пункту 7 частини другої статті 25, частини другої статті 66, частин першої, третьої, четвертої статті 67 Закону України "Про вибори Президента України", керуючись </w:t>
        <w:br/>
        <w:t>статтями 11 – 13, пунктом 11 статті 18 Закону України "Про Центральну виборчу комісію", Центральна виборча комісія </w:t>
      </w:r>
      <w:r>
        <w:rPr>
          <w:rFonts w:cs="Times New Roman" w:ascii="Times New Roman" w:hAnsi="Times New Roman"/>
          <w:b/>
          <w:bCs/>
          <w:sz w:val="28"/>
          <w:szCs w:val="28"/>
        </w:rPr>
        <w:t>п о с т а н о в л я є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21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Зареєструвати довірених осіб кандидата на пост Президента України Порошенка Петра Олексій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Style21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Видати уповноваженому представнику кандидата на пост Президента України Порошенка П.О. в Центральній виборчій комісії з правом дорадчого голосу посвідчення довірених осіб встановленої форми.</w:t>
      </w:r>
    </w:p>
    <w:p>
      <w:pPr>
        <w:pStyle w:val="Style21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Style21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Додаток </w:t>
        <w:br/>
        <w:t>до постанови Центральної виборчої комісії</w:t>
        <w:br/>
        <w:t>від 4 березня 2019 року № 45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ПЕРЕЛІК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довірених осіб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кандидата на пост Президента України </w:t>
      </w:r>
      <w:bookmarkStart w:id="0" w:name="t021f011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Порошенка П.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на чергових виборах Президента України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>3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березня 2019 ро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uk-UA"/>
        </w:rPr>
        <w:t>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територіальних виборчих округ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uk-UA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uk-UA"/>
              </w:rPr>
              <w:t>територі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uk-UA"/>
              </w:rPr>
              <w:t>Прізвище, власне ім’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uk-UA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толяренко Аліна Вале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Хижук Володими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ябренко Геннадій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Чурпій Костянтин Леоні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Юхименко Іван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Фесюк Павло Дми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Ткаченко Сергій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Гайдаш Ігор 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еврюк Сергій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Герасимлюк Микола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Давтян Олександр Саркіс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Колногузенко Борис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анченко Серг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уботін Віктор Гео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опенко Дмитро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Тищенко Андрій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Уманець Микола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етреня Діана Олександрів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  <w:bookmarkStart w:id="1" w:name="s3"/>
      <w:bookmarkStart w:id="2" w:name="s3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</w:r>
    </w:p>
    <w:p>
      <w:pPr>
        <w:pStyle w:val="TextBodyIndent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екретар засід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нтральної виборчої комісії      </w:t>
        <w:tab/>
        <w:tab/>
        <w:tab/>
        <w:tab/>
        <w:tab/>
        <w:t xml:space="preserve">  А. БАСАЛАЄ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20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20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10:00Z</dcterms:created>
  <dc:creator>Машбюро ПОЧТА</dc:creator>
  <dc:description/>
  <cp:keywords/>
  <dc:language>en-US</dc:language>
  <cp:lastModifiedBy>Говорадло О.В.</cp:lastModifiedBy>
  <cp:lastPrinted>2019-03-04T17:19:00Z</cp:lastPrinted>
  <dcterms:modified xsi:type="dcterms:W3CDTF">2019-03-05T08:28:00Z</dcterms:modified>
  <cp:revision>3</cp:revision>
  <dc:subject/>
  <dc:title>Вик</dc:title>
</cp:coreProperties>
</file>