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ерез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19 року № 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реєстрацію довірених осіб </w:t>
        <w:br/>
        <w:t xml:space="preserve">кандидата на пост Президента Україн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Соловйова О.М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о Центральної виборчої комісії надійшли заяви кандидата на пост Президента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оловйова Олександра Миколайович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 чергових виборах Президента України 31 березня 2019 року щодо реєстрації його довірених осіб у територіальних виборчих округах, до яких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 о с т а н о в л я є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 Зареєструвати довірених осіб кандидата на пост Президента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оловйова Олександра Миколайович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. Видати уповноваженому представнику кандидата на пост Президента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оловйова О.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. СЛІПАЧУК</w:t>
      </w:r>
      <w:r>
        <w:br w:type="page"/>
      </w:r>
    </w:p>
    <w:p>
      <w:pPr>
        <w:pStyle w:val="Style22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uk-UA" w:eastAsia="ru-RU"/>
        </w:rPr>
        <w:t xml:space="preserve">Додаток </w:t>
        <w:br/>
        <w:t>до постанови Центральної виборчої комісії</w:t>
        <w:br/>
        <w:t xml:space="preserve">від 5 </w:t>
      </w:r>
      <w:r>
        <w:rPr>
          <w:rFonts w:cs="Times New Roman" w:ascii="Times New Roman" w:hAnsi="Times New Roman"/>
          <w:b/>
          <w:bCs/>
          <w:i/>
          <w:iCs/>
          <w:lang w:eastAsia="ru-RU"/>
        </w:rPr>
        <w:t xml:space="preserve">березня </w:t>
      </w:r>
      <w:r>
        <w:rPr>
          <w:rFonts w:eastAsia="Times New Roman" w:cs="Times New Roman" w:ascii="Times New Roman" w:hAnsi="Times New Roman"/>
          <w:b/>
          <w:bCs/>
          <w:i/>
          <w:iCs/>
          <w:lang w:val="uk-UA" w:eastAsia="ru-RU"/>
        </w:rPr>
        <w:t>2019 року № 4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ЕРЕЛІ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вірених осіб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кандидата на пост Президента України </w:t>
      </w:r>
      <w:bookmarkStart w:id="0" w:name="t021f011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оловйова О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на чергових виборах Президента Україн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березня 2019 року</w:t>
      </w:r>
    </w:p>
    <w:p>
      <w:pPr>
        <w:pStyle w:val="Normal"/>
        <w:spacing w:lineRule="auto" w:line="240" w:before="0" w:after="6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територіальних виборчих округах</w:t>
      </w:r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територі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різвище, власне ім’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абій Денис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Ткачук Григорій Стах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Олійник Роман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рікун Юр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айтала Ган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авицький Владислав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енисенко Вір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одачевський Максим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юрджиєв Дмитро Са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Лопарева Тетяна Фед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еменов Анто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еменов Анто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італо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Щербінін Вікто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едянін Геннад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Яковенко Олена Пилип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рокопчук Галина Йосип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зюбенко Володими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Харсієв Умар Юну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ороз Ір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ем’янчук Лілія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лавич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обела Світла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аджега Ів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стишин Володимир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Чечоткіна Оксан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Ясельський Михайло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ербинюк Галина Гео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арманова Катерина Костя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роценко Катер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Носко Катерина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товбун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ордієнко Владислав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Авраменко Володимир Євген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однарчук Ірин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Шерстньов Костянти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Тімофєєв Олег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Руда Оле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Терещенко Вітал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орєлова Ін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Лубневський Олекс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ольчиков В’ячеслав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Штанков Володимир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Войченко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Луценко Олекс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Ткачук Алла Адам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Негода Галина Яро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Лященко Серг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Хімчак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ілоусов Олег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агач Тетяна Вяче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ривул Ір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валенко Валентина Фед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Шенкаренко Віталій Мойсе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Трегубенко Іван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околов Дмитро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ердюк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заченко Елл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атієнко Ган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тоянова Парасков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мірнов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оберська Ан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іщенко Вікторія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амленок Геннадій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Чернобривець Артем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олієнко Олександ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роздов Серг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ова Ір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Романова Над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Заріцький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Лисенко Вікто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Лавицька Тетя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удченко Людмил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Юденко Ольг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митраш Павло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митраш Павло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митраш Павло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митраш Павло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митраш Павло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ригида Богдан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егтярьова Світл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Тарасенко Вір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Ламанов Вадим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іла Тетя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орокіна Людмила Вале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ащенко Фелікс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ініцина Юліанна Рішат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оспєлова Антоні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елуненко Олекс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авленко Юл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ацагула Віктор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Лавріненко Ю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Лук’янченко Ір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ірова Антоні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лесникова Олена Степ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ережний Василь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овчан Андр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люсаренко Микола Ада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лушко Любов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рохольський Валер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Різон Михайл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уменюк Валер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Лошак Іван Вла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оліщук Інна Степ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артинюк Серг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вірна Світла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ічугіна Світл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алініченко Павло Лаврент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асіч-Пилипенко Євген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Ткаченко Ірина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реков Ілля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езвугляк Людмила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Фільварський Йосип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Радченко Іван Марк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оропяк Петро Онуф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арчишин Валентина Боле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удлаєва Світла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акоткіна Світла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Андрєєв Вале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Заїнчківська Іри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Жукова Ларис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едік Максим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ривцов Андрій Михайлович</w:t>
            </w:r>
          </w:p>
        </w:tc>
      </w:tr>
    </w:tbl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1" w:name="s3"/>
      <w:bookmarkStart w:id="2" w:name="s3"/>
      <w:bookmarkEnd w:id="2"/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96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Центральної виборчої комісії      </w:t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Н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.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ЕРНАЦЬКА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0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20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45:00Z</dcterms:created>
  <dc:creator>Машбюро ПОЧТА</dc:creator>
  <dc:description/>
  <cp:keywords/>
  <dc:language>en-US</dc:language>
  <cp:lastModifiedBy>Говорадло О.В.</cp:lastModifiedBy>
  <cp:lastPrinted>2019-03-05T16:09:00Z</cp:lastPrinted>
  <dcterms:modified xsi:type="dcterms:W3CDTF">2019-03-06T08:52:00Z</dcterms:modified>
  <cp:revision>3</cp:revision>
  <dc:subject/>
  <dc:title>Вик</dc:title>
</cp:coreProperties>
</file>