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1</w:t>
      </w:r>
    </w:p>
    <w:p>
      <w:pPr>
        <w:pStyle w:val="Style22"/>
        <w:spacing w:before="180" w:after="280"/>
        <w:ind w:left="-567" w:hanging="567"/>
        <w:rPr>
          <w:b/>
          <w:b/>
          <w:bCs/>
          <w:color w:val="000000"/>
          <w:sz w:val="27"/>
          <w:szCs w:val="27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  <w:sz w:val="27"/>
          <w:szCs w:val="27"/>
        </w:rPr>
        <w:t>Носенка С.М.</w:t>
      </w:r>
      <w:r>
        <w:rPr>
          <w:b/>
          <w:bCs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1"/>
          <w:szCs w:val="27"/>
        </w:rPr>
      </w:pPr>
      <w:r>
        <w:rPr>
          <w:b/>
          <w:bCs/>
          <w:color w:val="000000"/>
          <w:sz w:val="21"/>
          <w:szCs w:val="27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7"/>
          <w:szCs w:val="27"/>
        </w:rPr>
        <w:t xml:space="preserve">Носенка Сергія Михайл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</w:rPr>
        <w:t xml:space="preserve">, до якої додано письмові заяви відповідних осіб про згоду представляти інтереси кандидата на пост Президента України в у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статті 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spacing w:before="6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Носенка Сергія Михайловича </w:t>
      </w:r>
      <w:r>
        <w:rPr>
          <w:color w:val="000000"/>
          <w:sz w:val="27"/>
          <w:szCs w:val="27"/>
        </w:rPr>
        <w:t xml:space="preserve">на чергових виборах Президента України 31 березня 2019 року </w:t>
      </w:r>
      <w:r>
        <w:rPr>
          <w:sz w:val="27"/>
          <w:szCs w:val="27"/>
        </w:rPr>
        <w:t xml:space="preserve">Лисінського Сергія Анатолійовича, Дубовенко Ольгу Володимирівну, Мальчика Тараса Юрійовича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7"/>
          <w:szCs w:val="27"/>
        </w:rPr>
        <w:t xml:space="preserve">2. Зареєструвати довірених осіб кандидата на пост Президента України </w:t>
      </w:r>
      <w:r>
        <w:rPr>
          <w:sz w:val="27"/>
          <w:szCs w:val="27"/>
        </w:rPr>
        <w:t xml:space="preserve">Носенка Сергія Михайловича </w:t>
      </w:r>
      <w:r>
        <w:rPr>
          <w:color w:val="000000"/>
          <w:sz w:val="27"/>
          <w:szCs w:val="27"/>
        </w:rPr>
        <w:t>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 w:val="27"/>
          <w:szCs w:val="27"/>
        </w:rPr>
        <w:t xml:space="preserve">3. Видати уповноваженому представнику кандидата на пост Президента України </w:t>
      </w:r>
      <w:r>
        <w:rPr>
          <w:sz w:val="27"/>
          <w:szCs w:val="27"/>
        </w:rPr>
        <w:t xml:space="preserve">Носенка С.М. </w:t>
      </w:r>
      <w:r>
        <w:rPr>
          <w:sz w:val="27"/>
          <w:szCs w:val="27"/>
          <w:lang w:val="ru-RU"/>
        </w:rPr>
        <w:t>у</w:t>
      </w:r>
      <w:r>
        <w:rPr>
          <w:color w:val="000000"/>
          <w:sz w:val="27"/>
          <w:szCs w:val="27"/>
        </w:rPr>
        <w:t xml:space="preserve">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33"/>
          <w:szCs w:val="27"/>
        </w:rPr>
      </w:pPr>
      <w:r>
        <w:rPr>
          <w:color w:val="000000"/>
          <w:sz w:val="33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Style22"/>
        <w:spacing w:before="0" w:after="0"/>
        <w:ind w:left="4320" w:firstLine="72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6 березня 2019 року № 4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Носенка С.М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ько В’ячеслав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лінчук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чина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мигельський Валенти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яцек Ольг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ещагін Феді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горцев Влади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щук Ал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ок Серг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євська Над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мелюк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бачук Вір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стамов Руслан Риз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зимир Павл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ш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тавченко Віктор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овкопляс Євге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іна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жуш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зова Тетя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енко Анд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уфрієнко Гал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равльов Вітал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рішко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юк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енко Окс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отниченко Денис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мова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крєєв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ед Анатол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соєв Денис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сенко Ма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єєнко Ал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ен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к Анд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іфонов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ігура Дмитр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ченко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овський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ть Кате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чак Ольг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ставська Натал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ейчук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уй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шинський Леонід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цків Агнеса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ичка Богд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аїм Мар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госта Рости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ар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мош Вітал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рипка Натал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івренко Кате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лімонова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зднякова Ольг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ельмаченко Микола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сик І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льженко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аклеєць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икало Ольг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ла Антоні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к І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лій Окс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ижак Петро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адю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хач Олександр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лиця Роман Ант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наухова Наталі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чак Андрій Гна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узинський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аренко Ні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хіх Діана Арм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міна Надія Леонт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ижевський Вадим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итра Окса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овка Русл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нгул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гут Полі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гла Тетя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алько Ангелі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иченко Тетя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оляка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сенко Серг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єльнікова Га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довенко Олекс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вчаренко Олег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люк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инець Ром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сь Лілія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ухняк Мар’ян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кай Ольг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терляк Тарас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сів Михайло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ишин Іри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ікула Іго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сович Окса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енко Вадим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стантиновська Натал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йсис Іри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нюх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цман Олександ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рний Михайл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с Ілля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дручний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ова-Адєльська Наді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кар Натал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роз Вадим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енко Олег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енко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торенко Наталя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инін Сергій Сем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шкова Альо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бцев Дмитро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ков Ярослав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ценко Віктор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бота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хилюк Ма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сієнко Дар’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епа Катерина Трох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сенко Русл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ндаренко Світл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ович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нежко Тетя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ебухов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арупа Вікто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ицька Антон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баник Катерина В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лудько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ешлюга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ренюк Над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дан Гали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дра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режна Ю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бакумов Вадим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енко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верін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єхов Євген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ждьова Ольг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ов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магуа Баграт Вали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харов Пав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єліч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сюк Над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щенко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ківненко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ртеменко Євген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ютик Тетя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 Євге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ченко Валенти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сіянчук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гвиненко Анато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ліщук Олег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лькевич Микола Саве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чук Влади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удько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сяжнюк Володими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ребтій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юк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ушкова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ющ Зінаїд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люк Дзвенислав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анча Над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данськи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іску Вале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ій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прикіна Катерина Русл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кшун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єєв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лтенков Іва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логуб Анже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стеренко Володими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йд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зуля Станіслав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ищенко Микола Анатолій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60"/>
      <w:ind w:firstLine="720"/>
    </w:pPr>
    <w:rPr/>
  </w:style>
  <w:style w:type="paragraph" w:styleId="Style21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Машбюро ПОЧТА</dc:creator>
  <dc:description/>
  <cp:keywords/>
  <dc:language>en-US</dc:language>
  <cp:lastModifiedBy>Говорадло О.В.</cp:lastModifiedBy>
  <cp:lastPrinted>2019-03-06T16:31:00Z</cp:lastPrinted>
  <dcterms:modified xsi:type="dcterms:W3CDTF">2019-03-07T08:04:00Z</dcterms:modified>
  <cp:revision>3</cp:revision>
  <dc:subject/>
  <dc:title>Вик</dc:title>
</cp:coreProperties>
</file>