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"Національні Дружини" </w:t>
        <w:br/>
        <w:t xml:space="preserve">щодо надання дозволу мати офіційних спостерігачів </w:t>
        <w:br/>
        <w:t xml:space="preserve">під час чергових виборів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Національні Дружини" щодо надання дозволу мати офіційних спостерігачів під час чергових виборів Президента України 31 березня </w:t>
        <w:br/>
        <w:t xml:space="preserve">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Національні Дружин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ідпункту 1.2.1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ів 3.1, 3.2, 3.3 статуту громадської організації "Національні Дружини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Надати громадській організації "Національні Дружини" дозвіл мати офіційних спостерігачів під час чергових виборів Президента України </w:t>
        <w:br/>
        <w:t>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Національні Дружи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1:00Z</dcterms:created>
  <dc:creator>Машбюро ПОЧТА</dc:creator>
  <dc:description/>
  <cp:keywords/>
  <dc:language>en-US</dc:language>
  <cp:lastModifiedBy>Говорадло О.В.</cp:lastModifiedBy>
  <cp:lastPrinted>2019-01-11T17:31:00Z</cp:lastPrinted>
  <dcterms:modified xsi:type="dcterms:W3CDTF">2019-01-14T07:18:00Z</dcterms:modified>
  <cp:revision>3</cp:revision>
  <dc:subject/>
  <dc:title>Вик</dc:title>
</cp:coreProperties>
</file>