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4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3 березня 2019 року № 5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5</w:t>
      </w:r>
    </w:p>
    <w:p>
      <w:pPr>
        <w:pStyle w:val="Style24"/>
        <w:spacing w:before="180" w:after="280"/>
        <w:ind w:left="-567" w:hanging="567"/>
        <w:rPr>
          <w:b/>
          <w:b/>
          <w:bCs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 xml:space="preserve"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 </w:t>
      </w:r>
      <w:r>
        <w:rPr>
          <w:szCs w:val="28"/>
          <w:lang w:val="ru-RU"/>
        </w:rPr>
        <w:t>15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тюр Роман Анатолійович, 198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бабчук Наталія Ксенофонтівна, 197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left="720"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афова Тетяна Євгенівна, 1981 року народження –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тніков Віталій Вадимович, 1989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амченко Роман Романович, 198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ольський Владислав Олегович, 198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шова Інна Василівна, 199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а Клавдія Сергіївна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юк Тетяна Василівна, 1993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Євген Анатолійович, 1973 року народження – від кандидата на пост Президента України Мороза О.О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зговий Олександр Олександрович, 1960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Наталія Миколаївна, 1950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ук Віра Богданівна, 199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іна Наталія Олександрівна, 196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ко Віталій Миколайович, 196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ькавенко Володимир Миколайович, 194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ковський Віктор Миколайович, 194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а Наталія Борисівна, 1976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Володимир Володимирович, 1973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цюк Надія Феофанівна, 197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ндовський Анатолій Казимірович, 194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зер Галина Іванівна, 1980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іна Ольга Андріївна, 1965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ик Світлана Іванівна, 1957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жцов Олександр Володимирович, 199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яшова Галина Олексіївна, 1959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днов Максим Миколайович, 1987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Євген Анатолійович, 1971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енко Людмила Олександрівна, 1957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кус Лариса Опанасівна, 195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Людмила Григорівна, 195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ілько Микола Миколайович, 198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Олексій Миколайович, 198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руйко Тетяна Іванівна, 1964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ова Олена Олександрівна, 198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Наталія Юріївна, 1977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маряка Світлана Павлівна, 197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мін Вадим Валентинович, 1963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вус Віталій Миколайович, 1986 року народження – голова комісії,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пко Богдан Степанович, 1956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илів Мар’яна Ігорівна, 1980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Олена Вікторівна, 1974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юк Роман Сергійович, 1991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Ірина Михайлівна, 1971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нька Ольга Євгенівна, 1962 року народження – секретар 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товська Ірина Павлівна, 197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енська Тамара Вікторівна, 1980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енко Тетяна Борисівна, 195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егановська Наталя Олександрівна, 1991 року народження – голова комісії,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убакіров Денис Геннадійович, 1982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2"/>
          <w:szCs w:val="28"/>
          <w:lang w:val="ru-RU"/>
        </w:rPr>
      </w:pPr>
      <w:r>
        <w:rPr>
          <w:b/>
          <w:i/>
          <w:sz w:val="12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тішов Валерій Валерійович, 2000 року народження – заступник голови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енко Андрій Валерійович, 1985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анов Іван Іванович, 1941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ан-Лянка Олександр Йосипович, 195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овець Тамара Михайлівна, 1964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щук Олександр Юрійович, 1966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шко Олена Григорівна, 1972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пко Ганна Вікторівна, 1982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ченко Надія Антонівна, 1956 року народження – заступник голови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віна Оксана Андріївна, 197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нда Ірина Володимирівна, 1984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инський Володимир Володимирович, 1967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єнко Наталія Станіславівна, 1965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 Яніна Юріївна, 1986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ць Ігор Валентинович, 1996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енко Ольга Іллівна, 1964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довенко Тетяна Сергіївна, 1971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Олександр Віталійович, 1997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Лариса Миколаївна, 1973 року народження – секретар  комісії,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ндел Андрій Васильович, 1974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  <w:tab/>
        <w:tab/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улій Зоряна Сергіївна, 1983 року народження – від кандидата на пост Президента України Журавльов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іт Світлана Вікторівна, 1979 року народження – від кандидата на пост Президента України Журавльов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ихіна Тетяна Анатоліївна, 1958 року народження – заступник голови комісії,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чук Світлана Володимирівна, 1980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тошкіна Ксенія Олександрівна, 1997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р Олена Володимирівна, 1959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до постанови Центральної виборчої комісії</w:t>
      </w:r>
      <w:r>
        <w:rPr>
          <w:b/>
          <w:i/>
          <w:sz w:val="24"/>
          <w:szCs w:val="24"/>
          <w:lang w:val="ru-RU"/>
        </w:rPr>
        <w:br/>
      </w:r>
      <w:r>
        <w:rPr>
          <w:b/>
          <w:i/>
          <w:sz w:val="24"/>
          <w:szCs w:val="24"/>
        </w:rPr>
        <w:t>від 13 березня 2019 року № 535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Наталія Іванівна, 1954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сова Марина Валеріївна, 1986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Тетяна Олегівна, 198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ьковська Тетяна Вікторівна, 197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цович Вадим Олександрович, 198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жаєв Руслан Олегович, 197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Людмила Юріївна, 1968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сленко Олександр Володимирович, 1977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Таміла Павлівна, 193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тафаєва Ірина Миколаївна, 196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Микола Борисович, 1954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я Наталя Анатоліївна, 195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ара Тетяна Іванівна, 196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Олександр Віталійович, 199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21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Верхній колонтитул Знак"/>
    <w:qFormat/>
    <w:rPr>
      <w:sz w:val="28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/>
    <w:rPr/>
  </w:style>
  <w:style w:type="paragraph" w:styleId="5">
    <w:name w:val="Стиль5"/>
    <w:basedOn w:val="Style21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21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2">
    <w:name w:val="Звичайний +"/>
    <w:basedOn w:val="Normal"/>
    <w:qFormat/>
    <w:pPr>
      <w:spacing w:before="60" w:after="60"/>
      <w:ind w:firstLine="720"/>
    </w:pPr>
    <w:rPr/>
  </w:style>
  <w:style w:type="paragraph" w:styleId="Style23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4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1:00Z</dcterms:created>
  <dc:creator>Машбюро ПОЧТА</dc:creator>
  <dc:description/>
  <cp:keywords/>
  <dc:language>en-US</dc:language>
  <cp:lastModifiedBy>Говорадло О.В.</cp:lastModifiedBy>
  <cp:lastPrinted>2019-03-13T15:19:00Z</cp:lastPrinted>
  <dcterms:modified xsi:type="dcterms:W3CDTF">2019-03-14T08:28:00Z</dcterms:modified>
  <cp:revision>4</cp:revision>
  <dc:subject/>
  <dc:title>Вик</dc:title>
</cp:coreProperties>
</file>