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5 березня 2019 року № 558</w:t>
      </w:r>
    </w:p>
    <w:p>
      <w:pPr>
        <w:pStyle w:val="Normal"/>
        <w:spacing w:before="0" w:after="0"/>
        <w:ind w:hanging="142"/>
        <w:rPr>
          <w:bCs/>
          <w:szCs w:val="28"/>
        </w:rPr>
      </w:pPr>
      <w:r>
        <w:rPr>
          <w:bCs/>
          <w:szCs w:val="28"/>
          <w:lang w:val="ru-RU"/>
        </w:rPr>
        <w:t xml:space="preserve">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зміни в складі окружних виборчих комісій</w:t>
        <w:br/>
        <w:t xml:space="preserve">з виборів Президента України на чергових виборах 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, звернення окружних виборчих комісій про дострокове припинення повноважень члена комісії, який двічі і більше разів не з’явився на засідання виборчої комісії без поважних причин, та про звільнення від виконання обов’язків голови комісії без припинення членства в комісії у зв’язку із систематичним невиконанням покладених на нього обов’язків, а також додані до них матеріали, відповідно до частини третьої статті 2, пункту 1 частини другої, частини третьої статті 13, частин третьої, четвертої, шостої, сьомої, десятої, одинадцятої статті 23, частин четвертої – шостої, восьмої, дев’ятої статті 30 Закону України "Про вибори Президента України", керуючись статтями 11 – 13, пунктами 5, 6 статті 18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bCs/>
          <w:szCs w:val="28"/>
        </w:rPr>
        <w:t>:</w:t>
      </w:r>
    </w:p>
    <w:p>
      <w:pPr>
        <w:pStyle w:val="Normal"/>
        <w:tabs>
          <w:tab w:val="clear" w:pos="720"/>
          <w:tab w:val="left" w:pos="5376" w:leader="none"/>
          <w:tab w:val="left" w:pos="5460" w:leader="none"/>
        </w:tabs>
        <w:spacing w:before="0" w:after="0"/>
        <w:ind w:firstLine="709"/>
        <w:rPr/>
      </w:pPr>
      <w:r>
        <w:rPr>
          <w:szCs w:val="28"/>
        </w:rPr>
        <w:t xml:space="preserve">1. Внести зміни до складу окружних виборчих комісій з виборів Президента України </w:t>
      </w:r>
      <w:r>
        <w:rPr>
          <w:bCs/>
          <w:szCs w:val="28"/>
        </w:rPr>
        <w:t>на чергових виборах Президента України 31 березня 2019 року</w:t>
      </w:r>
      <w:r>
        <w:rPr>
          <w:szCs w:val="28"/>
        </w:rPr>
        <w:t>, утворених відповідно до постанови Центральної виборчої комісії від 18 лютого 2019 року № 331 "Про утворення окружних виборчих комісій з виборів Президента України на чергових виборах Президента України 31 березня 2019 року", згідно з додатками 1 – 23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2. Окружним виборчим комісіям з виборів Президента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3. Цю постанову разом з відповідним додатком надіслати відповідним регіональним друкованим засобам масової інформації для опублікування у семиденний строк від дня її прийняття, а також у двох примірниках окружним виборчим комісіям з виборів Президента України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0" w:name="z1"/>
      <w:bookmarkEnd w:id="0"/>
      <w:r>
        <w:rPr>
          <w:b/>
          <w:i/>
          <w:sz w:val="24"/>
          <w:szCs w:val="24"/>
        </w:rPr>
        <w:t>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Максим Олександрович, 1992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штова Світлана Анатолії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дасюк Галина Миколаївна, 1966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мчук Ірина Костянтинівна, 1985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фанова Лілія Миколаївна, 1983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аш Ольга Миколаївна, 1960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нко Лариса Сергіївна, 1978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Олена Григорівна, 1965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мошина Яна Володимирівна, 1982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йстус Лідія Володимирівна, 1963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прина Тетяна Іванівна, 1961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аленко Владислав Васильович, 1977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олевський Сергій Сергійович, 1981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уренко Ірина Георгіївна, 1975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ченко Наталя Вікторівна, 1976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дкевич Вячеслав Борисович, 1970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кута Інна Миколаївна, 1967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дригель Олександр Миколайович, 1966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стольник Ірина Іванівна, 1988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цкевич Олена Олександрівна, 1962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лепа Ксенія Сергіївна, 1991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енький Віталій Володимирович, 198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Георгій Ігоревич, 1982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солупова Олександра Андріївна, 1953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ніхута Маргарита Едуардівна, 1989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сленко Костянтин Віталійович, 1973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Крістіна Володимирівна, 1999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лаган Марина Миколаївна, 1981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ченко Дмитро Григорович, 1983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емет Любов Андріївна, 1955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макіна Вікторія Володимирівна, 1971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вира Тетяна Володимирівна, 1986 року народження – від кандидата на пост Президента України Насірова Р.М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єва Ніна Олександрівна, 1987 року народження – голова комісії,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міна Лариса Іванівна, 1970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хова Любов Володимирівна, 1992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 Анатолій Анатолійович, 1953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уйленко Сергій Володимирович, 1981 року народження – секретар 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стякова Вікторія Павлівна, 198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ьвак Дмитро Анатолійович, 1980 року народження – від кандидата на пост Президента України Ващенка О.М. (у зв’язку із систематичним невиконанням покладених на нього обов’язків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щенко Тетяна Миколаївна, 1979 року народження – від кандидата на пост Президента України Бойка Ю.А.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евич Геннадій Іванович, 1976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йчук Юрій Васильович, 1981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елюк Олександр Миколайович, 1990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півак Олексій Михайл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адинець Віталія Юріївна, 1985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ущак Марина Василівна, 1971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ентир Галина Олексіївна, 1971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фонова Алла Іванівна, 1977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енко Альбіна Олександрівна, 1979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 Руслана Теодозії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епещук Любов Павлівна, 1949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неджук Леся Богданівна, 1961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окотько Марія Василівна, 1987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ага-Чипига Христина Юріївна, 1953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ишин Микола Миколайович, 1984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нік Валерій Анатолійович, 1966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асюк Ігор Валерійович, 1966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а Оксана Анатоліївна, 1967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як Олександр Михайлович, 1968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овій Андрій Олександрович, 1983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аков Володимир Володимирович, 1982 року народження – голова комісії,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ін Віктор Вікторович, 1969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ріадкопєлі Ірма Валер’янівна, 1976 року народження – заступник голови комісії,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ськов Сергій Миколайович, 1978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енко Сергій Леонідович, 1983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нік Тамара Петрівна, 1969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юк Анатолій Іванович, 1982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ус Олександр Павлович, 1983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юхов Максим Володимирович, 1995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азова Вікторія Анатоліївна, 1972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цюк Михайло Петрович, 1990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утко Андрій Павлович, 1964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жищева Яніна Романівна, 1971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тян Людмила Антонівна, 1949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бель Анна Олександрівна, 1986 року народження – від кандидата на пост Президента України Вілкула О.Ю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лотова Олена Василівна, 1970 року народження – від кандидата на пост Президента України Вілкула О.Ю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пак Алла Миколаївна, 1964 року народження – від кандидата на пост Президента України Вілкула О.Ю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Любов Миколаївна, 1954 року народження – від кандидата на пост Президента України Вілкула О.Ю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ів Ігор Богданович, 1983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ихівська Іванна Миколаївна, 1972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Світлана Володимирівна, 1963 року народження –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пошко Микола Васильович, 1958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сінська Олена Іванівна, 1975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варова Олена Ігорівна, 1978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емінська Олена Семенівна, 1974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сєєва Ірина Вікторівна, 1979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Галина Миколаївна, 1954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а Наталія Михайлівна, 1981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Інна Григорівна, 1989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шевська Ольга Василівна, 194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Мозгова Ірина Володимирівна, 1957 року народження – від кандидата на пост Президента України Бондаря В.В. (у зв’язку з двома і більше неявками на засідання виборчої комісії без поважних причин).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акумов Станіслав Миколайович, 1981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убенко Роман Сергійович, 1983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дега Ростислав Володимирович, 1992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джавадзе Наталія Анатолії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енко Людмила Вікторівна, 1962 року народження – від кандидата на пост Президента України Ляш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апенко Анастасія Андріївна, 1983 року народження – від кандидата на пост Президента України Ляш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йко Оксана Вікторівна, 1973 року народження – від кандидата на пост Президента України Ляш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ь Оксана Дмитрівна, 1978 року народження – від кандидата на пост Президента України Ляш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їсеєнко Тетяна Святославівна, 1977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ченко Ольга Михайлі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целюба Юлія Олегівна, 1967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чук Вікторія Романівна, 1994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ієнко Павло Костянтинович, 1962 року народження – секретар  комісії,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порожець Сергій Володимирович, 1981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нькас Світлана Миколаївна, 197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раменко Любов Павлівна, 196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ченко Тетяна Олександрівна, 1986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ченко Аліна Миколаївна, 1990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щак Марина Олександрівна, 1982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мельченко Юлія Олександрівна, 1985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ирнов Вадим Миколайович, 1957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чкова Лариса Володимирівна, 1963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йхель Микола Ігорович, 1996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ова Людмила Леонідівна, 1973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єров Іван Володимирович, 199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люков Сергій Миколайович, 1957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лова Олена Миколаївна, 1980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кула Наталія Миколаївна, 1961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илінська Валентина Миколаївна, 1952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ван Олександр Олександрович, 1984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шарний Костянтин Миколайович, 1976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Володимир Володимирович, 1969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в Андрій Володимирович, 1989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к Неля Михайлівна, 1968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сова Марина Вікторівна, 1988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д Віталій Борисович, 1953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щук Василь Петрович, 1949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ухова Раїса Максимівна, 1951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рман Алла Володимирівна, 1957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ходченко Тетяна Олексіївна, 1967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начевська Каріна Сергіївна, 1988 року народження – заступник голови комісії,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фан Микола Григорович, 1982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рожна Валентина Сергіївна, 1948 року народження – від кандидата на пост Президента України Габера М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юк Надія Григорівна, 1969 року народження – від кандидата на пост Президента України Габера М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женко Марія Сергіївна, 1997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точій Михайло Валерійович, 1986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щенко Леонід Михайлович, 1959 року народження – голова комісії,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’яткова Оксана Дмитрівна, 1977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маза Ірина Миколаївна, 1982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чихіна Тетяна Анатоліївна, 1958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ч Тетяна Євгеніївна, 1953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рипник Марія Григорівна, 1956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єва Наталія Борисівна, 1966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ваченко Валентина Богданівна, 1960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ало Ольга Володимирівна, 1950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манська Галина Володимирівна, 194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сан Іван Іванович, 1991 року народження – від кандидата на пост Президента України Новака А.Я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сан Жанна Миколаївна, 1972 року народження – від кандидата на пост Президента України Новака А.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ович Геннадій Васильович, 1974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йна Ольга Іллівна, 1955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карчук Олег Львович, 1971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хонько Олена Станіславівна, 1969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тун Лідія Іванівна, 1952 року народження – секретар  комісії,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ружа Ольга Миколаївна, 1977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5 березня 2019 року № 55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Ганна Олегівна, 1982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пенко Євген Сергійович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млянська Любов Володимирівна, 194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енко Ярослав Васильович, 197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ля Василь Михайлович, 1965 року народження – заступник голови комісії,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чук Олег Олександрович, 197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3:45:00Z</dcterms:created>
  <dc:creator>Машбюро ПОЧТА</dc:creator>
  <dc:description/>
  <cp:keywords/>
  <dc:language>en-US</dc:language>
  <cp:lastModifiedBy>Говорадло О.В.</cp:lastModifiedBy>
  <cp:lastPrinted>2019-03-15T16:38:00Z</cp:lastPrinted>
  <dcterms:modified xsi:type="dcterms:W3CDTF">2019-03-17T13:51:00Z</dcterms:modified>
  <cp:revision>3</cp:revision>
  <dc:subject/>
  <dc:title>Вик</dc:title>
</cp:coreProperties>
</file>