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березня 2019 року №</w:t>
      </w:r>
      <w:r>
        <w:rPr>
          <w:bCs/>
          <w:szCs w:val="28"/>
          <w:lang w:val="en-US"/>
        </w:rPr>
        <w:t xml:space="preserve"> 69</w:t>
      </w:r>
      <w:r>
        <w:rPr>
          <w:bCs/>
          <w:szCs w:val="28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16"/>
          <w:szCs w:val="16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довіреної особи кандидата на пост Президента України Гриценка А.С. на чергових виборах Президента Україн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31 березня 2019 року в територіальному виборчому окрузі № 57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26 березня 2019 року надійшла заява довіреної особи кандидата на пост Президента України Гриценка Анатолія Степановича на чергових виборах Президента України 31 березня 2019 року в територіальному виборчому окрузі № 57 Зубкової Олени Петрівни про складення своїх повноважень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ою Комісії від 12 лютого 2019 року № 296 Зубкову Олену Петрівну зареєстровано довіреною особою кандидата на пост Президента України Гриценка А.С. у територіальному виборчому окрузі № 57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частини сьомої статті 67 Закону України "Про вибори Президента України" довірена особа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8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аховуючи викладене, відповідно до частин сьомої, дев’ятої статті 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касувати реєстрацію довіреної особи кандидата на пост Президента України Гриценка Анатолія Степановича на чергових виборах Президента України 31 березня 2019 року Зубкової Олени Петрівни в територіальному виборчому окрузі № 57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уповноваженому представнику кандидата на пост Президента України Гриценка А.С. у Центральній виборчій комісії з правом дорадчого голосу.</w:t>
      </w:r>
    </w:p>
    <w:p>
      <w:pPr>
        <w:pStyle w:val="Style18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42"/>
          <w:szCs w:val="28"/>
        </w:rPr>
      </w:pPr>
      <w:r>
        <w:rPr>
          <w:color w:val="000000"/>
          <w:sz w:val="42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4:00Z</dcterms:created>
  <dc:creator>Машбюро ПОЧТА</dc:creator>
  <dc:description/>
  <cp:keywords/>
  <dc:language>en-US</dc:language>
  <cp:lastModifiedBy>Говорадло О.В.</cp:lastModifiedBy>
  <cp:lastPrinted>2019-03-27T16:05:00Z</cp:lastPrinted>
  <dcterms:modified xsi:type="dcterms:W3CDTF">2019-03-28T10:03:00Z</dcterms:modified>
  <cp:revision>3</cp:revision>
  <dc:subject/>
  <dc:title>Вик</dc:title>
</cp:coreProperties>
</file>