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 w:eastAsia="en-US"/>
        </w:rPr>
      </w:pPr>
      <w:r>
        <w:rPr>
          <w:bCs/>
          <w:szCs w:val="28"/>
        </w:rPr>
        <w:t>від 20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квіт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84</w:t>
      </w:r>
      <w:r>
        <w:rPr>
          <w:bCs/>
          <w:szCs w:val="28"/>
          <w:lang w:val="ru-RU"/>
        </w:rPr>
        <w:t>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 w:eastAsia="en-US"/>
        </w:rPr>
      </w:pPr>
      <w:r>
        <w:rPr>
          <w:b/>
          <w:bCs/>
          <w:szCs w:val="28"/>
          <w:lang w:val="ru-RU" w:eastAsia="en-US"/>
        </w:rPr>
      </w:r>
    </w:p>
    <w:p>
      <w:pPr>
        <w:pStyle w:val="Normal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 зміни в складі окружних виборчих комісій </w:t>
        <w:br/>
        <w:t xml:space="preserve">з виборів Президента України для організації підготовки </w:t>
        <w:br/>
        <w:t xml:space="preserve">та проведення повторного голосування 21 квітня 2019 року </w:t>
        <w:br/>
        <w:t>з чергових виборів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Розглянувши подання кандидатів на пост Президента України, включених до виборчого бюлетеня для повторного голосування 21 квітня 2019 року з чергових виборів Президента України 31 березня 2019 року, про заміну членів окружних виборчих комісій, відповідно до частини третьої статті 2, пункту 1 частини другої, частини третьої статті 13, частин третьої, четвертої, шостої, сьомої, десятої, одинадцятої статті 23, частин четвертої, п’ятої, дев’ятої </w:t>
        <w:br/>
        <w:t xml:space="preserve">статті 30, частини тринадцятої статті 85 Закону України "Про вибори Президента України", керуючись статтями 11 – 13, пунктами 5, 6 статті 18 Закону України "Про Центральну виборчу комісію", Центральна виборча комісія </w:t>
      </w:r>
      <w:r>
        <w:rPr>
          <w:b/>
          <w:bCs/>
          <w:sz w:val="27"/>
          <w:szCs w:val="27"/>
        </w:rPr>
        <w:t>п о с т а н о в л я є</w:t>
      </w:r>
      <w:r>
        <w:rPr>
          <w:bCs/>
          <w:sz w:val="27"/>
          <w:szCs w:val="27"/>
        </w:rPr>
        <w:t>:</w:t>
      </w:r>
    </w:p>
    <w:p>
      <w:pPr>
        <w:pStyle w:val="Normal"/>
        <w:spacing w:before="0" w:after="0"/>
        <w:ind w:firstLine="709"/>
        <w:rPr/>
      </w:pPr>
      <w:r>
        <w:rPr>
          <w:sz w:val="27"/>
          <w:szCs w:val="27"/>
        </w:rPr>
        <w:t xml:space="preserve">1. Внести зміни до складу окруж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</w:t>
        <w:br/>
        <w:t xml:space="preserve">31 березня 2019 року, сформованого постановою Центральної виборчої комісії від 10 квітня 2019 року № 773 "Про склад окруж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</w:t>
        <w:br/>
        <w:t>31 березня 2019 року" (зі змінами), згідно з додатками 1, 2.</w:t>
      </w:r>
    </w:p>
    <w:p>
      <w:pPr>
        <w:pStyle w:val="Normal"/>
        <w:spacing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2. Окружним виборчим комісіям з виборів Президента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3. Цю постанову разом з відповідним додатком надіслати окружним виборчим комісіям з виборів Президента України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  <w:bookmarkStart w:id="0" w:name="z1"/>
      <w:bookmarkEnd w:id="0"/>
      <w:r>
        <w:rPr>
          <w:b/>
          <w:i/>
          <w:sz w:val="24"/>
          <w:szCs w:val="24"/>
        </w:rPr>
        <w:t xml:space="preserve">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квітня 2019 року № 84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мків Вікторія Григорівна, 1978 року народження – голова комісії,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това Наталія Іванівна, 195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А. БАСАЛАЄВ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квітня 2019 року № 84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</w:t>
        <w:br/>
      </w:r>
      <w:r>
        <w:rPr>
          <w:b/>
          <w:sz w:val="27"/>
          <w:szCs w:val="27"/>
        </w:rPr>
        <w:t>для організації підготовки та проведення повторного голосування 21 квітня 2019 року з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Олена Миколаївна, 1985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іна Павло Олексійович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ьоменко Костянтин Анатолійович, 1983 року народження – від кандидата на пост Президента України Порошенка П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льшакова Марина Миколаї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А. БАСАЛАЄВ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9:38:00Z</dcterms:created>
  <dc:creator>Машбюро ПОЧТА</dc:creator>
  <dc:description/>
  <cp:keywords/>
  <dc:language>en-US</dc:language>
  <cp:lastModifiedBy>Говорадло О.В.</cp:lastModifiedBy>
  <cp:lastPrinted>2019-04-20T18:52:00Z</cp:lastPrinted>
  <dcterms:modified xsi:type="dcterms:W3CDTF">2019-04-20T19:41:00Z</dcterms:modified>
  <cp:revision>4</cp:revision>
  <dc:subject/>
  <dc:title>Вик</dc:title>
</cp:coreProperties>
</file>