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31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, 2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before="0" w:after="0"/>
        <w:ind w:hanging="0"/>
        <w:jc w:val="left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</w:t>
        <w:br/>
        <w:t>до постанови Центральної виборчої комісії</w:t>
        <w:br/>
        <w:t>від 4 червня 2019 року № 93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охатько</w:t>
              <w:br/>
              <w:t>Вад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лій</w:t>
              <w:br/>
              <w:t>Михай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оверхов</w:t>
              <w:br/>
              <w:t>Сергій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ий</w:t>
              <w:br/>
              <w:t>Михайло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</w:t>
        <w:br/>
        <w:t>до постанови Центральної виборчої комісії</w:t>
        <w:br/>
        <w:t>від 4 червня 2019 року № 931</w:t>
      </w:r>
    </w:p>
    <w:p>
      <w:pPr>
        <w:pStyle w:val="Normal"/>
        <w:spacing w:before="0" w:after="0"/>
        <w:ind w:left="43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  <w:br/>
        <w:t>довірених осіб кандидатів у народні депутати України,</w:t>
        <w:br/>
        <w:t>зареєстрованих на позачергових виборах народних депутатів України</w:t>
        <w:br/>
        <w:t xml:space="preserve">21 липня 2019 року в одномандатних виборчих округах, </w:t>
        <w:br/>
        <w:t>утворених у межах Київської області</w:t>
      </w:r>
    </w:p>
    <w:p>
      <w:pPr>
        <w:pStyle w:val="Normal"/>
        <w:spacing w:before="0" w:after="0"/>
        <w:rPr/>
      </w:pPr>
      <w:r>
        <w:rPr/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люк</w:t>
              <w:br/>
              <w:t>Володимир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>Наталія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оровець</w:t>
              <w:br/>
              <w:t>Олекс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пак</w:t>
              <w:br/>
              <w:t>Надія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а</w:t>
              <w:br/>
              <w:t>Ольг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тіна</w:t>
              <w:br/>
              <w:t>Світлана Іванівн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38:00Z</dcterms:created>
  <dc:creator>Машбюро ПОЧТА</dc:creator>
  <dc:description/>
  <cp:keywords/>
  <dc:language>en-US</dc:language>
  <cp:lastModifiedBy>Говорадло О.В.</cp:lastModifiedBy>
  <cp:lastPrinted>2019-06-04T15:48:00Z</cp:lastPrinted>
  <dcterms:modified xsi:type="dcterms:W3CDTF">2019-06-05T10:57:00Z</dcterms:modified>
  <cp:revision>3</cp:revision>
  <dc:subject/>
  <dc:title>Вик</dc:title>
</cp:coreProperties>
</file>