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0</w:t>
      </w:r>
    </w:p>
    <w:p>
      <w:pPr>
        <w:pStyle w:val="Style22"/>
        <w:spacing w:before="180" w:after="280"/>
        <w:ind w:left="-567" w:hanging="567"/>
        <w:rPr>
          <w:b/>
          <w:b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</w:t>
      </w:r>
      <w:r>
        <w:rPr>
          <w:szCs w:val="28"/>
          <w:lang w:val="ru-RU"/>
        </w:rPr>
        <w:t>7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firstLine="709"/>
        <w:rPr>
          <w:rFonts w:eastAsia="Calibri"/>
          <w:bCs/>
          <w:szCs w:val="28"/>
          <w:lang w:val="ru-RU"/>
        </w:rPr>
      </w:pPr>
      <w:r>
        <w:rPr>
          <w:rFonts w:eastAsia="Calibri"/>
          <w:bCs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rFonts w:eastAsia="Calibri"/>
          <w:bCs/>
          <w:szCs w:val="28"/>
          <w:lang w:val="ru-RU"/>
        </w:rPr>
      </w:pPr>
      <w:r>
        <w:rPr>
          <w:rFonts w:eastAsia="Calibri"/>
          <w:bCs/>
          <w:szCs w:val="28"/>
          <w:lang w:val="ru-RU"/>
        </w:rPr>
      </w:r>
    </w:p>
    <w:p>
      <w:pPr>
        <w:pStyle w:val="Normal"/>
        <w:ind w:firstLine="709"/>
        <w:rPr>
          <w:rFonts w:eastAsia="Calibri"/>
          <w:bCs/>
          <w:szCs w:val="28"/>
          <w:lang w:val="ru-RU"/>
        </w:rPr>
      </w:pPr>
      <w:r>
        <w:rPr>
          <w:rFonts w:eastAsia="Calibri"/>
          <w:bCs/>
          <w:szCs w:val="28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1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авченко Артем Юрійович, народився 12 липня 1997 року в місті Мала Виска Маловисківського району Кіровоградської області, громадянин України, протягом останніх п’яти років проживає на території України, освіта вища, студент, Дніпровський національний університет ім. Олеся Гончара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2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Єфіменко Федір Євгенович, народився 30 сiчня 1971 року в </w:t>
              <w:br/>
              <w:t>місті Гур’єв, Казахстан, громадянин України, протягом останніх п’яти років проживає на території України, освіта вища, заступник генерального директора, ТОВ "Міжнародна транспортно-експедиторська компанія "ІнтерТрансСервіс", безпартійний, проживає в місті Маріуполь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3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ірастюк Роман Ярославович, народився 20 квiтня 1968 року в місті Івано-Франківську, громадянин України, протягом останніх п’яти років проживає на території України, освіта вища, директор департаменту олімпійського спорту, Міністерство молоді та спорту України, безпартійний, проживає в місті Івано-Франківськ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анилів Іван Іванович, народився 12 вересня 1968 року в селі Кальна Долинського району Івано-Франківської області, громадянин України, протягом останніх п’яти років проживає на території України, освіта вища, голова, Долинська районна рада Івано-Франківської області, безпартійний, проживає в селі Кальна Долинського району Івано-Фран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4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Дубневич Ярослав Васильович, народився 7 серпня 1969 року в </w:t>
              <w:br/>
              <w:t>селі Зубра Пустомитівського району Льві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Льв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5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Фурсін Іван Геннадійович, народився 26 вересня 1990 року в </w:t>
              <w:br/>
              <w:t>місті Одесі, громадянин України, протягом останніх п’яти років проживає на території України, освіта професійно-технічна, тимчасово не працює, безпартійний, проживає в місті Одес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</w:tblGrid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єтушков Андрій Олексійович, народився 12 грудня 1975 року в місті Щецин Польща, громадянин України, протягом останніх п’яти років проживає на території України, освіта вища, тимчасово не працює, безпартійний, проживає в місті Полтаві, судимість відсутня, самовисуванн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keepNext w:val="true"/>
        <w:spacing w:before="0" w:after="0"/>
        <w:ind w:left="4320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ru-RU"/>
        </w:rPr>
        <w:t xml:space="preserve"> 7</w:t>
      </w:r>
    </w:p>
    <w:p>
      <w:pPr>
        <w:pStyle w:val="Normal"/>
        <w:spacing w:before="0" w:after="0"/>
        <w:ind w:left="4320" w:hanging="0"/>
        <w:jc w:val="center"/>
        <w:rPr/>
      </w:pPr>
      <w:r>
        <w:rPr>
          <w:b/>
          <w:i/>
          <w:sz w:val="24"/>
          <w:szCs w:val="28"/>
        </w:rPr>
        <w:t>до постанови Центральної виборчої комісії</w:t>
        <w:br/>
        <w:t>від 6 червня 2019 року № 950</w:t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Сандул Сергій Миколайович, народився 9 серпня 1961 року в </w:t>
              <w:br/>
              <w:t>селищі Білине Балтського району Одеської області, громадянин України, протягом останніх п’яти років проживає на території України, освіта професійно-технічна, механік, ТОВ "Д-Стиль", безпартійний, проживає в місті Нова Каховка Херсо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Normal"/>
        <w:keepNext w:val="true"/>
        <w:spacing w:before="0" w:after="0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eastAsia="Calibri"/>
      <w:sz w:val="24"/>
      <w:szCs w:val="24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31:00Z</dcterms:created>
  <dc:creator>Машбюро ПОЧТА</dc:creator>
  <dc:description/>
  <cp:keywords/>
  <dc:language>en-US</dc:language>
  <cp:lastModifiedBy>Говорадло О.В.</cp:lastModifiedBy>
  <cp:lastPrinted>2019-06-07T09:13:00Z</cp:lastPrinted>
  <dcterms:modified xsi:type="dcterms:W3CDTF">2019-06-07T06:41:00Z</dcterms:modified>
  <cp:revision>4</cp:revision>
  <dc:subject/>
  <dc:title>Вик</dc:title>
</cp:coreProperties>
</file>