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7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5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5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7</w:t>
      </w:r>
    </w:p>
    <w:p>
      <w:pPr>
        <w:pStyle w:val="Normal"/>
        <w:spacing w:before="0" w:after="0"/>
        <w:ind w:left="432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а-Ємельяненко</w:t>
              <w:br/>
              <w:t xml:space="preserve">Наталія Григоріївн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аш</w:t>
              <w:br/>
              <w:t>Кристин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</w:t>
              <w:br/>
              <w:t>Григорій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а-Сальнікова</w:t>
              <w:br/>
              <w:t>Валентина Григ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75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танський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ов</w:t>
              <w:br/>
              <w:t>Михайло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люк</w:t>
              <w:br/>
              <w:t>Володимир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к</w:t>
              <w:br/>
              <w:t>Володими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firstLine="7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75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7</w:t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невич</w:t>
              <w:br/>
              <w:t>Ярослав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а</w:t>
              <w:br/>
              <w:t>Юрій Іванович</w:t>
            </w:r>
          </w:p>
        </w:tc>
      </w:tr>
      <w:tr>
        <w:trPr>
          <w:trHeight w:val="61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щинський</w:t>
              <w:br/>
              <w:t>Володимир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7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вачов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зюмов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Андрій Гео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Ігор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67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7 червня 2019 року № 957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льдман</w:t>
              <w:br/>
              <w:t>Олександр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ніченко</w:t>
              <w:br/>
              <w:t>Катери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нов</w:t>
              <w:br/>
              <w:t>Андр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фимова</w:t>
              <w:br/>
              <w:t>Олена Вікт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0:00Z</dcterms:created>
  <dc:creator>Машбюро ПОЧТА</dc:creator>
  <dc:description/>
  <cp:keywords/>
  <dc:language>en-US</dc:language>
  <cp:lastModifiedBy>Говорадло О.В.</cp:lastModifiedBy>
  <cp:lastPrinted>2019-06-07T16:05:00Z</cp:lastPrinted>
  <dcterms:modified xsi:type="dcterms:W3CDTF">2019-06-10T06:47:00Z</dcterms:modified>
  <cp:revision>4</cp:revision>
  <dc:subject/>
  <dc:title>Вик</dc:title>
</cp:coreProperties>
</file>