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bCs/>
          <w:sz w:val="28"/>
          <w:szCs w:val="28"/>
        </w:rPr>
      </w:pPr>
      <w:r>
        <w:rPr>
          <w:bCs/>
          <w:sz w:val="28"/>
          <w:szCs w:val="28"/>
        </w:rPr>
        <w:t>ЦЕНТРАЛЬНА ВИБОРЧА КОМІСІЯ</w:t>
      </w:r>
    </w:p>
    <w:p>
      <w:pPr>
        <w:pStyle w:val="Style21"/>
        <w:jc w:val="center"/>
        <w:rPr>
          <w:bCs/>
          <w:sz w:val="28"/>
          <w:szCs w:val="28"/>
        </w:rPr>
      </w:pPr>
      <w:r>
        <w:rPr>
          <w:bCs/>
          <w:sz w:val="28"/>
          <w:szCs w:val="28"/>
        </w:rPr>
      </w:r>
    </w:p>
    <w:p>
      <w:pPr>
        <w:pStyle w:val="Style21"/>
        <w:jc w:val="center"/>
        <w:rPr>
          <w:bCs/>
          <w:sz w:val="28"/>
          <w:szCs w:val="28"/>
        </w:rPr>
      </w:pPr>
      <w:r>
        <w:rPr>
          <w:bCs/>
          <w:sz w:val="28"/>
          <w:szCs w:val="28"/>
        </w:rPr>
        <w:t>ПОСТАНОВА</w:t>
      </w:r>
    </w:p>
    <w:p>
      <w:pPr>
        <w:pStyle w:val="Normal"/>
        <w:shd w:fill="FFFFFF" w:val="clear"/>
        <w:jc w:val="center"/>
        <w:rPr>
          <w:bCs/>
          <w:sz w:val="28"/>
          <w:szCs w:val="28"/>
        </w:rPr>
      </w:pPr>
      <w:r>
        <w:rPr>
          <w:bCs/>
          <w:sz w:val="28"/>
          <w:szCs w:val="28"/>
        </w:rPr>
      </w:r>
    </w:p>
    <w:p>
      <w:pPr>
        <w:pStyle w:val="Style21"/>
        <w:jc w:val="center"/>
        <w:rPr>
          <w:b/>
          <w:b/>
          <w:bCs/>
          <w:sz w:val="28"/>
          <w:szCs w:val="28"/>
          <w:lang w:val="ru-RU"/>
        </w:rPr>
      </w:pPr>
      <w:r>
        <w:rPr>
          <w:bCs/>
          <w:sz w:val="28"/>
          <w:szCs w:val="28"/>
        </w:rPr>
        <w:t xml:space="preserve">від </w:t>
      </w:r>
      <w:r>
        <w:rPr>
          <w:bCs/>
          <w:sz w:val="28"/>
          <w:szCs w:val="28"/>
          <w:lang w:val="ru-RU"/>
        </w:rPr>
        <w:t>11</w:t>
      </w:r>
      <w:r>
        <w:rPr>
          <w:bCs/>
          <w:sz w:val="28"/>
          <w:szCs w:val="28"/>
        </w:rPr>
        <w:t xml:space="preserve"> червня 2020 року № </w:t>
      </w:r>
      <w:r>
        <w:rPr>
          <w:bCs/>
          <w:sz w:val="28"/>
          <w:szCs w:val="28"/>
          <w:lang w:val="ru-RU"/>
        </w:rPr>
        <w:t>102</w:t>
      </w:r>
    </w:p>
    <w:p>
      <w:pPr>
        <w:pStyle w:val="Normal"/>
        <w:shd w:fill="FFFFFF" w:val="clear"/>
        <w:spacing w:lineRule="auto" w:line="240" w:before="0" w:after="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hd w:fill="FFFFFF" w:val="clear"/>
        <w:spacing w:lineRule="auto" w:line="240" w:before="0" w:after="0"/>
        <w:ind w:left="-426" w:hanging="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ru-RU"/>
        </w:rPr>
        <w:t xml:space="preserve">   </w:t>
      </w:r>
    </w:p>
    <w:p>
      <w:pPr>
        <w:pStyle w:val="Normal"/>
        <w:spacing w:lineRule="auto" w:line="240" w:before="0" w:after="0"/>
        <w:jc w:val="center"/>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r>
    </w:p>
    <w:p>
      <w:pPr>
        <w:pStyle w:val="Normal"/>
        <w:numPr>
          <w:ilvl w:val="0"/>
          <w:numId w:val="0"/>
        </w:numPr>
        <w:spacing w:lineRule="auto" w:line="240" w:before="280" w:after="280"/>
        <w:jc w:val="center"/>
        <w:outlineLvl w:val="1"/>
        <w:rPr/>
      </w:pPr>
      <w:r>
        <w:rPr>
          <w:rFonts w:eastAsia="Times New Roman" w:cs="Times New Roman" w:ascii="Times New Roman" w:hAnsi="Times New Roman"/>
          <w:b/>
          <w:sz w:val="28"/>
          <w:szCs w:val="28"/>
          <w:lang w:eastAsia="uk-UA"/>
        </w:rPr>
        <w:t xml:space="preserve">Про Стратегічний план Центральної виборчої комісії </w:t>
        <w:br/>
        <w:t>на 2020 – 2025 роки</w:t>
      </w:r>
    </w:p>
    <w:p>
      <w:pPr>
        <w:pStyle w:val="Normal"/>
        <w:spacing w:lineRule="auto" w:line="240" w:before="0" w:after="120"/>
        <w:ind w:firstLine="720"/>
        <w:jc w:val="both"/>
        <w:rPr/>
      </w:pPr>
      <w:r>
        <w:rPr>
          <w:rFonts w:eastAsia="Times New Roman" w:cs="Times New Roman" w:ascii="Times New Roman" w:hAnsi="Times New Roman"/>
          <w:sz w:val="28"/>
          <w:szCs w:val="28"/>
          <w:lang w:eastAsia="ru-RU"/>
        </w:rPr>
        <w:t xml:space="preserve">З метою визначення </w:t>
      </w:r>
      <w:r>
        <w:rPr>
          <w:rFonts w:cs="Times New Roman" w:ascii="Times New Roman" w:hAnsi="Times New Roman"/>
          <w:sz w:val="28"/>
          <w:szCs w:val="20"/>
          <w:lang w:eastAsia="ru-RU"/>
        </w:rPr>
        <w:t xml:space="preserve">пріоритетів, стратегічних напрямів, цілей та завдань розвитку </w:t>
      </w:r>
      <w:r>
        <w:rPr>
          <w:rFonts w:eastAsia="Times New Roman" w:cs="Times New Roman" w:ascii="Times New Roman" w:hAnsi="Times New Roman"/>
          <w:sz w:val="28"/>
          <w:szCs w:val="28"/>
          <w:lang w:eastAsia="ru-RU"/>
        </w:rPr>
        <w:t xml:space="preserve">Центральної виборчої комісії </w:t>
      </w:r>
      <w:r>
        <w:rPr>
          <w:rFonts w:cs="Times New Roman" w:ascii="Times New Roman" w:hAnsi="Times New Roman"/>
          <w:sz w:val="28"/>
          <w:szCs w:val="20"/>
          <w:lang w:eastAsia="ru-RU"/>
        </w:rPr>
        <w:t xml:space="preserve">як органу </w:t>
      </w:r>
      <w:r>
        <w:rPr>
          <w:rFonts w:eastAsia="Times New Roman" w:cs="Times New Roman" w:ascii="Times New Roman" w:hAnsi="Times New Roman"/>
          <w:sz w:val="28"/>
          <w:szCs w:val="28"/>
          <w:lang w:eastAsia="ru-RU"/>
        </w:rPr>
        <w:t>адміністрування виборів у перспективі до 2025 року, відповідно до пункту 1 розділу І Плану роботи Центральної виборчої комісії на перше півріччя 2020 року, затвердженого постановою Центральної виборчої комісії від 27 грудня 2019 року № 1990, постанови Центральної виборчої комісії від 16 січня 2020 року № 8 "</w:t>
      </w:r>
      <w:r>
        <w:rPr>
          <w:rFonts w:cs="Times New Roman" w:ascii="Times New Roman" w:hAnsi="Times New Roman"/>
          <w:bCs/>
          <w:sz w:val="28"/>
          <w:szCs w:val="20"/>
          <w:lang w:eastAsia="ru-RU"/>
        </w:rPr>
        <w:t xml:space="preserve">Про стратегічне планування </w:t>
      </w:r>
      <w:r>
        <w:rPr>
          <w:rFonts w:eastAsia="Times New Roman" w:cs="Times New Roman" w:ascii="Times New Roman" w:hAnsi="Times New Roman"/>
          <w:sz w:val="28"/>
          <w:szCs w:val="28"/>
          <w:lang w:eastAsia="ru-RU"/>
        </w:rPr>
        <w:t>Центральної</w:t>
      </w:r>
      <w:r>
        <w:rPr>
          <w:rFonts w:cs="Times New Roman" w:ascii="Times New Roman" w:hAnsi="Times New Roman"/>
          <w:bCs/>
          <w:sz w:val="28"/>
          <w:szCs w:val="20"/>
          <w:lang w:eastAsia="ru-RU"/>
        </w:rPr>
        <w:t xml:space="preserve"> виборчої комісії"</w:t>
      </w:r>
      <w:r>
        <w:rPr>
          <w:rFonts w:eastAsia="Times New Roman" w:cs="Times New Roman" w:ascii="Times New Roman" w:hAnsi="Times New Roman"/>
          <w:sz w:val="28"/>
          <w:szCs w:val="28"/>
          <w:lang w:eastAsia="ru-RU"/>
        </w:rPr>
        <w:t>, керуючись статтями 1, 2, 11 – 13, 17 – 25, 33 – 35</w:t>
      </w:r>
      <w:r>
        <w:rPr>
          <w:rFonts w:eastAsia="Times New Roman" w:cs="Times New Roman" w:ascii="Times New Roman" w:hAnsi="Times New Roman"/>
          <w:sz w:val="28"/>
          <w:szCs w:val="28"/>
          <w:vertAlign w:val="superscript"/>
          <w:lang w:eastAsia="ru-RU"/>
        </w:rPr>
        <w:t xml:space="preserve">1 </w:t>
      </w:r>
      <w:r>
        <w:rPr>
          <w:rFonts w:eastAsia="Times New Roman" w:cs="Times New Roman" w:ascii="Times New Roman" w:hAnsi="Times New Roman"/>
          <w:sz w:val="28"/>
          <w:szCs w:val="28"/>
          <w:lang w:eastAsia="ru-RU"/>
        </w:rPr>
        <w:t xml:space="preserve"> Закону України "Про   Центральну виборчу комісію", Центральна виборча комісія </w:t>
      </w:r>
      <w:r>
        <w:rPr>
          <w:rFonts w:eastAsia="Times New Roman" w:cs="Times New Roman" w:ascii="Times New Roman" w:hAnsi="Times New Roman"/>
          <w:b/>
          <w:sz w:val="28"/>
          <w:szCs w:val="28"/>
          <w:lang w:eastAsia="ru-RU"/>
        </w:rPr>
        <w:t>п о с т а н о в л я є</w:t>
      </w:r>
      <w:r>
        <w:rPr>
          <w:rFonts w:eastAsia="Times New Roman" w:cs="Times New Roman" w:ascii="Times New Roman" w:hAnsi="Times New Roman"/>
          <w:sz w:val="28"/>
          <w:szCs w:val="28"/>
          <w:lang w:eastAsia="ru-RU"/>
        </w:rPr>
        <w:t>:</w:t>
      </w:r>
    </w:p>
    <w:p>
      <w:pPr>
        <w:pStyle w:val="Normal"/>
        <w:spacing w:lineRule="auto" w:line="240" w:before="0" w:after="120"/>
        <w:ind w:firstLine="720"/>
        <w:jc w:val="both"/>
        <w:rPr/>
      </w:pPr>
      <w:r>
        <w:rPr>
          <w:rFonts w:eastAsia="Times New Roman" w:cs="Times New Roman" w:ascii="Times New Roman" w:hAnsi="Times New Roman"/>
          <w:sz w:val="28"/>
          <w:szCs w:val="28"/>
          <w:lang w:eastAsia="ru-RU"/>
        </w:rPr>
        <w:t xml:space="preserve">1. Затвердити Стратегічний план Центральної виборчої комісії </w:t>
        <w:br/>
        <w:t>на 2020 – 2025 роки (додається).</w:t>
      </w:r>
    </w:p>
    <w:p>
      <w:pPr>
        <w:pStyle w:val="Normal"/>
        <w:spacing w:lineRule="auto" w:line="240" w:before="0" w:after="120"/>
        <w:ind w:firstLine="720"/>
        <w:jc w:val="both"/>
        <w:rPr/>
      </w:pPr>
      <w:r>
        <w:rPr>
          <w:rFonts w:eastAsia="Times New Roman" w:cs="Times New Roman" w:ascii="Times New Roman" w:hAnsi="Times New Roman"/>
          <w:sz w:val="28"/>
          <w:szCs w:val="28"/>
          <w:lang w:eastAsia="ru-RU"/>
        </w:rPr>
        <w:t>2. Комітету стратегічного планування Центральної виборчої комісії забезпечити моніторинг виконання цієї постанови.</w:t>
      </w:r>
    </w:p>
    <w:p>
      <w:pPr>
        <w:pStyle w:val="Normal"/>
        <w:spacing w:lineRule="auto" w:line="240" w:before="0" w:after="120"/>
        <w:ind w:firstLine="720"/>
        <w:jc w:val="both"/>
        <w:rPr/>
      </w:pPr>
      <w:r>
        <w:rPr>
          <w:rFonts w:eastAsia="Times New Roman" w:cs="Times New Roman" w:ascii="Times New Roman" w:hAnsi="Times New Roman"/>
          <w:sz w:val="28"/>
          <w:szCs w:val="28"/>
          <w:lang w:eastAsia="ru-RU"/>
        </w:rPr>
        <w:t xml:space="preserve">3. Цю постанову оприлюднити на офіційному вебсайті Центральної виборчої комісії. </w:t>
      </w:r>
    </w:p>
    <w:p>
      <w:pPr>
        <w:pStyle w:val="Normal"/>
        <w:spacing w:lineRule="auto" w:line="240" w:before="0" w:after="60"/>
        <w:ind w:firstLine="72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60"/>
        <w:ind w:firstLine="72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spacing w:lineRule="auto" w:line="240" w:before="0" w:after="0"/>
        <w:ind w:left="4321" w:hanging="0"/>
        <w:jc w:val="center"/>
        <w:rPr>
          <w:rFonts w:ascii="Times New Roman" w:hAnsi="Times New Roman" w:cs="Times New Roman"/>
          <w:b/>
          <w:b/>
          <w:i/>
          <w:i/>
          <w:sz w:val="24"/>
          <w:szCs w:val="24"/>
        </w:rPr>
      </w:pPr>
      <w:r>
        <w:rPr>
          <w:rFonts w:cs="Times New Roman" w:ascii="Times New Roman" w:hAnsi="Times New Roman"/>
          <w:b/>
          <w:i/>
          <w:sz w:val="24"/>
          <w:szCs w:val="24"/>
        </w:rPr>
        <w:t>Додаток</w:t>
      </w:r>
    </w:p>
    <w:p>
      <w:pPr>
        <w:pStyle w:val="Normal"/>
        <w:spacing w:lineRule="auto" w:line="240" w:before="0" w:after="0"/>
        <w:ind w:left="4321" w:hanging="0"/>
        <w:jc w:val="center"/>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321" w:hanging="0"/>
        <w:jc w:val="center"/>
        <w:rPr>
          <w:rFonts w:ascii="Times New Roman" w:hAnsi="Times New Roman" w:cs="Times New Roman"/>
          <w:b/>
          <w:b/>
          <w:i/>
          <w:i/>
          <w:sz w:val="24"/>
          <w:szCs w:val="24"/>
        </w:rPr>
      </w:pPr>
      <w:r>
        <w:rPr>
          <w:rFonts w:cs="Times New Roman" w:ascii="Times New Roman" w:hAnsi="Times New Roman"/>
          <w:b/>
          <w:i/>
          <w:sz w:val="24"/>
          <w:szCs w:val="24"/>
        </w:rPr>
        <w:t>від 11 червня 2020 року № 102</w:t>
      </w:r>
    </w:p>
    <w:p>
      <w:pPr>
        <w:pStyle w:val="Normal"/>
        <w:pBdr/>
        <w:shd w:fill="FFFFFF" w:val="clear"/>
        <w:spacing w:lineRule="auto" w:line="240" w:before="0" w:after="60"/>
        <w:jc w:val="right"/>
        <w:rPr>
          <w:rFonts w:ascii="Times New Roman" w:hAnsi="Times New Roman" w:cs="Times New Roman"/>
          <w:b/>
          <w:b/>
          <w:i/>
          <w:i/>
          <w:sz w:val="16"/>
          <w:szCs w:val="16"/>
        </w:rPr>
      </w:pPr>
      <w:r>
        <w:rPr>
          <w:rFonts w:cs="Times New Roman" w:ascii="Times New Roman" w:hAnsi="Times New Roman"/>
          <w:b/>
          <w:i/>
          <w:sz w:val="16"/>
          <w:szCs w:val="16"/>
        </w:rPr>
      </w:r>
    </w:p>
    <w:p>
      <w:pPr>
        <w:pStyle w:val="Normal"/>
        <w:pBdr/>
        <w:shd w:fill="FFFFFF" w:val="clear"/>
        <w:spacing w:lineRule="auto" w:line="240" w:before="0" w:after="60"/>
        <w:jc w:val="right"/>
        <w:rPr>
          <w:rFonts w:ascii="Times New Roman" w:hAnsi="Times New Roman" w:cs="Times New Roman"/>
          <w:sz w:val="16"/>
          <w:szCs w:val="16"/>
        </w:rPr>
      </w:pPr>
      <w:r>
        <w:rPr>
          <w:rFonts w:cs="Times New Roman" w:ascii="Times New Roman" w:hAnsi="Times New Roman"/>
          <w:sz w:val="16"/>
          <w:szCs w:val="16"/>
        </w:rPr>
      </w:r>
    </w:p>
    <w:p>
      <w:pPr>
        <w:pStyle w:val="Normal"/>
        <w:pBdr/>
        <w:shd w:fill="FFFFFF" w:val="clear"/>
        <w:spacing w:lineRule="auto" w:line="240" w:before="0" w:after="60"/>
        <w:jc w:val="center"/>
        <w:rPr/>
      </w:pPr>
      <w:r>
        <w:rPr>
          <w:rFonts w:cs="Times New Roman" w:ascii="Times New Roman" w:hAnsi="Times New Roman"/>
          <w:b/>
          <w:sz w:val="28"/>
          <w:szCs w:val="28"/>
        </w:rPr>
        <w:t xml:space="preserve">СТРАТЕГІЧНИЙ ПЛАН </w:t>
      </w:r>
      <w:r>
        <w:rPr>
          <w:rFonts w:eastAsia="Times New Roman" w:cs="Times New Roman" w:ascii="Times New Roman" w:hAnsi="Times New Roman"/>
          <w:b/>
          <w:sz w:val="28"/>
          <w:szCs w:val="28"/>
          <w:lang w:eastAsia="ru-RU"/>
        </w:rPr>
        <w:t>ЦЕНТРАЛЬНОЇ</w:t>
      </w:r>
      <w:r>
        <w:rPr>
          <w:rFonts w:cs="Times New Roman" w:ascii="Times New Roman" w:hAnsi="Times New Roman"/>
          <w:b/>
          <w:sz w:val="28"/>
          <w:szCs w:val="28"/>
        </w:rPr>
        <w:t xml:space="preserve"> ВИБОРЧОЇ КОМІСІЇ </w:t>
        <w:br/>
        <w:t>НА 2020 – 2025 РОКИ</w:t>
      </w:r>
    </w:p>
    <w:p>
      <w:pPr>
        <w:pStyle w:val="Normal"/>
        <w:pBdr/>
        <w:shd w:fill="FFFFFF" w:val="clear"/>
        <w:spacing w:lineRule="auto" w:line="240" w:before="0" w:after="60"/>
        <w:jc w:val="center"/>
        <w:rPr/>
      </w:pPr>
      <w:r>
        <w:rPr>
          <w:rFonts w:cs="Times New Roman" w:ascii="Times New Roman" w:hAnsi="Times New Roman"/>
          <w:b/>
          <w:sz w:val="28"/>
          <w:szCs w:val="28"/>
        </w:rPr>
        <w:t>Стратегічні основи Центральної виборчої комісії</w:t>
      </w:r>
    </w:p>
    <w:p>
      <w:pPr>
        <w:pStyle w:val="Normal"/>
        <w:pBdr/>
        <w:shd w:fill="FFFFFF" w:val="clear"/>
        <w:spacing w:lineRule="auto" w:line="240" w:before="0" w:after="60"/>
        <w:ind w:firstLine="450"/>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shd w:fill="FFFFFF" w:val="clear"/>
        <w:spacing w:lineRule="auto" w:line="240" w:before="60" w:after="0"/>
        <w:jc w:val="center"/>
        <w:rPr>
          <w:rFonts w:ascii="Times New Roman" w:hAnsi="Times New Roman" w:cs="Times New Roman"/>
          <w:b/>
          <w:b/>
          <w:i/>
          <w:i/>
          <w:sz w:val="28"/>
          <w:szCs w:val="28"/>
        </w:rPr>
      </w:pPr>
      <w:r>
        <w:rPr>
          <w:rFonts w:cs="Times New Roman" w:ascii="Times New Roman" w:hAnsi="Times New Roman"/>
          <w:b/>
          <w:i/>
          <w:sz w:val="28"/>
          <w:szCs w:val="28"/>
        </w:rPr>
        <w:t>§1. КОНТЕКСТ</w:t>
      </w:r>
    </w:p>
    <w:p>
      <w:pPr>
        <w:pStyle w:val="Normal"/>
        <w:pBdr/>
        <w:shd w:fill="FFFFFF" w:val="clear"/>
        <w:spacing w:lineRule="auto" w:line="240" w:before="0" w:after="60"/>
        <w:ind w:firstLine="709"/>
        <w:jc w:val="both"/>
        <w:rPr/>
      </w:pPr>
      <w:r>
        <w:rPr>
          <w:rFonts w:cs="Times New Roman" w:ascii="Times New Roman" w:hAnsi="Times New Roman"/>
          <w:sz w:val="28"/>
          <w:szCs w:val="28"/>
        </w:rPr>
        <w:t>Згідно з Конституцією</w:t>
      </w:r>
      <w:r>
        <w:rPr>
          <w:rFonts w:cs="Times New Roman" w:ascii="Times New Roman" w:hAnsi="Times New Roman"/>
          <w:sz w:val="28"/>
          <w:szCs w:val="28"/>
          <w:lang w:val="ru-RU"/>
        </w:rPr>
        <w:t xml:space="preserve"> </w:t>
      </w:r>
      <w:r>
        <w:rPr>
          <w:rFonts w:cs="Times New Roman" w:ascii="Times New Roman" w:hAnsi="Times New Roman"/>
          <w:sz w:val="28"/>
          <w:szCs w:val="28"/>
        </w:rPr>
        <w:t>Україна є суверенною, незалежною, демократичною, соціальною і правовою державою, чиї громадяни обирають владу на основі загального, рівного і прямого виборчого права шляхом таємного голосування. Станом на 31 грудня 2019 року Державний реєстр виборців налічував 35 477 188 осіб, які мають право обирати та бути обраними в Україні. Наявність такої кількості виборців перетворює вибори національного масштабу на найбільшу логістичну подію в державі. Так, у день голосування з виборів Президента України або народних депутатів України більше ніж 500 000 членів дільничних виборчих комісій та близько 2 700 членів окружних виборчих комісій мають одночасно забезпечувати належну організацію та проведення цих виборів. Центральна виборча комісія зобов’язана адмініструвати всі етапи виборчого процесу шляхом реалізації повноважень, покладених на неї законами України.</w:t>
      </w:r>
    </w:p>
    <w:p>
      <w:pPr>
        <w:pStyle w:val="Normal"/>
        <w:pBdr/>
        <w:shd w:fill="FFFFFF" w:val="clear"/>
        <w:spacing w:lineRule="auto" w:line="240" w:before="0" w:after="60"/>
        <w:ind w:firstLine="709"/>
        <w:jc w:val="both"/>
        <w:rPr/>
      </w:pPr>
      <w:r>
        <w:rPr>
          <w:rFonts w:cs="Times New Roman" w:ascii="Times New Roman" w:hAnsi="Times New Roman"/>
          <w:sz w:val="28"/>
          <w:szCs w:val="28"/>
        </w:rPr>
        <w:t xml:space="preserve">Протягом існування Комісія поступово підвищувала рівень свого професіоналізму та якості послуг, які вона надає учасникам виборчого процесу. Це сприяло тому, що чергові вибори Президента України 31 березня 2019 року та позачергові вибори народних депутатів України 21 липня 2019  року були визнані громадянським суспільством України та представниками міжнародної спільноти вільними й чесними, організованими на високому рівні. Водночас протягом цих двох виборчих кампаній укотре виявились системні проблеми, успадковані з попередніх виборів, зокрема, неналежне матеріально-технічне забезпечення комісій нижчого рівня, надмірна бюрократизація процесу реєстрації кандидатів, велика кількість помилок під час складання протоколів про підрахунок голосів виборців на виборчій дільниці через їх громіздкість і труднощі заповнення тощо. Комісія усвідомлює ці недоліки і прагне удосконалити процес адміністрування виборів, усунувши подібні проблеми в межах повноважень самої Комісії. </w:t>
      </w:r>
    </w:p>
    <w:p>
      <w:pPr>
        <w:pStyle w:val="Normal"/>
        <w:pBdr/>
        <w:shd w:fill="FFFFFF" w:val="clear"/>
        <w:spacing w:lineRule="auto" w:line="240" w:before="0" w:after="60"/>
        <w:ind w:firstLine="709"/>
        <w:jc w:val="both"/>
        <w:rPr/>
      </w:pPr>
      <w:r>
        <w:rPr>
          <w:rFonts w:cs="Times New Roman" w:ascii="Times New Roman" w:hAnsi="Times New Roman"/>
          <w:sz w:val="28"/>
          <w:szCs w:val="28"/>
        </w:rPr>
        <w:t xml:space="preserve">Крім того, виборчі кампанії 2019 року виявили низку зовнішніх загроз, що можуть негативно позначатися на перебігу виборів в Україні. Серед таких можна назвати поширення дезінформації через Інтернет, зокрема в соціальних мережах, втручання у вибори іноземних держав, кібератаки на інформаційні системи Комісії, підступні маніпуляції недоброчесних політичних гравців (кандидати-клони, технічні кандидати та навіть організації, недостовірна інформація, неоднозначне тлумачення кандидатами термінів і понять виборчого законодавства та багато іншого). </w:t>
      </w:r>
    </w:p>
    <w:p>
      <w:pPr>
        <w:pStyle w:val="Normal"/>
        <w:pBdr/>
        <w:shd w:fill="FFFFFF" w:val="clear"/>
        <w:spacing w:lineRule="auto" w:line="240" w:before="0" w:after="60"/>
        <w:ind w:firstLine="709"/>
        <w:jc w:val="both"/>
        <w:rPr/>
      </w:pPr>
      <w:r>
        <w:rPr>
          <w:rFonts w:cs="Times New Roman" w:ascii="Times New Roman" w:hAnsi="Times New Roman"/>
          <w:sz w:val="28"/>
          <w:szCs w:val="28"/>
        </w:rPr>
        <w:t>Також варто зазначити, що наприкінці грудня 2019 року Верховна Рада України ухвалила перший в історії України Виборчий кодекс, який суттєво змінив виборчі системи на виборах народних депутатів України та місцевих виборах. Враховуючи, що чергові місцеві вибори в Україні заплановано на жовтень 2020 року, Комісія має швидко адаптуватись до законодавчих нововведень та провести широкомасштабну роз’яснювальну роботу серед усіх суб’єктів виборчих процесів та інших зацікавлених сторін. Крім того, сам Кодекс потребує доопрацювання, зокрема, усунення правових колізій та технічних помилок.</w:t>
      </w:r>
    </w:p>
    <w:p>
      <w:pPr>
        <w:pStyle w:val="Normal"/>
        <w:pBdr/>
        <w:shd w:fill="FFFFFF" w:val="clear"/>
        <w:spacing w:lineRule="auto" w:line="240" w:before="0" w:after="60"/>
        <w:ind w:firstLine="709"/>
        <w:jc w:val="both"/>
        <w:rPr/>
      </w:pPr>
      <w:r>
        <w:rPr>
          <w:rFonts w:cs="Times New Roman" w:ascii="Times New Roman" w:hAnsi="Times New Roman"/>
          <w:sz w:val="28"/>
          <w:szCs w:val="28"/>
        </w:rPr>
        <w:t>Зважаючи на викладене, адміністрування виборчих процесів стає дедалі більш комплексним і складним завданням, яке може ефективно виконуватися тільки за умови системного планування діяльності, а також усвідомлення існуючих прогалин у процесі організації виборів та визначення стратегії щодо їх усунення, осмислення зовнішніх загроз, напрацювання шляхів їх запобігання та нівеляції наслідків.</w:t>
      </w:r>
    </w:p>
    <w:p>
      <w:pPr>
        <w:pStyle w:val="Normal"/>
        <w:pBdr/>
        <w:shd w:fill="FFFFFF" w:val="clear"/>
        <w:spacing w:lineRule="auto" w:line="240" w:before="0" w:after="60"/>
        <w:ind w:firstLine="709"/>
        <w:jc w:val="both"/>
        <w:rPr/>
      </w:pPr>
      <w:r>
        <w:rPr>
          <w:rFonts w:cs="Times New Roman" w:ascii="Times New Roman" w:hAnsi="Times New Roman"/>
          <w:sz w:val="28"/>
          <w:szCs w:val="28"/>
        </w:rPr>
        <w:t xml:space="preserve">Таким чином, 27 грудня 2019 року Комісія з метою посилення та системного розвитку органу адміністрування виборів, продовження його модернізації та вдосконалення процесу адміністрування виборів в Україні ухвалила постанову № 1990 "Про План роботи Центральної виборчої комісії на перше півріччя 2020 року", відповідно до якої має бути розроблений Стратегічний план, що охоплюватиме період із 2020 до 2025 року. Комісія сподівається, що реалізація такого плану сприятиме не тільки модернізації її роботи та підвищенню рівня прозорості виборчого процесу, а й створенню умов для запровадження в Україні новітніх виборчих технологій. </w:t>
      </w:r>
    </w:p>
    <w:p>
      <w:pPr>
        <w:pStyle w:val="Normal"/>
        <w:pBdr/>
        <w:shd w:fill="FFFFFF" w:val="clear"/>
        <w:spacing w:lineRule="auto" w:line="240" w:before="0" w:after="60"/>
        <w:ind w:firstLine="709"/>
        <w:jc w:val="both"/>
        <w:rPr/>
      </w:pPr>
      <w:r>
        <w:rPr>
          <w:rFonts w:cs="Times New Roman" w:ascii="Times New Roman" w:hAnsi="Times New Roman"/>
          <w:sz w:val="28"/>
          <w:szCs w:val="28"/>
        </w:rPr>
        <w:t>Також окремою постановою Центральної виборчої комісії від 16 січня 2020 року № 8 "Про стратегічне планування Центральної виборчої комісії" було затверджено Положення про Комітет стратегічного планування, на який покладено обов’язок упродовж трьох місяців розробити проєкт Стратегічного плану Центральної виборчої комісії.</w:t>
      </w:r>
    </w:p>
    <w:p>
      <w:pPr>
        <w:pStyle w:val="Normal"/>
        <w:pBdr/>
        <w:shd w:fill="FFFFFF" w:val="clear"/>
        <w:spacing w:lineRule="auto" w:line="240" w:before="0" w:after="60"/>
        <w:ind w:firstLine="709"/>
        <w:jc w:val="both"/>
        <w:rPr/>
      </w:pPr>
      <w:r>
        <w:rPr>
          <w:rFonts w:cs="Times New Roman" w:ascii="Times New Roman" w:hAnsi="Times New Roman"/>
          <w:sz w:val="28"/>
          <w:szCs w:val="28"/>
        </w:rPr>
        <w:t xml:space="preserve">Кількісний і персональний склад Комітету був затверджений розпорядженням Голови Центральної виборчої комісії від 17 січня 2020 року № 1. До складу Комітету увійшли 4 члени Комісії і  4 представники Секретаріату Комісії та Служби розпорядника Державного реєстру виборців: В.В. Плукар, заступник Голови Комісії (голова Комітету); О.А. Гатаулліна, секретар Комісії (заступник голови Комітету); А.Є. Гевко, член Комісії; </w:t>
        <w:br/>
        <w:t xml:space="preserve">С.О. Постівий, член Комісії; О.В. Стельмах, керівник Служби розпорядника Державного реєстру виборців; В.Я. Середа, завідувач редакційно-видавничого відділу Секретаріату Комісії; С.Р. Флікян, радник Голови Комісії, та Д.О. Пікалов, помічник члена Комісії. </w:t>
      </w:r>
    </w:p>
    <w:p>
      <w:pPr>
        <w:pStyle w:val="Normal"/>
        <w:pBdr/>
        <w:shd w:fill="FFFFFF" w:val="clear"/>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Розробка проєкту Стратегічного плану охоплювала такі етапи: </w:t>
      </w:r>
    </w:p>
    <w:p>
      <w:pPr>
        <w:pStyle w:val="Normal"/>
        <w:pBdr/>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значення стратегічних основ Комісії;</w:t>
      </w:r>
    </w:p>
    <w:p>
      <w:pPr>
        <w:pStyle w:val="Normal"/>
        <w:pBdr/>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ня організаційної оцінки Комісії;</w:t>
      </w:r>
    </w:p>
    <w:p>
      <w:pPr>
        <w:pStyle w:val="Normal"/>
        <w:pBdr/>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значення стратегічних напрямів діяльності Комісії та розробка власне стратегії (цілей, дій, вимірюваних результатів, відповідальних та строків);</w:t>
      </w:r>
    </w:p>
    <w:p>
      <w:pPr>
        <w:pStyle w:val="Normal"/>
        <w:pBdr/>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оведення консультацій із внутрішніми та зовнішніми зацікавленими в процесі стратегічного планування сторонами, серед яких національні та міжнародні експерти з питань виборів і представники громадянського суспільства та політичних партій.</w:t>
      </w:r>
    </w:p>
    <w:p>
      <w:pPr>
        <w:pStyle w:val="Normal"/>
        <w:pBdr/>
        <w:shd w:fill="FFFFFF" w:val="clear"/>
        <w:spacing w:lineRule="auto" w:line="240" w:before="0" w:after="60"/>
        <w:ind w:firstLine="709"/>
        <w:jc w:val="both"/>
        <w:rPr/>
      </w:pPr>
      <w:r>
        <w:rPr>
          <w:rFonts w:cs="Times New Roman" w:ascii="Times New Roman" w:hAnsi="Times New Roman"/>
          <w:sz w:val="28"/>
          <w:szCs w:val="28"/>
        </w:rPr>
        <w:t>Розробка стратегії Центральної виборчої комісії на 2020 – 2025 роки відбулась із залученням широкого кола зацікавлених сторін відкрито та прозоро. Так, Комітет стратегічного планування звернувся до політичних партій, які брали участь у позачергових виборах народних депутатів України 2019 року, та до профільних громадських і міжнародних організацій з пропозицією надати рекомендації щодо конкретних стратегічних дій. У цілому зацікавленими сторонами було подано близько 1</w:t>
      </w:r>
      <w:r>
        <w:rPr>
          <w:rFonts w:cs="Times New Roman" w:ascii="Times New Roman" w:hAnsi="Times New Roman"/>
          <w:sz w:val="28"/>
          <w:szCs w:val="28"/>
          <w:lang w:val="ru-RU"/>
        </w:rPr>
        <w:t>7</w:t>
      </w:r>
      <w:r>
        <w:rPr>
          <w:rFonts w:cs="Times New Roman" w:ascii="Times New Roman" w:hAnsi="Times New Roman"/>
          <w:sz w:val="28"/>
          <w:szCs w:val="28"/>
        </w:rPr>
        <w:t xml:space="preserve">0 рекомендацій, більшість з яких були включені до проєкту Стратегічного плану. З метою підвищення рівня інклюзії всіх зацікавлених сторін до процесу прийняття рішень було вирішено додатково провести публічне обговорення проєкту документа з врахованими рекомендаціями з політичними партіями, громадськими та міжнародними організаціями 19 травня 2020 року, під час якого було доопрацьовано проєкт Стратегічного плану. </w:t>
      </w:r>
    </w:p>
    <w:p>
      <w:pPr>
        <w:pStyle w:val="Normal"/>
        <w:pBdr/>
        <w:shd w:fill="FFFFFF" w:val="clear"/>
        <w:spacing w:lineRule="auto" w:line="240" w:before="0" w:after="60"/>
        <w:ind w:firstLine="709"/>
        <w:jc w:val="both"/>
        <w:rPr/>
      </w:pPr>
      <w:r>
        <w:rPr>
          <w:rFonts w:cs="Times New Roman" w:ascii="Times New Roman" w:hAnsi="Times New Roman"/>
          <w:sz w:val="28"/>
          <w:szCs w:val="28"/>
        </w:rPr>
        <w:t xml:space="preserve">Після підготовки доопрацьованого проєкту Стратегічного плану Центральної виборчої комісії на 2020 – 2025 роки документ був наданий на розгляд Голові Комісії О.М. Діденку та іншим членам Комісії. </w:t>
      </w:r>
    </w:p>
    <w:p>
      <w:pPr>
        <w:pStyle w:val="Normal"/>
        <w:pBdr/>
        <w:shd w:fill="FFFFFF" w:val="clear"/>
        <w:spacing w:lineRule="auto" w:line="240" w:before="0" w:after="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pBdr/>
        <w:shd w:fill="FFFFFF" w:val="clear"/>
        <w:spacing w:lineRule="auto" w:line="240" w:before="6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2. ІСТОРІЯ</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709"/>
        <w:jc w:val="both"/>
        <w:rPr>
          <w:rFonts w:ascii="Times New Roman" w:hAnsi="Times New Roman" w:eastAsia="Times New Roman" w:cs="Times New Roman"/>
          <w:color w:val="292B2C"/>
          <w:sz w:val="28"/>
          <w:szCs w:val="28"/>
          <w:lang w:eastAsia="uk-UA"/>
        </w:rPr>
      </w:pPr>
      <w:r>
        <w:rPr>
          <w:rFonts w:cs="Times New Roman" w:ascii="Times New Roman" w:hAnsi="Times New Roman"/>
          <w:sz w:val="28"/>
          <w:szCs w:val="28"/>
        </w:rPr>
        <w:t>Вибори народних депутатів у Радянській Україні призначалися Верховною Радою Української РСР. Порядок утворення Комісії визначався чинним на той час Законом УРСР</w:t>
      </w:r>
      <w:r>
        <w:rPr>
          <w:rFonts w:cs="Times New Roman" w:ascii="Times New Roman" w:hAnsi="Times New Roman"/>
          <w:color w:val="000000"/>
          <w:sz w:val="28"/>
          <w:szCs w:val="28"/>
          <w:lang w:eastAsia="uk-UA"/>
        </w:rPr>
        <w:t xml:space="preserve"> "Про вибори народних депутатів Української РСР", де йшлося про таке: "Центральна виборча комісія по виборах народних депутатів Української РСР утворюється Верховною Радою Української РСР за поданням обласних, Київської і Севастопольської міських Рад народних депутатів або їх президій з врахуванням пропозицій трудових колективів або їх рад, органів громадських організацій, колективів професійно-технічних, середніх спеціальних і вищих навчальних закладів, зборів виборців за місцем проживання і військовослужбовців по військових частинах, а також за поданням республіканських органів громадських організацій не пізніш як за чотири місяці до виборів у складі голови, двох заступників голови, секретаря і 27 членів комісії. Строк повноважень </w:t>
      </w:r>
      <w:r>
        <w:rPr>
          <w:rFonts w:cs="Times New Roman" w:ascii="Times New Roman" w:hAnsi="Times New Roman"/>
          <w:sz w:val="28"/>
          <w:szCs w:val="28"/>
        </w:rPr>
        <w:t xml:space="preserve">Центральної </w:t>
      </w:r>
      <w:r>
        <w:rPr>
          <w:rFonts w:cs="Times New Roman" w:ascii="Times New Roman" w:hAnsi="Times New Roman"/>
          <w:color w:val="000000"/>
          <w:sz w:val="28"/>
          <w:szCs w:val="28"/>
          <w:lang w:eastAsia="uk-UA"/>
        </w:rPr>
        <w:t>виборчої комісії 5 років" (</w:t>
      </w:r>
      <w:r>
        <w:rPr>
          <w:rFonts w:cs="Times New Roman" w:ascii="Times New Roman" w:hAnsi="Times New Roman"/>
          <w:i/>
          <w:color w:val="000000"/>
          <w:sz w:val="28"/>
          <w:szCs w:val="28"/>
          <w:lang w:eastAsia="uk-UA"/>
        </w:rPr>
        <w:t>с</w:t>
      </w:r>
      <w:r>
        <w:rPr>
          <w:rFonts w:eastAsia="Times New Roman" w:cs="Times New Roman" w:ascii="Times New Roman" w:hAnsi="Times New Roman"/>
          <w:i/>
          <w:iCs/>
          <w:color w:val="292B2C"/>
          <w:sz w:val="28"/>
          <w:szCs w:val="28"/>
          <w:lang w:eastAsia="uk-UA"/>
        </w:rPr>
        <w:t xml:space="preserve">таття 21 Закону УРСР від 27.10.1989 № </w:t>
      </w:r>
      <w:r>
        <w:rPr>
          <w:rFonts w:eastAsia="Times New Roman" w:cs="Times New Roman" w:ascii="Times New Roman" w:hAnsi="Times New Roman"/>
          <w:i/>
          <w:iCs/>
          <w:sz w:val="28"/>
          <w:szCs w:val="28"/>
          <w:lang w:eastAsia="uk-UA"/>
        </w:rPr>
        <w:t>8304-ХІ</w:t>
      </w:r>
      <w:r>
        <w:rPr>
          <w:rFonts w:eastAsia="Times New Roman" w:cs="Times New Roman" w:ascii="Times New Roman" w:hAnsi="Times New Roman"/>
          <w:iCs/>
          <w:color w:val="292B2C"/>
          <w:sz w:val="28"/>
          <w:szCs w:val="28"/>
          <w:lang w:eastAsia="uk-UA"/>
        </w:rPr>
        <w:t xml:space="preserve">). </w:t>
      </w:r>
    </w:p>
    <w:p>
      <w:pPr>
        <w:pStyle w:val="Normal"/>
        <w:spacing w:lineRule="auto" w:line="240" w:before="0" w:after="60"/>
        <w:ind w:firstLine="709"/>
        <w:jc w:val="both"/>
        <w:rPr/>
      </w:pPr>
      <w:r>
        <w:rPr>
          <w:rFonts w:cs="Times New Roman" w:ascii="Times New Roman" w:hAnsi="Times New Roman"/>
          <w:sz w:val="28"/>
          <w:szCs w:val="28"/>
        </w:rPr>
        <w:t xml:space="preserve">Для проведення в 1990 році виборів народних депутатів 12-го скликання Верховна Рада УРСР відповідно до своєї Постанови </w:t>
      </w:r>
      <w:r>
        <w:rPr>
          <w:rFonts w:cs="Times New Roman" w:ascii="Times New Roman" w:hAnsi="Times New Roman"/>
          <w:color w:val="000000"/>
          <w:sz w:val="28"/>
          <w:szCs w:val="28"/>
          <w:lang w:eastAsia="uk-UA"/>
        </w:rPr>
        <w:t>від 28 жовтня 1989 року № 8310-XI</w:t>
      </w:r>
      <w:r>
        <w:rPr>
          <w:rFonts w:cs="Times New Roman" w:ascii="Times New Roman" w:hAnsi="Times New Roman"/>
          <w:sz w:val="28"/>
          <w:szCs w:val="28"/>
        </w:rPr>
        <w:t xml:space="preserve"> утворила "Центральну виборчу комісію по виборах народних депутатів Української РСР". Це були останні вибори до Верховної Ради в умовах існування Радянського Союзу. Після прийняття Акта проголошення незалежності України 24 серпня 1991 року Верховну Раду УРСР 12 скликання було перейменовано на Верховну Раду України 1-го скликання. Надалі саме вона стала каталізатором демократичних змін у політичній системі держави.</w:t>
      </w:r>
    </w:p>
    <w:p>
      <w:pPr>
        <w:pStyle w:val="Normal"/>
        <w:shd w:fill="FFFFFF" w:val="clear"/>
        <w:spacing w:lineRule="auto" w:line="240" w:before="0" w:after="60"/>
        <w:ind w:firstLine="709"/>
        <w:jc w:val="both"/>
        <w:rPr/>
      </w:pPr>
      <w:r>
        <w:rPr>
          <w:rFonts w:cs="Times New Roman" w:ascii="Times New Roman" w:hAnsi="Times New Roman"/>
          <w:sz w:val="28"/>
          <w:szCs w:val="28"/>
        </w:rPr>
        <w:t xml:space="preserve">Верховна Рада України  поклала на Центральну виборчу комісію по виборах народних депутатів Української РСР повноваження провести </w:t>
        <w:br/>
        <w:t>1 грудня 1991 року вибори Президента України та референдум, за результатами якого й було затверджено Акт проголошення незалежності України (</w:t>
      </w:r>
      <w:r>
        <w:rPr>
          <w:rFonts w:cs="Times New Roman" w:ascii="Times New Roman" w:hAnsi="Times New Roman"/>
          <w:i/>
          <w:color w:val="000000"/>
          <w:sz w:val="28"/>
          <w:szCs w:val="28"/>
          <w:lang w:eastAsia="uk-UA"/>
        </w:rPr>
        <w:t>Постанова від 11.10.1991 № 1660-ХІІ,</w:t>
      </w:r>
      <w:r>
        <w:rPr>
          <w:rFonts w:cs="Times New Roman" w:ascii="Times New Roman" w:hAnsi="Times New Roman"/>
          <w:i/>
          <w:sz w:val="28"/>
          <w:szCs w:val="28"/>
        </w:rPr>
        <w:t xml:space="preserve"> ухвалена відповідно до Закону УРСР</w:t>
      </w:r>
      <w:r>
        <w:rPr>
          <w:rFonts w:cs="Times New Roman" w:ascii="Times New Roman" w:hAnsi="Times New Roman"/>
          <w:color w:val="000000"/>
          <w:sz w:val="28"/>
          <w:szCs w:val="28"/>
          <w:lang w:eastAsia="uk-UA"/>
        </w:rPr>
        <w:t xml:space="preserve"> </w:t>
      </w:r>
      <w:r>
        <w:rPr>
          <w:rFonts w:cs="Times New Roman" w:ascii="Times New Roman" w:hAnsi="Times New Roman"/>
          <w:i/>
          <w:sz w:val="28"/>
          <w:szCs w:val="28"/>
        </w:rPr>
        <w:t>"Про вибори Президента України" від 05.07.1991 № 1297-ХІІ</w:t>
      </w:r>
      <w:r>
        <w:rPr>
          <w:rFonts w:cs="Times New Roman" w:ascii="Times New Roman" w:hAnsi="Times New Roman"/>
          <w:sz w:val="28"/>
          <w:szCs w:val="28"/>
        </w:rPr>
        <w:t xml:space="preserve">). </w:t>
      </w:r>
    </w:p>
    <w:p>
      <w:pPr>
        <w:pStyle w:val="Normal"/>
        <w:pBdr/>
        <w:shd w:fill="FFFFFF" w:val="clear"/>
        <w:spacing w:lineRule="auto" w:line="240" w:before="0" w:after="60"/>
        <w:ind w:firstLine="709"/>
        <w:jc w:val="both"/>
        <w:rPr/>
      </w:pPr>
      <w:r>
        <w:rPr>
          <w:rFonts w:cs="Times New Roman" w:ascii="Times New Roman" w:hAnsi="Times New Roman"/>
          <w:sz w:val="28"/>
          <w:szCs w:val="28"/>
        </w:rPr>
        <w:t xml:space="preserve">Центральна виборча комісія по виборах народних депутатів України опікувалася організацією підготовки та проведення виборів до 1997 року. Верховна Рада України покладала на цю Комісію також обов’язки Центральної виборчої комісії по виборах Президента України. Члени Комісії залучались до виконання своїх обов’язків на тимчасовій основі, не звільняючись з основного місця роботи. </w:t>
      </w:r>
    </w:p>
    <w:p>
      <w:pPr>
        <w:pStyle w:val="Normal"/>
        <w:pBdr/>
        <w:shd w:fill="FFFFFF" w:val="clear"/>
        <w:spacing w:lineRule="auto" w:line="240" w:before="0" w:after="60"/>
        <w:ind w:firstLine="709"/>
        <w:jc w:val="both"/>
        <w:rPr/>
      </w:pPr>
      <w:r>
        <w:rPr>
          <w:rFonts w:cs="Times New Roman" w:ascii="Times New Roman" w:hAnsi="Times New Roman"/>
          <w:sz w:val="28"/>
          <w:szCs w:val="28"/>
        </w:rPr>
        <w:t>Перше засідання Комісії як постійно діючого незалежного колегіального державного органу відбулось 13 листопада 1997 року. Підвалини створення державного органу, який у межах своєї компетенції самостійно, незалежно від інших органів державної влади, органів місцевого самоврядування, їхніх посадових та службових осіб здійснював би повноваження щодо забезпечення волевиявлення громадян, були закладені Конституцією України в червні 1996 року. Відтоді призначення на посади та звільнення з посад членів Центральної виборчої комісії за поданням Президента України належить до повноважень Верховної Ради України.</w:t>
      </w:r>
    </w:p>
    <w:p>
      <w:pPr>
        <w:pStyle w:val="Normal"/>
        <w:pBdr/>
        <w:shd w:fill="FFFFFF" w:val="clear"/>
        <w:spacing w:lineRule="auto" w:line="240" w:before="0" w:after="60"/>
        <w:ind w:firstLine="709"/>
        <w:jc w:val="both"/>
        <w:rPr/>
      </w:pPr>
      <w:r>
        <w:rPr>
          <w:rFonts w:cs="Times New Roman" w:ascii="Times New Roman" w:hAnsi="Times New Roman"/>
          <w:sz w:val="28"/>
          <w:szCs w:val="28"/>
        </w:rPr>
        <w:t>Правову регламентацію діяльності Комісії було завершено прийняттям Закону України "Про Центральну виборчу комісію" в грудні 1997 року. Цим Законом визначено повноваження Комісії як постійно діючого колегіального державного органу, пов’язані з організацією підготовки та проведення виборів Президента України, виборів народних депутатів України, всеукраїнського та місцевих референдумів, здійсненням консультативно-методичного забезпечення місцевих виборів, а також запроваджено міжнародні стандарти незалежності, відкритості і гласності в її діяльності.</w:t>
      </w:r>
    </w:p>
    <w:p>
      <w:pPr>
        <w:pStyle w:val="Normal"/>
        <w:pBdr/>
        <w:shd w:fill="FFFFFF" w:val="clear"/>
        <w:spacing w:lineRule="auto" w:line="240" w:before="0" w:after="60"/>
        <w:ind w:firstLine="709"/>
        <w:jc w:val="both"/>
        <w:rPr/>
      </w:pPr>
      <w:r>
        <w:rPr>
          <w:rFonts w:cs="Times New Roman" w:ascii="Times New Roman" w:hAnsi="Times New Roman"/>
          <w:sz w:val="28"/>
          <w:szCs w:val="28"/>
        </w:rPr>
        <w:t>З часом практика організації підготовки та проведення виборів і всеукраїнського референдуму обумовила необхідність оновлення положень згаданого Закону, змін правового статусу членів Комісії, розширення обсягу повноважень, зміцнення принципів та засад організації діяльності Комісії.</w:t>
      </w:r>
    </w:p>
    <w:p>
      <w:pPr>
        <w:pStyle w:val="Normal"/>
        <w:pBdr/>
        <w:shd w:fill="FFFFFF" w:val="clear"/>
        <w:spacing w:lineRule="auto" w:line="240" w:before="0" w:after="60"/>
        <w:ind w:firstLine="709"/>
        <w:jc w:val="both"/>
        <w:rPr/>
      </w:pPr>
      <w:r>
        <w:rPr>
          <w:rFonts w:cs="Times New Roman" w:ascii="Times New Roman" w:hAnsi="Times New Roman"/>
          <w:sz w:val="28"/>
          <w:szCs w:val="28"/>
        </w:rPr>
        <w:t>З огляду на це Верховна Рада України 30 червня 2004 року прийняла нову редакцію Закону України "Про Центральну виборчу комісію", якою вдосконалила регулювання діяльності та значно розширила повноваження Комісії. Суттєві зміни в цей Закон було внесено також під час прийняття Виборчого кодексу України 19 грудня 2019 року.</w:t>
      </w:r>
    </w:p>
    <w:p>
      <w:pPr>
        <w:pStyle w:val="Normal"/>
        <w:pBdr/>
        <w:shd w:fill="FFFFFF" w:val="clear"/>
        <w:spacing w:lineRule="auto" w:line="240" w:before="0" w:after="60"/>
        <w:ind w:firstLine="709"/>
        <w:jc w:val="both"/>
        <w:rPr/>
      </w:pPr>
      <w:r>
        <w:rPr>
          <w:rFonts w:cs="Times New Roman" w:ascii="Times New Roman" w:hAnsi="Times New Roman"/>
          <w:sz w:val="28"/>
          <w:szCs w:val="28"/>
        </w:rPr>
        <w:t xml:space="preserve">За 23 роки значно змінилася організаційна структура Секретаріату Комісії, зросла чисельність її працівників у зв’язку з розширенням повноважень Комісії і як адміністратора виборів, і як розпорядника Державного реєстру виборців. Робота над створенням Державного реєстру виборців почалась після ухвалення Закону України "Про Державний реєстр виборців" 22 лютого 2007 року. А власне автоматизовану інформаційно-телекомунікаційну систему "Державний реєстр виборців" було запроваджено в промислову експлуатацію у вересні 2009 року. </w:t>
      </w:r>
    </w:p>
    <w:p>
      <w:pPr>
        <w:pStyle w:val="Normal"/>
        <w:pBdr/>
        <w:shd w:fill="FFFFFF" w:val="clear"/>
        <w:spacing w:lineRule="auto" w:line="240" w:before="0" w:after="60"/>
        <w:ind w:firstLine="709"/>
        <w:jc w:val="both"/>
        <w:rPr/>
      </w:pPr>
      <w:r>
        <w:rPr>
          <w:rFonts w:cs="Times New Roman" w:ascii="Times New Roman" w:hAnsi="Times New Roman"/>
          <w:sz w:val="28"/>
          <w:szCs w:val="28"/>
        </w:rPr>
        <w:t xml:space="preserve">З 1997 року Центральна виборча комісія забезпечила організацію проведення всеукраїнського референдуму 2000 року, виборів Президента України 1999, 2004, 2010, 2014, 2019 років, виборів народних депутатів України 1998, 2002, 2006, 2007, 2012, 2014 і 2019 років. За цей період Комісія також організовувала підготовку загальнонаціональних виборчих кампаній з проведення місцевих виборів у 2006, 2010 і 2015 роках та станом на січень 2020 року призначила перші вибори в 988 об’єднаних територіальних громадах. </w:t>
      </w:r>
    </w:p>
    <w:p>
      <w:pPr>
        <w:pStyle w:val="Normal"/>
        <w:pBdr/>
        <w:shd w:fill="FFFFFF" w:val="clear"/>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Комісія і надалі планує з честю нести беззастережну відповідальність за точне встановлення результатів загальнонаціональних виборів і всеукраїнського референдуму.</w:t>
      </w:r>
    </w:p>
    <w:p>
      <w:pPr>
        <w:pStyle w:val="Normal"/>
        <w:pBdr/>
        <w:shd w:fill="FFFFFF" w:val="clear"/>
        <w:spacing w:lineRule="auto" w:line="240" w:before="6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pBdr/>
        <w:shd w:fill="FFFFFF" w:val="clear"/>
        <w:spacing w:lineRule="auto" w:line="240" w:before="6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3. ПРАВОВА ТА ОПЕРАЦІЙНА БАЗА</w:t>
      </w:r>
    </w:p>
    <w:p>
      <w:pPr>
        <w:pStyle w:val="Normal"/>
        <w:pBdr/>
        <w:shd w:fill="FFFFFF" w:val="clear"/>
        <w:spacing w:lineRule="auto" w:line="240" w:before="0" w:after="60"/>
        <w:ind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Статус Комісії визначається </w:t>
      </w:r>
      <w:r>
        <w:rPr>
          <w:rFonts w:cs="Times New Roman" w:ascii="Times New Roman" w:hAnsi="Times New Roman"/>
          <w:sz w:val="28"/>
          <w:szCs w:val="28"/>
          <w:shd w:fill="FFFFFF" w:val="clear"/>
        </w:rPr>
        <w:t>Конституцією України</w:t>
      </w:r>
      <w:r>
        <w:rPr>
          <w:rFonts w:cs="Times New Roman" w:ascii="Times New Roman" w:hAnsi="Times New Roman"/>
          <w:color w:val="000000"/>
          <w:sz w:val="28"/>
          <w:szCs w:val="28"/>
          <w:shd w:fill="FFFFFF" w:val="clear"/>
        </w:rPr>
        <w:t xml:space="preserve">, Виборчим кодексом України, </w:t>
      </w:r>
      <w:r>
        <w:rPr>
          <w:rFonts w:cs="Times New Roman" w:ascii="Times New Roman" w:hAnsi="Times New Roman"/>
          <w:sz w:val="28"/>
          <w:szCs w:val="28"/>
          <w:shd w:fill="FFFFFF" w:val="clear"/>
        </w:rPr>
        <w:t>Законом України</w:t>
      </w:r>
      <w:r>
        <w:rPr>
          <w:rFonts w:cs="Times New Roman" w:ascii="Times New Roman" w:hAnsi="Times New Roman"/>
          <w:color w:val="000000"/>
          <w:sz w:val="28"/>
          <w:szCs w:val="28"/>
          <w:shd w:fill="FFFFFF" w:val="clear"/>
        </w:rPr>
        <w:t xml:space="preserve"> "Про Центральну виборчу комісію" та іншими законами.</w:t>
      </w:r>
    </w:p>
    <w:p>
      <w:pPr>
        <w:pStyle w:val="Normal"/>
        <w:pBdr/>
        <w:shd w:fill="FFFFFF" w:val="clear"/>
        <w:spacing w:lineRule="auto" w:line="240" w:before="0" w:after="60"/>
        <w:ind w:firstLine="709"/>
        <w:jc w:val="both"/>
        <w:rPr/>
      </w:pPr>
      <w:r>
        <w:rPr>
          <w:rFonts w:cs="Times New Roman" w:ascii="Times New Roman" w:hAnsi="Times New Roman"/>
          <w:sz w:val="28"/>
          <w:szCs w:val="28"/>
        </w:rPr>
        <w:t xml:space="preserve">Комісія є постійно діючим колегіальним державним органом, який здійснює свої повноваження самостійно, незалежно від інших органів державної влади, органів місцевого самоврядування, їх посадових та службових осіб. Комісія діє на підставі Конституції України, Закону України "Про </w:t>
      </w:r>
      <w:r>
        <w:rPr>
          <w:rFonts w:cs="Times New Roman" w:ascii="Times New Roman" w:hAnsi="Times New Roman"/>
          <w:color w:val="000000"/>
          <w:sz w:val="28"/>
          <w:szCs w:val="28"/>
          <w:shd w:fill="FFFFFF" w:val="clear"/>
        </w:rPr>
        <w:t>Центральну</w:t>
      </w:r>
      <w:r>
        <w:rPr>
          <w:rFonts w:cs="Times New Roman" w:ascii="Times New Roman" w:hAnsi="Times New Roman"/>
          <w:sz w:val="28"/>
          <w:szCs w:val="28"/>
        </w:rPr>
        <w:t xml:space="preserve"> виборчу комісію" та інших законів України та наділена повноваженнями щодо організації підготовки і проведення всіх типів виборів у порядку та в межах, встановлених законами України.</w:t>
      </w:r>
    </w:p>
    <w:p>
      <w:pPr>
        <w:pStyle w:val="Normal"/>
        <w:pBdr/>
        <w:shd w:fill="FFFFFF" w:val="clear"/>
        <w:spacing w:lineRule="auto" w:line="240" w:before="0" w:after="60"/>
        <w:ind w:firstLine="709"/>
        <w:jc w:val="both"/>
        <w:rPr>
          <w:rFonts w:ascii="Times New Roman" w:hAnsi="Times New Roman" w:cs="Times New Roman"/>
          <w:sz w:val="28"/>
          <w:szCs w:val="28"/>
        </w:rPr>
      </w:pPr>
      <w:bookmarkStart w:id="1" w:name="gjdgxs"/>
      <w:bookmarkEnd w:id="1"/>
      <w:r>
        <w:rPr>
          <w:rFonts w:cs="Times New Roman" w:ascii="Times New Roman" w:hAnsi="Times New Roman"/>
          <w:color w:val="000000"/>
          <w:sz w:val="28"/>
          <w:szCs w:val="28"/>
          <w:shd w:fill="FFFFFF" w:val="clear"/>
        </w:rPr>
        <w:t>Центральна виборча комісія очолює систему виборчих комісій, які забезпечують організацію підготовки та проведення загальнодержавних виборів, і є комісією вищого рівня щодо всіх окружних, дільничних виборчих комісій та всіх виборчих комісій з усіх місцевих виборів. </w:t>
      </w:r>
    </w:p>
    <w:p>
      <w:pPr>
        <w:pStyle w:val="Normal"/>
        <w:pBdr/>
        <w:shd w:fill="FFFFFF" w:val="clear"/>
        <w:spacing w:lineRule="auto" w:line="240" w:before="0" w:after="60"/>
        <w:ind w:firstLine="709"/>
        <w:jc w:val="both"/>
        <w:rPr/>
      </w:pPr>
      <w:r>
        <w:rPr>
          <w:rFonts w:cs="Times New Roman" w:ascii="Times New Roman" w:hAnsi="Times New Roman"/>
          <w:sz w:val="28"/>
          <w:szCs w:val="28"/>
        </w:rPr>
        <w:t xml:space="preserve">Закон України "Про Центральну виборчу комісію" визначає загальні повноваження Комісії, у тому числі щодо забезпечення реалізації і захисту виборчих прав громадян України та права на участь у референдумах, </w:t>
      </w:r>
      <w:bookmarkStart w:id="2" w:name="30j0zll"/>
      <w:bookmarkEnd w:id="2"/>
      <w:r>
        <w:rPr>
          <w:rFonts w:cs="Times New Roman" w:ascii="Times New Roman" w:hAnsi="Times New Roman"/>
          <w:sz w:val="28"/>
          <w:szCs w:val="28"/>
        </w:rPr>
        <w:t>дотримання передбачених Конституцією та законами України принципів і засад виборчого процесу та процесу референдуму</w:t>
      </w:r>
      <w:bookmarkStart w:id="3" w:name="3znysh7"/>
      <w:bookmarkStart w:id="4" w:name="1fob9te"/>
      <w:bookmarkEnd w:id="3"/>
      <w:bookmarkEnd w:id="4"/>
      <w:r>
        <w:rPr>
          <w:rFonts w:cs="Times New Roman" w:ascii="Times New Roman" w:hAnsi="Times New Roman"/>
          <w:sz w:val="28"/>
          <w:szCs w:val="28"/>
        </w:rPr>
        <w:t xml:space="preserve">, забезпечення однакового застосування законодавства України про вибори і референдуми на всій території України, а також конкретні повноваження щодо кожного типу виборів та референдумів. </w:t>
      </w:r>
    </w:p>
    <w:p>
      <w:pPr>
        <w:pStyle w:val="Normal"/>
        <w:pBdr/>
        <w:shd w:fill="FFFFFF" w:val="clear"/>
        <w:spacing w:lineRule="auto" w:line="240" w:before="0" w:after="60"/>
        <w:ind w:firstLine="709"/>
        <w:jc w:val="both"/>
        <w:rPr>
          <w:rFonts w:ascii="Times New Roman" w:hAnsi="Times New Roman" w:cs="Times New Roman"/>
          <w:sz w:val="28"/>
          <w:szCs w:val="28"/>
        </w:rPr>
      </w:pPr>
      <w:bookmarkStart w:id="5" w:name="tyjcwt"/>
      <w:bookmarkStart w:id="6" w:name="2et92p0"/>
      <w:bookmarkEnd w:id="5"/>
      <w:bookmarkEnd w:id="6"/>
      <w:r>
        <w:rPr>
          <w:rFonts w:cs="Times New Roman" w:ascii="Times New Roman" w:hAnsi="Times New Roman"/>
          <w:sz w:val="28"/>
          <w:szCs w:val="28"/>
        </w:rPr>
        <w:t>До складу Комісії входять 17 членів Комісії, які призначаються на посади членів Комісії строком на 7 років та звільняються з посад Верховною Радою України за поданням Президента України. У поданні Президента України про призначення членів Комісії враховуються пропозиції депутатських фракцій і груп, утворених у поточному скликанні Верховної Ради України. Із числа членів Комісії обираються Голова Комісії, два заступники Голови Комісії та секретар Комісії, які повинні мати вищу юридичну освіту.</w:t>
      </w:r>
    </w:p>
    <w:p>
      <w:pPr>
        <w:pStyle w:val="Normal"/>
        <w:pBdr/>
        <w:shd w:fill="FFFFFF" w:val="clear"/>
        <w:spacing w:lineRule="auto" w:line="240" w:before="0" w:after="60"/>
        <w:ind w:firstLine="709"/>
        <w:jc w:val="both"/>
        <w:rPr/>
      </w:pPr>
      <w:r>
        <w:rPr>
          <w:rFonts w:cs="Times New Roman" w:ascii="Times New Roman" w:hAnsi="Times New Roman"/>
          <w:sz w:val="28"/>
          <w:szCs w:val="28"/>
        </w:rPr>
        <w:t>Забезпечення діяльності Комісії у здійсненні нею повноважень покладається на Секретаріат Комісії. Секретаріат Комісії виконує організаційну, юридичну, експертну, аналітичну, інформаційно-довідкову та матеріально-технічну роботу, спрямовану на забезпечення здійснення Комісією та її членами повноважень, передбачених Законом України "Про Центральну виборчу комісію".</w:t>
      </w:r>
      <w:bookmarkStart w:id="7" w:name="3dy6vkm"/>
      <w:bookmarkEnd w:id="7"/>
      <w:r>
        <w:rPr>
          <w:rFonts w:cs="Times New Roman" w:ascii="Times New Roman" w:hAnsi="Times New Roman"/>
          <w:sz w:val="28"/>
          <w:szCs w:val="28"/>
        </w:rPr>
        <w:t xml:space="preserve"> </w:t>
      </w:r>
    </w:p>
    <w:p>
      <w:pPr>
        <w:pStyle w:val="Normal"/>
        <w:pBdr/>
        <w:shd w:fill="FFFFFF" w:val="clear"/>
        <w:spacing w:lineRule="auto" w:line="240" w:before="0" w:after="60"/>
        <w:ind w:firstLine="709"/>
        <w:jc w:val="both"/>
        <w:rPr/>
      </w:pPr>
      <w:bookmarkStart w:id="8" w:name="1t3h5sf"/>
      <w:bookmarkStart w:id="9" w:name="4d34og8"/>
      <w:bookmarkEnd w:id="8"/>
      <w:bookmarkEnd w:id="9"/>
      <w:r>
        <w:rPr>
          <w:rFonts w:cs="Times New Roman" w:ascii="Times New Roman" w:hAnsi="Times New Roman"/>
          <w:sz w:val="28"/>
          <w:szCs w:val="28"/>
        </w:rPr>
        <w:t>Комісія є розпорядником Державного реєстру виборців – автоматизованої інформаційно-телекомунікаційної системи, призначеної для зберігання, обробки відомостей про виборців, передбачених Законом України "Про Державний реєстр виборців", та користування ними. Комісія забезпечує його ведення та функціонування відповідно до закону, для чого утворено Службу розпорядника Державного реєстру виборців. Положення про Секретаріат, патронатну службу Комісії та про Службу розпорядника Реєстру, їх структура і штатний розпис затверджуються Комісією за пропозицією Голови Комісії.</w:t>
      </w:r>
      <w:bookmarkStart w:id="10" w:name="_2s8eyo1"/>
      <w:bookmarkEnd w:id="10"/>
    </w:p>
    <w:p>
      <w:pPr>
        <w:pStyle w:val="Normal"/>
        <w:pBdr/>
        <w:shd w:fill="FFFFFF" w:val="clear"/>
        <w:spacing w:lineRule="auto" w:line="240" w:before="6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shd w:fill="FFFFFF" w:val="clear"/>
        <w:spacing w:lineRule="auto" w:line="240" w:before="6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4. МІСІЯ, ВІЗІЯ ТА КЕРІВНІ ПРИНЦИПИ </w:t>
      </w:r>
    </w:p>
    <w:p>
      <w:pPr>
        <w:pStyle w:val="Normal"/>
        <w:pBdr/>
        <w:shd w:fill="FFFFFF" w:val="clear"/>
        <w:spacing w:lineRule="auto" w:line="240" w:before="60" w:after="0"/>
        <w:jc w:val="center"/>
        <w:rPr>
          <w:rFonts w:ascii="Times New Roman" w:hAnsi="Times New Roman" w:cs="Times New Roman"/>
          <w:sz w:val="28"/>
          <w:szCs w:val="28"/>
        </w:rPr>
      </w:pPr>
      <w:r>
        <w:rPr>
          <w:rFonts w:cs="Times New Roman" w:ascii="Times New Roman" w:hAnsi="Times New Roman"/>
          <w:b/>
          <w:i/>
          <w:sz w:val="28"/>
          <w:szCs w:val="28"/>
        </w:rPr>
        <w:t xml:space="preserve">ЦЕНТРАЛЬНОЇ ВИБОРЧОЇ КОМІСІЇ </w:t>
      </w:r>
    </w:p>
    <w:p>
      <w:pPr>
        <w:pStyle w:val="Normal"/>
        <w:pBdr/>
        <w:shd w:fill="FFFFFF" w:val="clear"/>
        <w:spacing w:lineRule="auto" w:line="240" w:before="0" w:after="60"/>
        <w:ind w:firstLine="709"/>
        <w:jc w:val="both"/>
        <w:rPr>
          <w:rFonts w:ascii="Times New Roman" w:hAnsi="Times New Roman" w:cs="Times New Roman"/>
          <w:b/>
          <w:b/>
          <w:i/>
          <w:i/>
          <w:sz w:val="16"/>
          <w:szCs w:val="16"/>
        </w:rPr>
      </w:pPr>
      <w:r>
        <w:rPr>
          <w:rFonts w:cs="Times New Roman" w:ascii="Times New Roman" w:hAnsi="Times New Roman"/>
          <w:b/>
          <w:i/>
          <w:sz w:val="16"/>
          <w:szCs w:val="16"/>
        </w:rPr>
      </w:r>
      <w:bookmarkStart w:id="11" w:name="_17dp8vu"/>
      <w:bookmarkStart w:id="12" w:name="_17dp8vu"/>
      <w:bookmarkEnd w:id="12"/>
    </w:p>
    <w:p>
      <w:pPr>
        <w:pStyle w:val="Normal"/>
        <w:pBdr/>
        <w:shd w:fill="FFFFFF" w:val="clear"/>
        <w:spacing w:lineRule="auto" w:line="240" w:before="0" w:after="60"/>
        <w:ind w:firstLine="709"/>
        <w:jc w:val="center"/>
        <w:rPr>
          <w:rFonts w:ascii="Times New Roman" w:hAnsi="Times New Roman" w:cs="Times New Roman"/>
          <w:b/>
          <w:b/>
          <w:i/>
          <w:i/>
          <w:sz w:val="28"/>
          <w:szCs w:val="28"/>
        </w:rPr>
      </w:pPr>
      <w:r>
        <w:rPr>
          <w:rFonts w:cs="Times New Roman" w:ascii="Times New Roman" w:hAnsi="Times New Roman"/>
          <w:b/>
          <w:i/>
          <w:sz w:val="28"/>
          <w:szCs w:val="28"/>
        </w:rPr>
        <w:t>МІСІЯ</w:t>
      </w:r>
    </w:p>
    <w:p>
      <w:pPr>
        <w:pStyle w:val="Normal"/>
        <w:pBdr/>
        <w:shd w:fill="FFFFFF" w:val="clear"/>
        <w:spacing w:lineRule="auto" w:line="240" w:before="0" w:after="60"/>
        <w:ind w:firstLine="709"/>
        <w:jc w:val="both"/>
        <w:rPr>
          <w:rFonts w:ascii="Times New Roman" w:hAnsi="Times New Roman" w:cs="Times New Roman"/>
          <w:i/>
          <w:i/>
          <w:sz w:val="28"/>
          <w:szCs w:val="28"/>
        </w:rPr>
      </w:pPr>
      <w:r>
        <w:rPr>
          <w:rFonts w:cs="Times New Roman" w:ascii="Times New Roman" w:hAnsi="Times New Roman"/>
          <w:sz w:val="28"/>
          <w:szCs w:val="28"/>
        </w:rPr>
        <w:t>Центральна виборча комісія – це незалежний колегіальний державний орган, який забезпечує належне адміністрування виборів та референдумів, що гарантує право кожного громадянина України на волевиявлення та право бути обраним.</w:t>
      </w:r>
    </w:p>
    <w:p>
      <w:pPr>
        <w:pStyle w:val="Normal"/>
        <w:pBdr/>
        <w:shd w:fill="FFFFFF" w:val="clear"/>
        <w:spacing w:lineRule="auto" w:line="240" w:before="0" w:after="60"/>
        <w:ind w:firstLine="709"/>
        <w:jc w:val="both"/>
        <w:rPr>
          <w:rFonts w:ascii="Times New Roman" w:hAnsi="Times New Roman" w:cs="Times New Roman"/>
          <w:i/>
          <w:i/>
          <w:sz w:val="16"/>
          <w:szCs w:val="16"/>
        </w:rPr>
      </w:pPr>
      <w:r>
        <w:rPr>
          <w:rFonts w:cs="Times New Roman" w:ascii="Times New Roman" w:hAnsi="Times New Roman"/>
          <w:i/>
          <w:sz w:val="16"/>
          <w:szCs w:val="16"/>
        </w:rPr>
      </w:r>
    </w:p>
    <w:p>
      <w:pPr>
        <w:pStyle w:val="Normal"/>
        <w:pBdr/>
        <w:shd w:fill="FFFFFF" w:val="clear"/>
        <w:spacing w:lineRule="auto" w:line="240" w:before="0" w:after="60"/>
        <w:ind w:firstLine="709"/>
        <w:jc w:val="center"/>
        <w:rPr>
          <w:rFonts w:ascii="Times New Roman" w:hAnsi="Times New Roman" w:cs="Times New Roman"/>
          <w:b/>
          <w:b/>
          <w:i/>
          <w:i/>
          <w:sz w:val="28"/>
          <w:szCs w:val="28"/>
        </w:rPr>
      </w:pPr>
      <w:r>
        <w:rPr>
          <w:rFonts w:cs="Times New Roman" w:ascii="Times New Roman" w:hAnsi="Times New Roman"/>
          <w:b/>
          <w:i/>
          <w:sz w:val="28"/>
          <w:szCs w:val="28"/>
        </w:rPr>
        <w:t>ВІЗІЯ</w:t>
      </w:r>
    </w:p>
    <w:p>
      <w:pPr>
        <w:pStyle w:val="Normal"/>
        <w:pBdr/>
        <w:shd w:fill="FFFFFF" w:val="clear"/>
        <w:spacing w:lineRule="auto" w:line="240" w:before="0" w:after="60"/>
        <w:ind w:firstLine="709"/>
        <w:jc w:val="both"/>
        <w:rPr/>
      </w:pPr>
      <w:r>
        <w:rPr>
          <w:rFonts w:cs="Times New Roman" w:ascii="Times New Roman" w:hAnsi="Times New Roman"/>
          <w:sz w:val="28"/>
          <w:szCs w:val="28"/>
        </w:rPr>
        <w:t>Комісія є авторитетною, незалежною, проактивною в просвіті, інноваціях, професіоналізації органів адміністрування виборів державною інституцією. Здобувши високий рівень довіри суспільства, Комісія стала лідером у просуванні демократичних процесів в Україні та платформою для дискусій усіх зацікавлених сторін щодо організації та проведення виборів.</w:t>
      </w:r>
    </w:p>
    <w:p>
      <w:pPr>
        <w:pStyle w:val="Normal"/>
        <w:pBdr/>
        <w:shd w:fill="FFFFFF" w:val="clear"/>
        <w:spacing w:lineRule="auto" w:line="240" w:before="0" w:after="60"/>
        <w:ind w:firstLine="709"/>
        <w:jc w:val="both"/>
        <w:rPr>
          <w:rFonts w:ascii="Times New Roman" w:hAnsi="Times New Roman" w:cs="Times New Roman"/>
          <w:i/>
          <w:i/>
          <w:sz w:val="16"/>
          <w:szCs w:val="16"/>
        </w:rPr>
      </w:pPr>
      <w:r>
        <w:rPr>
          <w:rFonts w:cs="Times New Roman" w:ascii="Times New Roman" w:hAnsi="Times New Roman"/>
          <w:i/>
          <w:sz w:val="16"/>
          <w:szCs w:val="16"/>
        </w:rPr>
      </w:r>
    </w:p>
    <w:p>
      <w:pPr>
        <w:pStyle w:val="Normal"/>
        <w:pBdr/>
        <w:shd w:fill="FFFFFF" w:val="clear"/>
        <w:spacing w:lineRule="auto" w:line="240" w:before="0" w:after="60"/>
        <w:ind w:firstLine="709"/>
        <w:jc w:val="center"/>
        <w:rPr>
          <w:rFonts w:ascii="Times New Roman" w:hAnsi="Times New Roman" w:cs="Times New Roman"/>
          <w:b/>
          <w:b/>
          <w:i/>
          <w:i/>
          <w:sz w:val="28"/>
          <w:szCs w:val="28"/>
        </w:rPr>
      </w:pPr>
      <w:r>
        <w:rPr>
          <w:rFonts w:cs="Times New Roman" w:ascii="Times New Roman" w:hAnsi="Times New Roman"/>
          <w:b/>
          <w:i/>
          <w:sz w:val="28"/>
          <w:szCs w:val="28"/>
        </w:rPr>
        <w:t>КЕРІВНІ ПРИНЦИПИ</w:t>
      </w:r>
    </w:p>
    <w:p>
      <w:pPr>
        <w:pStyle w:val="Normal"/>
        <w:pBdr/>
        <w:shd w:fill="FFFFFF" w:val="clear"/>
        <w:spacing w:lineRule="auto" w:line="240" w:before="0" w:after="60"/>
        <w:ind w:firstLine="709"/>
        <w:jc w:val="both"/>
        <w:rPr/>
      </w:pPr>
      <w:r>
        <w:rPr>
          <w:rFonts w:cs="Times New Roman" w:ascii="Times New Roman" w:hAnsi="Times New Roman"/>
          <w:sz w:val="28"/>
          <w:szCs w:val="28"/>
        </w:rPr>
        <w:t>Комісія реалізує свою стратегію на основі таких керівних принципів:</w:t>
      </w:r>
    </w:p>
    <w:p>
      <w:pPr>
        <w:pStyle w:val="Normal"/>
        <w:pBdr/>
        <w:shd w:fill="FFFFFF" w:val="clear"/>
        <w:spacing w:lineRule="auto" w:line="240" w:before="0" w:after="60"/>
        <w:ind w:firstLine="709"/>
        <w:jc w:val="both"/>
        <w:rPr>
          <w:rFonts w:ascii="Times New Roman" w:hAnsi="Times New Roman" w:cs="Times New Roman"/>
          <w:i/>
          <w:i/>
          <w:sz w:val="16"/>
          <w:szCs w:val="16"/>
        </w:rPr>
      </w:pPr>
      <w:r>
        <w:rPr>
          <w:rFonts w:cs="Times New Roman" w:ascii="Times New Roman" w:hAnsi="Times New Roman"/>
          <w:i/>
          <w:sz w:val="16"/>
          <w:szCs w:val="16"/>
        </w:rPr>
      </w:r>
    </w:p>
    <w:p>
      <w:pPr>
        <w:pStyle w:val="Normal"/>
        <w:pBdr/>
        <w:shd w:fill="FFFFFF" w:val="clear"/>
        <w:spacing w:lineRule="auto" w:line="240" w:before="0" w:after="60"/>
        <w:ind w:firstLine="709"/>
        <w:jc w:val="both"/>
        <w:rPr>
          <w:rFonts w:ascii="Times New Roman" w:hAnsi="Times New Roman" w:cs="Times New Roman"/>
          <w:i/>
          <w:i/>
          <w:sz w:val="16"/>
          <w:szCs w:val="16"/>
        </w:rPr>
      </w:pPr>
      <w:r>
        <w:rPr>
          <w:rFonts w:cs="Times New Roman" w:ascii="Times New Roman" w:hAnsi="Times New Roman"/>
          <w:i/>
          <w:sz w:val="16"/>
          <w:szCs w:val="16"/>
        </w:rPr>
      </w:r>
    </w:p>
    <w:p>
      <w:pPr>
        <w:pStyle w:val="Normal"/>
        <w:pBdr/>
        <w:shd w:fill="FFFFFF" w:val="clear"/>
        <w:spacing w:lineRule="auto" w:line="240" w:before="0" w:after="60"/>
        <w:ind w:firstLine="709"/>
        <w:jc w:val="both"/>
        <w:rPr>
          <w:rFonts w:ascii="Times New Roman" w:hAnsi="Times New Roman" w:cs="Times New Roman"/>
          <w:b/>
          <w:b/>
          <w:i/>
          <w:i/>
          <w:sz w:val="24"/>
          <w:szCs w:val="24"/>
        </w:rPr>
      </w:pPr>
      <w:r>
        <w:rPr>
          <w:rFonts w:cs="Times New Roman" w:ascii="Times New Roman" w:hAnsi="Times New Roman"/>
          <w:b/>
          <w:i/>
          <w:sz w:val="24"/>
          <w:szCs w:val="24"/>
        </w:rPr>
        <w:t>ВЕРХОВЕНСТВО ПРАВА</w:t>
      </w:r>
    </w:p>
    <w:p>
      <w:pPr>
        <w:pStyle w:val="Normal"/>
        <w:pBdr/>
        <w:shd w:fill="FFFFFF" w:val="clear"/>
        <w:spacing w:lineRule="auto" w:line="240" w:before="0" w:after="60"/>
        <w:ind w:firstLine="709"/>
        <w:jc w:val="both"/>
        <w:rPr/>
      </w:pPr>
      <w:r>
        <w:rPr>
          <w:rFonts w:cs="Times New Roman" w:ascii="Times New Roman" w:hAnsi="Times New Roman"/>
          <w:sz w:val="28"/>
          <w:szCs w:val="28"/>
        </w:rPr>
        <w:t>Для Комісії відповідно до цього принципу людина, її права та свободи щодо участі у виборах та референдумах визнаються найвищими цінностями та визначають зміст і спрямування діяльності Комісії.</w:t>
      </w:r>
    </w:p>
    <w:p>
      <w:pPr>
        <w:pStyle w:val="Normal"/>
        <w:pBdr/>
        <w:shd w:fill="FFFFFF" w:val="clear"/>
        <w:spacing w:lineRule="auto" w:line="240" w:before="0" w:after="60"/>
        <w:ind w:firstLine="709"/>
        <w:jc w:val="both"/>
        <w:rPr>
          <w:rFonts w:ascii="Times New Roman" w:hAnsi="Times New Roman" w:cs="Times New Roman"/>
          <w:i/>
          <w:i/>
          <w:sz w:val="16"/>
          <w:szCs w:val="16"/>
        </w:rPr>
      </w:pPr>
      <w:r>
        <w:rPr>
          <w:rFonts w:cs="Times New Roman" w:ascii="Times New Roman" w:hAnsi="Times New Roman"/>
          <w:i/>
          <w:sz w:val="16"/>
          <w:szCs w:val="16"/>
        </w:rPr>
      </w:r>
    </w:p>
    <w:p>
      <w:pPr>
        <w:pStyle w:val="Normal"/>
        <w:pBdr/>
        <w:shd w:fill="FFFFFF" w:val="clear"/>
        <w:spacing w:lineRule="auto" w:line="240" w:before="0" w:after="60"/>
        <w:ind w:firstLine="709"/>
        <w:jc w:val="both"/>
        <w:rPr>
          <w:rFonts w:ascii="Times New Roman" w:hAnsi="Times New Roman" w:cs="Times New Roman"/>
          <w:b/>
          <w:b/>
          <w:i/>
          <w:i/>
          <w:sz w:val="24"/>
          <w:szCs w:val="24"/>
        </w:rPr>
      </w:pPr>
      <w:r>
        <w:rPr>
          <w:rFonts w:cs="Times New Roman" w:ascii="Times New Roman" w:hAnsi="Times New Roman"/>
          <w:b/>
          <w:i/>
          <w:sz w:val="24"/>
          <w:szCs w:val="24"/>
        </w:rPr>
        <w:t>ДОБРОЧЕСНІСТЬ ТА НЕУПЕРЕДЖЕНІСТЬ</w:t>
      </w:r>
    </w:p>
    <w:p>
      <w:pPr>
        <w:pStyle w:val="Normal"/>
        <w:pBdr/>
        <w:shd w:fill="FFFFFF" w:val="clear"/>
        <w:spacing w:lineRule="auto" w:line="240" w:before="0" w:after="60"/>
        <w:ind w:firstLine="709"/>
        <w:jc w:val="both"/>
        <w:rPr/>
      </w:pPr>
      <w:r>
        <w:rPr>
          <w:rFonts w:cs="Times New Roman" w:ascii="Times New Roman" w:hAnsi="Times New Roman"/>
          <w:sz w:val="28"/>
          <w:szCs w:val="28"/>
        </w:rPr>
        <w:t xml:space="preserve">Комісія керується принципами доброчесності та неупередженості під час виконання своїх обов’язків щодо організації виборів та розпоряджання державними ресурсами, слугує прикладом для наслідування у сфері реалізації та захисту виборчих прав громадян та права на участь у референдумах. </w:t>
      </w:r>
    </w:p>
    <w:p>
      <w:pPr>
        <w:pStyle w:val="Normal"/>
        <w:pBdr/>
        <w:shd w:fill="FFFFFF" w:val="clear"/>
        <w:spacing w:lineRule="auto" w:line="240" w:before="0" w:after="6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pBdr/>
        <w:shd w:fill="FFFFFF" w:val="clear"/>
        <w:spacing w:lineRule="auto" w:line="240" w:before="0" w:after="60"/>
        <w:ind w:firstLine="709"/>
        <w:jc w:val="both"/>
        <w:rPr>
          <w:rFonts w:ascii="Times New Roman" w:hAnsi="Times New Roman" w:cs="Times New Roman"/>
          <w:b/>
          <w:b/>
          <w:i/>
          <w:i/>
          <w:sz w:val="24"/>
          <w:szCs w:val="24"/>
        </w:rPr>
      </w:pPr>
      <w:r>
        <w:rPr>
          <w:rFonts w:cs="Times New Roman" w:ascii="Times New Roman" w:hAnsi="Times New Roman"/>
          <w:b/>
          <w:i/>
          <w:sz w:val="24"/>
          <w:szCs w:val="24"/>
        </w:rPr>
        <w:t>НЕЗАЛЕЖНІСТЬ</w:t>
      </w:r>
    </w:p>
    <w:p>
      <w:pPr>
        <w:pStyle w:val="Normal"/>
        <w:pBdr/>
        <w:shd w:fill="FFFFFF" w:val="clear"/>
        <w:spacing w:lineRule="auto" w:line="240" w:before="0" w:after="60"/>
        <w:ind w:firstLine="709"/>
        <w:jc w:val="both"/>
        <w:rPr>
          <w:rFonts w:ascii="Times New Roman" w:hAnsi="Times New Roman" w:cs="Times New Roman"/>
          <w:strike/>
          <w:sz w:val="28"/>
          <w:szCs w:val="28"/>
        </w:rPr>
      </w:pPr>
      <w:r>
        <w:rPr>
          <w:rFonts w:cs="Times New Roman" w:ascii="Times New Roman" w:hAnsi="Times New Roman"/>
          <w:sz w:val="28"/>
          <w:szCs w:val="28"/>
        </w:rPr>
        <w:t xml:space="preserve">Прийняття рішень Комісією здійснюється на основі Конституції та законів України, а також на засадах верховенства права. Вона діє самостійно і незалежно від інших органів державної влади, органів місцевого самоврядування, їх посадових та службових осіб, політичних партій та інших суб’єктів виборчого процесу. </w:t>
      </w:r>
    </w:p>
    <w:p>
      <w:pPr>
        <w:pStyle w:val="Normal"/>
        <w:pBdr/>
        <w:shd w:fill="FFFFFF" w:val="clear"/>
        <w:spacing w:lineRule="auto" w:line="240" w:before="0" w:after="60"/>
        <w:ind w:firstLine="709"/>
        <w:jc w:val="both"/>
        <w:rPr>
          <w:rFonts w:ascii="Times New Roman" w:hAnsi="Times New Roman" w:cs="Times New Roman"/>
          <w:i/>
          <w:i/>
          <w:strike/>
          <w:sz w:val="16"/>
          <w:szCs w:val="16"/>
        </w:rPr>
      </w:pPr>
      <w:r>
        <w:rPr>
          <w:rFonts w:cs="Times New Roman" w:ascii="Times New Roman" w:hAnsi="Times New Roman"/>
          <w:i/>
          <w:strike/>
          <w:sz w:val="16"/>
          <w:szCs w:val="16"/>
        </w:rPr>
      </w:r>
    </w:p>
    <w:p>
      <w:pPr>
        <w:pStyle w:val="Normal"/>
        <w:pBdr/>
        <w:shd w:fill="FFFFFF" w:val="clear"/>
        <w:spacing w:lineRule="auto" w:line="240" w:before="0" w:after="60"/>
        <w:ind w:firstLine="709"/>
        <w:jc w:val="both"/>
        <w:rPr>
          <w:rFonts w:ascii="Times New Roman" w:hAnsi="Times New Roman" w:cs="Times New Roman"/>
          <w:b/>
          <w:b/>
          <w:i/>
          <w:i/>
          <w:sz w:val="24"/>
          <w:szCs w:val="24"/>
        </w:rPr>
      </w:pPr>
      <w:r>
        <w:rPr>
          <w:rFonts w:cs="Times New Roman" w:ascii="Times New Roman" w:hAnsi="Times New Roman"/>
          <w:b/>
          <w:i/>
          <w:sz w:val="24"/>
          <w:szCs w:val="24"/>
        </w:rPr>
        <w:t>ПРОФЕСІОНАЛІЗМ</w:t>
      </w:r>
    </w:p>
    <w:p>
      <w:pPr>
        <w:pStyle w:val="Normal"/>
        <w:pBdr/>
        <w:shd w:fill="FFFFFF" w:val="clear"/>
        <w:spacing w:lineRule="auto" w:line="240" w:before="0" w:after="60"/>
        <w:ind w:firstLine="709"/>
        <w:jc w:val="both"/>
        <w:rPr/>
      </w:pPr>
      <w:r>
        <w:rPr>
          <w:rFonts w:cs="Times New Roman" w:ascii="Times New Roman" w:hAnsi="Times New Roman"/>
          <w:sz w:val="28"/>
          <w:szCs w:val="28"/>
        </w:rPr>
        <w:t xml:space="preserve">Члени Центральної виборчої комісії та її працівники приймають об’єктивні та обґрунтовані рішення, компетентно визначають і застосовують різні гнучкі, ефективні, такі, що відповідають ситуації та конкретним обставинам, методи, засоби, прийоми виконання поставлених завдань. </w:t>
      </w:r>
    </w:p>
    <w:p>
      <w:pPr>
        <w:pStyle w:val="Normal"/>
        <w:pBdr/>
        <w:shd w:fill="FFFFFF" w:val="clear"/>
        <w:spacing w:lineRule="auto" w:line="240" w:before="0" w:after="60"/>
        <w:ind w:firstLine="709"/>
        <w:jc w:val="both"/>
        <w:rPr>
          <w:rFonts w:ascii="Times New Roman" w:hAnsi="Times New Roman" w:cs="Times New Roman"/>
          <w:i/>
          <w:i/>
          <w:sz w:val="16"/>
          <w:szCs w:val="16"/>
        </w:rPr>
      </w:pPr>
      <w:r>
        <w:rPr>
          <w:rFonts w:cs="Times New Roman" w:ascii="Times New Roman" w:hAnsi="Times New Roman"/>
          <w:i/>
          <w:sz w:val="16"/>
          <w:szCs w:val="16"/>
        </w:rPr>
      </w:r>
    </w:p>
    <w:p>
      <w:pPr>
        <w:pStyle w:val="Normal"/>
        <w:pBdr/>
        <w:shd w:fill="FFFFFF" w:val="clear"/>
        <w:spacing w:lineRule="auto" w:line="240" w:before="0" w:after="60"/>
        <w:ind w:firstLine="709"/>
        <w:jc w:val="both"/>
        <w:rPr>
          <w:rFonts w:ascii="Times New Roman" w:hAnsi="Times New Roman" w:cs="Times New Roman"/>
          <w:b/>
          <w:b/>
          <w:i/>
          <w:i/>
          <w:sz w:val="24"/>
          <w:szCs w:val="24"/>
        </w:rPr>
      </w:pPr>
      <w:r>
        <w:rPr>
          <w:rFonts w:cs="Times New Roman" w:ascii="Times New Roman" w:hAnsi="Times New Roman"/>
          <w:b/>
          <w:i/>
          <w:sz w:val="24"/>
          <w:szCs w:val="24"/>
        </w:rPr>
        <w:t>ВІДКРИТІСТЬ ТА ПРОЗОРІСТЬ</w:t>
      </w:r>
    </w:p>
    <w:p>
      <w:pPr>
        <w:pStyle w:val="Normal"/>
        <w:pBdr/>
        <w:shd w:fill="FFFFFF" w:val="clear"/>
        <w:spacing w:lineRule="auto" w:line="240" w:before="0" w:after="60"/>
        <w:ind w:firstLine="709"/>
        <w:jc w:val="both"/>
        <w:rPr/>
      </w:pPr>
      <w:r>
        <w:rPr>
          <w:rFonts w:cs="Times New Roman" w:ascii="Times New Roman" w:hAnsi="Times New Roman"/>
          <w:sz w:val="28"/>
          <w:szCs w:val="28"/>
        </w:rPr>
        <w:t>Комісія вчасно та регулярно оприлюднює всю передбачену законом, а також іншу важливу для зацікавлених сторін інформацію в доступний для широкого загалу спосіб, у тому числі на офіційному вебсайті Комісії. Комісія завчасно повідомляє про свої засідання та їх порядок денний. Комісія сприяє діяльності офіційних національних та міжнародних спостерігачів під час виборчого процесу.</w:t>
      </w:r>
    </w:p>
    <w:p>
      <w:pPr>
        <w:pStyle w:val="Normal"/>
        <w:pBdr/>
        <w:shd w:fill="FFFFFF" w:val="clear"/>
        <w:spacing w:lineRule="auto" w:line="240" w:before="0" w:after="60"/>
        <w:ind w:firstLine="709"/>
        <w:jc w:val="both"/>
        <w:rPr>
          <w:rFonts w:ascii="Times New Roman" w:hAnsi="Times New Roman" w:cs="Times New Roman"/>
          <w:i/>
          <w:i/>
          <w:sz w:val="16"/>
          <w:szCs w:val="16"/>
        </w:rPr>
      </w:pPr>
      <w:r>
        <w:rPr>
          <w:rFonts w:cs="Times New Roman" w:ascii="Times New Roman" w:hAnsi="Times New Roman"/>
          <w:i/>
          <w:sz w:val="16"/>
          <w:szCs w:val="16"/>
        </w:rPr>
      </w:r>
    </w:p>
    <w:p>
      <w:pPr>
        <w:pStyle w:val="Normal"/>
        <w:pBdr/>
        <w:shd w:fill="FFFFFF" w:val="clear"/>
        <w:spacing w:lineRule="auto" w:line="240" w:before="0" w:after="60"/>
        <w:ind w:firstLine="709"/>
        <w:jc w:val="both"/>
        <w:rPr>
          <w:rFonts w:ascii="Times New Roman" w:hAnsi="Times New Roman" w:cs="Times New Roman"/>
          <w:b/>
          <w:b/>
          <w:i/>
          <w:i/>
          <w:sz w:val="24"/>
          <w:szCs w:val="24"/>
        </w:rPr>
      </w:pPr>
      <w:r>
        <w:rPr>
          <w:rFonts w:cs="Times New Roman" w:ascii="Times New Roman" w:hAnsi="Times New Roman"/>
          <w:b/>
          <w:i/>
          <w:sz w:val="24"/>
          <w:szCs w:val="24"/>
        </w:rPr>
        <w:t>КОЛЕГІАЛЬНІСТЬ</w:t>
      </w:r>
    </w:p>
    <w:p>
      <w:pPr>
        <w:pStyle w:val="Normal"/>
        <w:pBdr/>
        <w:shd w:fill="FFFFFF" w:val="clear"/>
        <w:spacing w:lineRule="auto" w:line="240" w:before="0" w:after="60"/>
        <w:ind w:firstLine="709"/>
        <w:jc w:val="both"/>
        <w:rPr/>
      </w:pPr>
      <w:r>
        <w:rPr>
          <w:rFonts w:cs="Times New Roman" w:ascii="Times New Roman" w:hAnsi="Times New Roman"/>
          <w:sz w:val="28"/>
          <w:szCs w:val="28"/>
        </w:rPr>
        <w:t>Рішення Центральної виборчої комісії приймаються колегіально більшістю її членів із максимальним урахуванням думки меншості. Під час прийняття рішень члени Комісії прагнуть забезпечити консенсус думок та пропозицій.</w:t>
      </w:r>
    </w:p>
    <w:p>
      <w:pPr>
        <w:pStyle w:val="Normal"/>
        <w:pBdr/>
        <w:shd w:fill="FFFFFF" w:val="clear"/>
        <w:spacing w:lineRule="auto" w:line="240" w:before="0" w:after="60"/>
        <w:ind w:firstLine="709"/>
        <w:jc w:val="both"/>
        <w:rPr>
          <w:rFonts w:ascii="Times New Roman" w:hAnsi="Times New Roman" w:cs="Times New Roman"/>
          <w:i/>
          <w:i/>
          <w:sz w:val="16"/>
          <w:szCs w:val="16"/>
        </w:rPr>
      </w:pPr>
      <w:r>
        <w:rPr>
          <w:rFonts w:cs="Times New Roman" w:ascii="Times New Roman" w:hAnsi="Times New Roman"/>
          <w:i/>
          <w:sz w:val="16"/>
          <w:szCs w:val="16"/>
        </w:rPr>
      </w:r>
    </w:p>
    <w:p>
      <w:pPr>
        <w:pStyle w:val="Normal"/>
        <w:pBdr/>
        <w:shd w:fill="FFFFFF" w:val="clear"/>
        <w:spacing w:lineRule="auto" w:line="240" w:before="0" w:after="60"/>
        <w:ind w:firstLine="709"/>
        <w:jc w:val="both"/>
        <w:rPr>
          <w:rFonts w:ascii="Times New Roman" w:hAnsi="Times New Roman" w:cs="Times New Roman"/>
          <w:b/>
          <w:b/>
          <w:i/>
          <w:i/>
          <w:sz w:val="24"/>
          <w:szCs w:val="24"/>
        </w:rPr>
      </w:pPr>
      <w:r>
        <w:rPr>
          <w:rFonts w:cs="Times New Roman" w:ascii="Times New Roman" w:hAnsi="Times New Roman"/>
          <w:b/>
          <w:i/>
          <w:sz w:val="24"/>
          <w:szCs w:val="24"/>
        </w:rPr>
        <w:t>ІНКЛЮЗИВНІСТЬ</w:t>
      </w:r>
    </w:p>
    <w:p>
      <w:pPr>
        <w:pStyle w:val="Normal"/>
        <w:pBdr/>
        <w:shd w:fill="FFFFFF" w:val="clear"/>
        <w:spacing w:lineRule="auto" w:line="240" w:before="0" w:after="60"/>
        <w:ind w:firstLine="709"/>
        <w:jc w:val="both"/>
        <w:rPr/>
      </w:pPr>
      <w:r>
        <w:rPr>
          <w:rFonts w:cs="Times New Roman" w:ascii="Times New Roman" w:hAnsi="Times New Roman"/>
          <w:sz w:val="28"/>
          <w:szCs w:val="28"/>
        </w:rPr>
        <w:t>Комісія сприяє усуненню перепон на шляху до реалізації виборчих прав громадян та права на участь у референдумах, а також залученню якомога ширшого кола зацікавлених сторін до виборчих процесів в Україні.</w:t>
      </w:r>
    </w:p>
    <w:p>
      <w:pPr>
        <w:pStyle w:val="Normal"/>
        <w:pBdr/>
        <w:shd w:fill="FFFFFF" w:val="clear"/>
        <w:spacing w:lineRule="auto" w:line="240" w:before="0" w:after="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pBdr/>
        <w:shd w:fill="FFFFFF" w:val="clear"/>
        <w:spacing w:lineRule="auto" w:line="240" w:before="0" w:after="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pBdr/>
        <w:shd w:fill="FFFFFF" w:val="clear"/>
        <w:spacing w:lineRule="auto" w:line="240" w:before="0" w:after="6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pBdr/>
        <w:shd w:fill="FFFFFF" w:val="clear"/>
        <w:spacing w:lineRule="auto" w:line="240" w:before="0" w:after="60"/>
        <w:ind w:firstLine="709"/>
        <w:jc w:val="both"/>
        <w:rPr>
          <w:rFonts w:ascii="Times New Roman" w:hAnsi="Times New Roman" w:cs="Times New Roman"/>
          <w:b/>
          <w:b/>
          <w:i/>
          <w:i/>
          <w:sz w:val="24"/>
          <w:szCs w:val="24"/>
        </w:rPr>
      </w:pPr>
      <w:r>
        <w:rPr>
          <w:rFonts w:cs="Times New Roman" w:ascii="Times New Roman" w:hAnsi="Times New Roman"/>
          <w:b/>
          <w:i/>
          <w:sz w:val="24"/>
          <w:szCs w:val="24"/>
        </w:rPr>
        <w:t>СЕРВІСНІСТЬ</w:t>
      </w:r>
    </w:p>
    <w:p>
      <w:pPr>
        <w:pStyle w:val="Normal"/>
        <w:pBdr/>
        <w:shd w:fill="FFFFFF" w:val="clear"/>
        <w:spacing w:lineRule="auto" w:line="240" w:before="0" w:after="60"/>
        <w:ind w:firstLine="709"/>
        <w:jc w:val="both"/>
        <w:rPr/>
      </w:pPr>
      <w:r>
        <w:rPr>
          <w:rFonts w:cs="Times New Roman" w:ascii="Times New Roman" w:hAnsi="Times New Roman"/>
          <w:sz w:val="28"/>
          <w:szCs w:val="28"/>
        </w:rPr>
        <w:t>Комісія, виконуючи свої повноваження, прагне ефективно та якісно забезпечити можливість громадян реалізувати свої виборчі права.</w:t>
      </w:r>
    </w:p>
    <w:p>
      <w:pPr>
        <w:pStyle w:val="Normal"/>
        <w:pBdr/>
        <w:shd w:fill="FFFFFF" w:val="clear"/>
        <w:spacing w:lineRule="auto" w:line="240" w:before="0" w:after="60"/>
        <w:ind w:firstLine="709"/>
        <w:jc w:val="both"/>
        <w:rPr>
          <w:rFonts w:ascii="Times New Roman" w:hAnsi="Times New Roman" w:cs="Times New Roman"/>
          <w:i/>
          <w:i/>
          <w:sz w:val="16"/>
          <w:szCs w:val="16"/>
        </w:rPr>
      </w:pPr>
      <w:r>
        <w:rPr>
          <w:rFonts w:cs="Times New Roman" w:ascii="Times New Roman" w:hAnsi="Times New Roman"/>
          <w:i/>
          <w:sz w:val="16"/>
          <w:szCs w:val="16"/>
        </w:rPr>
      </w:r>
    </w:p>
    <w:p>
      <w:pPr>
        <w:pStyle w:val="Normal"/>
        <w:pBdr/>
        <w:shd w:fill="FFFFFF" w:val="clear"/>
        <w:spacing w:lineRule="auto" w:line="240" w:before="0" w:after="60"/>
        <w:ind w:firstLine="709"/>
        <w:jc w:val="both"/>
        <w:rPr>
          <w:rFonts w:ascii="Times New Roman" w:hAnsi="Times New Roman" w:cs="Times New Roman"/>
          <w:b/>
          <w:b/>
          <w:i/>
          <w:i/>
          <w:sz w:val="24"/>
          <w:szCs w:val="24"/>
        </w:rPr>
      </w:pPr>
      <w:r>
        <w:rPr>
          <w:rFonts w:cs="Times New Roman" w:ascii="Times New Roman" w:hAnsi="Times New Roman"/>
          <w:b/>
          <w:i/>
          <w:sz w:val="24"/>
          <w:szCs w:val="24"/>
        </w:rPr>
        <w:t>ПРЕВЕНТИВНІСТЬ</w:t>
      </w:r>
    </w:p>
    <w:p>
      <w:pPr>
        <w:pStyle w:val="Normal"/>
        <w:pBdr/>
        <w:shd w:fill="FFFFFF" w:val="clear"/>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Комісія запобігає потенційним загрозам виборчого процесу, постійно відстежуючи як позитивні, так і негативні тенденції суспільно-політичного життя на національному та міжнародному рівнях, намагаючись адекватно та завчасно реагувати на них, а також упроваджуючи діяльність, спрямовану на просвіту виборців та інших зацікавлених у виборчому процесі сторін.</w:t>
      </w:r>
    </w:p>
    <w:p>
      <w:pPr>
        <w:pStyle w:val="Normal"/>
        <w:pBdr/>
        <w:spacing w:lineRule="auto" w:line="240" w:before="6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pBdr/>
        <w:spacing w:lineRule="auto" w:line="240" w:before="6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5. СТИСЛИЙ ВИКЛАД РЕЗУЛЬТАТІВ ОРГАНІЗАЦІЙНОЇ </w:t>
      </w:r>
    </w:p>
    <w:p>
      <w:pPr>
        <w:pStyle w:val="Normal"/>
        <w:pBdr/>
        <w:spacing w:lineRule="auto" w:line="240" w:before="60" w:after="0"/>
        <w:jc w:val="center"/>
        <w:rPr>
          <w:rFonts w:ascii="Times New Roman" w:hAnsi="Times New Roman" w:cs="Times New Roman"/>
          <w:b/>
          <w:b/>
          <w:i/>
          <w:i/>
          <w:iCs/>
          <w:sz w:val="28"/>
          <w:szCs w:val="28"/>
        </w:rPr>
      </w:pPr>
      <w:r>
        <w:rPr>
          <w:rFonts w:cs="Times New Roman" w:ascii="Times New Roman" w:hAnsi="Times New Roman"/>
          <w:b/>
          <w:i/>
          <w:sz w:val="28"/>
          <w:szCs w:val="28"/>
        </w:rPr>
        <w:t xml:space="preserve">ОЦІНКИ ТА </w:t>
      </w:r>
      <w:r>
        <w:rPr>
          <w:rFonts w:cs="Times New Roman" w:ascii="Times New Roman" w:hAnsi="Times New Roman"/>
          <w:b/>
          <w:i/>
          <w:iCs/>
          <w:sz w:val="28"/>
          <w:szCs w:val="28"/>
        </w:rPr>
        <w:t>SWOT-АНАЛІЗУ</w:t>
      </w:r>
    </w:p>
    <w:p>
      <w:pPr>
        <w:pStyle w:val="Normal"/>
        <w:pBdr/>
        <w:spacing w:lineRule="auto" w:line="240" w:before="0" w:after="60"/>
        <w:ind w:firstLine="709"/>
        <w:jc w:val="both"/>
        <w:rPr/>
      </w:pPr>
      <w:r>
        <w:rPr>
          <w:rFonts w:cs="Times New Roman" w:ascii="Times New Roman" w:hAnsi="Times New Roman"/>
          <w:sz w:val="28"/>
          <w:szCs w:val="28"/>
        </w:rPr>
        <w:t xml:space="preserve">Під час роботи над Стратегічним планом Центральної виборчої комісії  на 2020 – 2025 роки для визначення поточного стану справ та для більш чіткого формулювання стратегічних напрямків та цілей Комісії Комітетом стратегічного планування була проведена організаційна оцінка та </w:t>
        <w:br/>
        <w:t>SWOT-аналіз органу адміністрування виборів. Серед заходів організаційної оцінки були анонімне опитування працівників Комісії, інтерв’ю з керівниками визначених структурних підрозділів Комісії, аналіз рекомендацій міжнародних організацій та профільних вітчизняних громадських організацій за результатами двох виборчих кампаній 2019 року, а також опитування політичних партій, які брали участь в останніх виборах народних депутатів України (позачергові вибори народних депутатів України 21 липня 2019 року).</w:t>
      </w:r>
    </w:p>
    <w:p>
      <w:pPr>
        <w:pStyle w:val="Normal"/>
        <w:pBdr/>
        <w:spacing w:lineRule="auto" w:line="240" w:before="0" w:after="60"/>
        <w:ind w:firstLine="709"/>
        <w:jc w:val="both"/>
        <w:rPr>
          <w:rFonts w:ascii="Times New Roman" w:hAnsi="Times New Roman" w:cs="Times New Roman"/>
          <w:b/>
          <w:b/>
          <w:i/>
          <w:i/>
          <w:sz w:val="28"/>
          <w:szCs w:val="28"/>
        </w:rPr>
      </w:pPr>
      <w:r>
        <w:rPr>
          <w:rFonts w:cs="Times New Roman" w:ascii="Times New Roman" w:hAnsi="Times New Roman"/>
          <w:b/>
          <w:i/>
          <w:sz w:val="28"/>
          <w:szCs w:val="28"/>
        </w:rPr>
        <w:t>Рівень довіри до Комісії</w:t>
      </w:r>
    </w:p>
    <w:p>
      <w:pPr>
        <w:pStyle w:val="Normal"/>
        <w:pBdr/>
        <w:spacing w:lineRule="auto" w:line="240" w:before="0" w:after="60"/>
        <w:ind w:firstLine="709"/>
        <w:jc w:val="both"/>
        <w:rPr/>
      </w:pPr>
      <w:r>
        <w:rPr>
          <w:rFonts w:cs="Times New Roman" w:ascii="Times New Roman" w:hAnsi="Times New Roman"/>
          <w:sz w:val="28"/>
          <w:szCs w:val="28"/>
        </w:rPr>
        <w:t xml:space="preserve">Згідно із соціологічним опитуванням, проведеним IFES спільно з Київським міжнародним інститутом соціології після виборів Президента України 2019 року, 71% респондентів декларували, що "значною мірою" або "деякою мірою" вірять, що Комісія спроможна організувати достовірні вибори. Після позачергових виборів народних депутатів України 2019 року цей показник становив 64%. Хоча рівень довіри до Комісії не досліджувався системно за часи незалежності України, однак, порівнюючи результати цього опитування з попередніми подібними соціологічними опитуваннями, можна стверджувати, що в 2019 році рівень довіри до Комісії був найвищим за весь період існування Комісії як державного органу (див. табл. 1). </w:t>
      </w:r>
    </w:p>
    <w:p>
      <w:pPr>
        <w:pStyle w:val="Normal"/>
        <w:pBdr/>
        <w:spacing w:lineRule="auto" w:line="240" w:before="0" w:after="60"/>
        <w:ind w:firstLine="709"/>
        <w:jc w:val="both"/>
        <w:rPr>
          <w:rFonts w:ascii="Times New Roman" w:hAnsi="Times New Roman" w:cs="Times New Roman"/>
          <w:sz w:val="6"/>
          <w:szCs w:val="6"/>
        </w:rPr>
      </w:pPr>
      <w:r>
        <w:rPr>
          <w:rFonts w:cs="Times New Roman" w:ascii="Times New Roman" w:hAnsi="Times New Roman"/>
          <w:sz w:val="6"/>
          <w:szCs w:val="6"/>
        </w:rPr>
      </w:r>
    </w:p>
    <w:p>
      <w:pPr>
        <w:pStyle w:val="Normal"/>
        <w:spacing w:before="120" w:after="120"/>
        <w:jc w:val="center"/>
        <w:rPr>
          <w:rFonts w:ascii="Times New Roman" w:hAnsi="Times New Roman" w:cs="Times New Roman"/>
          <w:i/>
          <w:i/>
          <w:sz w:val="28"/>
          <w:szCs w:val="28"/>
        </w:rPr>
      </w:pPr>
      <w:r>
        <w:rPr>
          <w:rFonts w:cs="Times New Roman" w:ascii="Times New Roman" w:hAnsi="Times New Roman"/>
          <w:i/>
          <w:sz w:val="28"/>
          <w:szCs w:val="28"/>
        </w:rPr>
        <w:drawing>
          <wp:anchor behindDoc="1" distT="0" distB="0" distL="114935" distR="114935" simplePos="0" locked="0" layoutInCell="0" allowOverlap="1" relativeHeight="58">
            <wp:simplePos x="0" y="0"/>
            <wp:positionH relativeFrom="margin">
              <wp:posOffset>12700</wp:posOffset>
            </wp:positionH>
            <wp:positionV relativeFrom="paragraph">
              <wp:posOffset>295910</wp:posOffset>
            </wp:positionV>
            <wp:extent cx="4759960" cy="2779395"/>
            <wp:effectExtent l="0" t="0" r="0" b="0"/>
            <wp:wrapTight wrapText="bothSides">
              <wp:wrapPolygon edited="0">
                <wp:start x="-34" y="0"/>
                <wp:lineTo x="-34" y="21539"/>
                <wp:lineTo x="21600" y="21539"/>
                <wp:lineTo x="21600" y="0"/>
                <wp:lineTo x="-34" y="0"/>
              </wp:wrapPolygon>
            </wp:wrapTight>
            <wp:docPr id="1" name="Діагра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іаграма 2" descr=""/>
                    <pic:cNvPicPr>
                      <a:picLocks noChangeAspect="1" noChangeArrowheads="1"/>
                    </pic:cNvPicPr>
                  </pic:nvPicPr>
                  <pic:blipFill>
                    <a:blip r:embed="rId2"/>
                    <a:srcRect l="-6" t="-10" r="-6" b="-10"/>
                    <a:stretch>
                      <a:fillRect/>
                    </a:stretch>
                  </pic:blipFill>
                  <pic:spPr bwMode="auto">
                    <a:xfrm>
                      <a:off x="0" y="0"/>
                      <a:ext cx="4759960" cy="2779395"/>
                    </a:xfrm>
                    <a:prstGeom prst="rect">
                      <a:avLst/>
                    </a:prstGeom>
                  </pic:spPr>
                </pic:pic>
              </a:graphicData>
            </a:graphic>
          </wp:anchor>
        </w:drawing>
      </w:r>
      <w:r>
        <w:rPr>
          <w:rFonts w:cs="Times New Roman" w:ascii="Times New Roman" w:hAnsi="Times New Roman"/>
          <w:i/>
          <w:sz w:val="28"/>
          <w:szCs w:val="28"/>
        </w:rPr>
        <w:t>Таблиця 1. Рівень довіри до Комісії з 2005 до 2019 року</w:t>
      </w:r>
    </w:p>
    <w:p>
      <w:pPr>
        <w:pStyle w:val="Normal"/>
        <w:pBdr/>
        <w:spacing w:lineRule="auto" w:line="240" w:before="0" w:after="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pBdr/>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pBdr/>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pBdr/>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pBdr/>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pBdr/>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pBdr/>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pBdr/>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pBdr/>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pBdr/>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pBdr/>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pBdr/>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pBdr/>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pBdr/>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pBdr/>
        <w:spacing w:lineRule="auto" w:line="240" w:before="0" w:after="60"/>
        <w:ind w:firstLine="709"/>
        <w:jc w:val="both"/>
        <w:rPr/>
      </w:pPr>
      <w:r>
        <w:rPr>
          <w:rFonts w:cs="Times New Roman" w:ascii="Times New Roman" w:hAnsi="Times New Roman"/>
          <w:sz w:val="28"/>
          <w:szCs w:val="28"/>
        </w:rPr>
        <w:t>При цьому більшість політичних партій, які взяли участь в опитуванні під час організаційної оцінки в межах стратегічного планування, також зазначили, що мають високий або скоріше високий рівень довіри до Комісії. Зростанню рівня довіри до Комісії сприяло насамперед постійне підвищення рівня професіоналізму працівників Комісії та дотримання принципів політичної нейтральності членами Комісії.</w:t>
      </w:r>
    </w:p>
    <w:p>
      <w:pPr>
        <w:pStyle w:val="Normal"/>
        <w:pBdr/>
        <w:spacing w:lineRule="auto" w:line="240" w:before="0" w:after="60"/>
        <w:ind w:firstLine="709"/>
        <w:jc w:val="both"/>
        <w:rPr>
          <w:rFonts w:ascii="Times New Roman" w:hAnsi="Times New Roman" w:cs="Times New Roman"/>
          <w:b/>
          <w:b/>
          <w:i/>
          <w:i/>
          <w:sz w:val="6"/>
          <w:szCs w:val="6"/>
        </w:rPr>
      </w:pPr>
      <w:r>
        <w:rPr>
          <w:rFonts w:cs="Times New Roman" w:ascii="Times New Roman" w:hAnsi="Times New Roman"/>
          <w:b/>
          <w:i/>
          <w:sz w:val="6"/>
          <w:szCs w:val="6"/>
        </w:rPr>
      </w:r>
    </w:p>
    <w:p>
      <w:pPr>
        <w:pStyle w:val="Normal"/>
        <w:pBdr/>
        <w:spacing w:lineRule="auto" w:line="240" w:before="0" w:after="6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Відкритість та публічність </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Комісія оприлюднює інформацію щодо організації та проведення виборів згідно з вимогами відповідних законів України, водночас, розуміючи високий рівень громадського інтересу до виборчих процесів, Комісія вживає заходів щодо збільшення публічності та відкритості у своїй діяльності. Так, Комісія працює над розширенням обсягу відомостей стосовно перебігу виборчих процесів та іншої інформації, що є у розпорядженні Комісії та становить суспільний інтерес, а також над тим, щоб така інформація оприлюднювалась завчасно, на чому наголошують політичні партії. Також з метою висвітлення діяльності Комісії на сьогодні організовано трансляцію її засідань, а для підвищення рівня залучення зацікавлених сторін до прийняття рішень запроваджено проведення публічних консультацій з громадськістю стосовно проєктів рішень Комісії.</w:t>
      </w:r>
    </w:p>
    <w:p>
      <w:pPr>
        <w:pStyle w:val="Normal"/>
        <w:spacing w:lineRule="auto" w:line="240" w:before="0" w:after="60"/>
        <w:ind w:firstLine="709"/>
        <w:jc w:val="both"/>
        <w:rPr>
          <w:rFonts w:ascii="Times New Roman" w:hAnsi="Times New Roman" w:cs="Times New Roman"/>
          <w:sz w:val="6"/>
          <w:szCs w:val="6"/>
        </w:rPr>
      </w:pPr>
      <w:r>
        <w:rPr>
          <w:rFonts w:cs="Times New Roman" w:ascii="Times New Roman" w:hAnsi="Times New Roman"/>
          <w:sz w:val="6"/>
          <w:szCs w:val="6"/>
        </w:rPr>
      </w:r>
    </w:p>
    <w:p>
      <w:pPr>
        <w:pStyle w:val="Normal"/>
        <w:pBdr/>
        <w:spacing w:lineRule="auto" w:line="240" w:before="0" w:after="60"/>
        <w:ind w:firstLine="709"/>
        <w:jc w:val="both"/>
        <w:rPr/>
      </w:pPr>
      <w:r>
        <w:rPr>
          <w:rFonts w:cs="Times New Roman" w:ascii="Times New Roman" w:hAnsi="Times New Roman"/>
          <w:b/>
          <w:i/>
          <w:sz w:val="28"/>
          <w:szCs w:val="28"/>
        </w:rPr>
        <w:t>Інституційна пам’ять та ґендерна статистика</w:t>
      </w:r>
    </w:p>
    <w:p>
      <w:pPr>
        <w:pStyle w:val="Normal"/>
        <w:spacing w:lineRule="auto" w:line="240" w:before="0" w:after="60"/>
        <w:ind w:firstLine="709"/>
        <w:jc w:val="both"/>
        <w:rPr/>
      </w:pPr>
      <w:r>
        <w:rPr>
          <w:rFonts w:cs="Times New Roman" w:ascii="Times New Roman" w:hAnsi="Times New Roman"/>
          <w:sz w:val="28"/>
          <w:szCs w:val="28"/>
        </w:rPr>
        <w:t xml:space="preserve">За результатами опитування працівників Комісії, проведеного під час організаційної оцінки, 86% респондентів відповіли, що задоволені чи скоріше задоволені умовами роботи в Комісії. Однією із сильних сторін Комісії є невисокий рівень плинності кадрів, що сприяє розвитку інституційної пам’яті організації, яка є запорукою належного адміністрування виборчого процесу навіть за умови кризової ситуації. Також Комісія збалансовано підходить до просування жінок та чоловіків кар’єрними сходами. Станом на початок лютого 2020 року в Секретаріаті, патронатній службі Комісії та Службі розпорядника Реєстру працювали 146 жінок та 125 чоловіків. Керівні посади обіймали 31 жінка та 30 чоловіків. Серед членів Комісії – 5 жінок та 12 чоловіків. Водночас варто наголосити, що членів Комісії призначає на посади Верховна Рада України за поданням Президента України, в якому враховуються пропозиції депутатських фракцій і груп, утворених у поточному скликанні Верховної Ради України. </w:t>
      </w:r>
    </w:p>
    <w:p>
      <w:pPr>
        <w:pStyle w:val="Normal"/>
        <w:spacing w:lineRule="auto" w:line="240" w:before="0" w:after="60"/>
        <w:ind w:firstLine="709"/>
        <w:jc w:val="both"/>
        <w:rPr/>
      </w:pPr>
      <w:r>
        <w:rPr>
          <w:rFonts w:cs="Times New Roman" w:ascii="Times New Roman" w:hAnsi="Times New Roman"/>
          <w:sz w:val="28"/>
          <w:szCs w:val="28"/>
        </w:rPr>
        <w:t>Комісія вважає важливим дотримання та просування принципів ґендерної рівності не тільки в стінах Комісії, а й у виборчому процесі в цілому, тому варто звернути увагу на результати ґендерного аналізу керівного складу окружних виборчих комісій під час загальнонаціональних виборчих кампаній 2019 року (див. табл. 2):</w:t>
      </w:r>
    </w:p>
    <w:p>
      <w:pPr>
        <w:pStyle w:val="Normal"/>
        <w:spacing w:lineRule="auto" w:line="240" w:before="0" w:after="60"/>
        <w:jc w:val="center"/>
        <w:rPr>
          <w:rFonts w:ascii="Times New Roman" w:hAnsi="Times New Roman" w:cs="Times New Roman"/>
          <w:i/>
          <w:i/>
          <w:sz w:val="6"/>
          <w:szCs w:val="6"/>
        </w:rPr>
      </w:pPr>
      <w:r>
        <w:rPr>
          <w:rFonts w:cs="Times New Roman" w:ascii="Times New Roman" w:hAnsi="Times New Roman"/>
          <w:i/>
          <w:sz w:val="6"/>
          <w:szCs w:val="6"/>
        </w:rPr>
      </w:r>
    </w:p>
    <w:p>
      <w:pPr>
        <w:pStyle w:val="Normal"/>
        <w:spacing w:lineRule="auto" w:line="240" w:before="0" w:after="60"/>
        <w:jc w:val="center"/>
        <w:rPr>
          <w:rFonts w:ascii="Times New Roman" w:hAnsi="Times New Roman" w:cs="Times New Roman"/>
          <w:i/>
          <w:i/>
          <w:sz w:val="28"/>
          <w:szCs w:val="28"/>
        </w:rPr>
      </w:pPr>
      <w:r>
        <w:rPr>
          <w:rFonts w:cs="Times New Roman" w:ascii="Times New Roman" w:hAnsi="Times New Roman"/>
          <w:i/>
          <w:sz w:val="28"/>
          <w:szCs w:val="28"/>
        </w:rPr>
        <w:t>Таблиця 2. Аналітичні дані про керівний склад окружних виборчих комісій</w:t>
        <w:br/>
        <w:t>(без членів, які припинили повноваження)</w:t>
      </w:r>
      <w:r>
        <w:br w:type="page"/>
      </w:r>
    </w:p>
    <w:tbl>
      <w:tblPr>
        <w:tblW w:w="9345" w:type="dxa"/>
        <w:jc w:val="left"/>
        <w:tblInd w:w="-113" w:type="dxa"/>
        <w:tblLayout w:type="fixed"/>
        <w:tblCellMar>
          <w:top w:w="57" w:type="dxa"/>
          <w:left w:w="108" w:type="dxa"/>
          <w:bottom w:w="57" w:type="dxa"/>
          <w:right w:w="108" w:type="dxa"/>
        </w:tblCellMar>
      </w:tblPr>
      <w:tblGrid>
        <w:gridCol w:w="2600"/>
        <w:gridCol w:w="1932"/>
        <w:gridCol w:w="1176"/>
        <w:gridCol w:w="1230"/>
        <w:gridCol w:w="1186"/>
        <w:gridCol w:w="1221"/>
      </w:tblGrid>
      <w:tr>
        <w:trPr>
          <w:tblHeader w:val="true"/>
          <w:trHeight w:val="83"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Вид та дата </w:t>
              <w:br/>
              <w:t>проведення виборів</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сього голів, заступників голів та секретарів ОВ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Жінки (кількість осіб)</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Жінки (відсоток загальної кількості)</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Чоловіки (кількість осіб)</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Чоловіки (відсоток загальної кількості)</w:t>
            </w:r>
          </w:p>
        </w:tc>
      </w:tr>
      <w:tr>
        <w:trPr>
          <w:trHeight w:val="26"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ергові вибори Президента України </w:t>
              <w:br/>
              <w:t>31 березня 2019 року</w:t>
              <w:br/>
              <w:t>(станом на 31.03.2019)</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7 осіб</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7 осіб</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77%</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 осіб</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23%</w:t>
            </w:r>
          </w:p>
        </w:tc>
      </w:tr>
      <w:tr>
        <w:trPr>
          <w:trHeight w:val="1574"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ергові вибори Президента України </w:t>
              <w:br/>
              <w:t>31 березня 2019 року</w:t>
              <w:br/>
              <w:t>(станом на день повторного голосування 21.04.2019)</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8 осіб*</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8 осіб</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31%</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 осіб</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69%</w:t>
            </w:r>
          </w:p>
        </w:tc>
      </w:tr>
      <w:tr>
        <w:trPr>
          <w:trHeight w:val="1574"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зачергові вибори народних депутатів України 21 липня </w:t>
              <w:br/>
              <w:t>2019 року</w:t>
              <w:br/>
              <w:t>(станом на 21.07.2019)</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6 осіб</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5 осіб</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89%</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1 особа</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11%</w:t>
            </w:r>
          </w:p>
        </w:tc>
      </w:tr>
    </w:tbl>
    <w:p>
      <w:pPr>
        <w:pStyle w:val="Normal"/>
        <w:pBdr/>
        <w:spacing w:lineRule="auto" w:line="240" w:before="0" w:after="60"/>
        <w:ind w:firstLine="709"/>
        <w:jc w:val="both"/>
        <w:rPr/>
      </w:pPr>
      <w:r>
        <w:rPr>
          <w:rFonts w:cs="Times New Roman" w:ascii="Times New Roman" w:hAnsi="Times New Roman"/>
          <w:sz w:val="24"/>
          <w:szCs w:val="24"/>
        </w:rPr>
        <w:t>* посада заступника голови не передбачена законодавством під час проведення повторного голосування на виборах Президента України.</w:t>
      </w:r>
    </w:p>
    <w:p>
      <w:pPr>
        <w:pStyle w:val="Normal"/>
        <w:pBdr/>
        <w:spacing w:lineRule="auto" w:line="240" w:before="0" w:after="60"/>
        <w:ind w:firstLine="709"/>
        <w:jc w:val="both"/>
        <w:rPr>
          <w:rFonts w:ascii="Times New Roman" w:hAnsi="Times New Roman" w:cs="Times New Roman"/>
          <w:i/>
          <w:i/>
          <w:sz w:val="6"/>
          <w:szCs w:val="6"/>
        </w:rPr>
      </w:pPr>
      <w:r>
        <w:rPr>
          <w:rFonts w:cs="Times New Roman" w:ascii="Times New Roman" w:hAnsi="Times New Roman"/>
          <w:i/>
          <w:sz w:val="6"/>
          <w:szCs w:val="6"/>
        </w:rPr>
      </w:r>
    </w:p>
    <w:p>
      <w:pPr>
        <w:pStyle w:val="Normal"/>
        <w:pBdr/>
        <w:spacing w:lineRule="auto" w:line="240" w:before="0" w:after="60"/>
        <w:ind w:firstLine="709"/>
        <w:jc w:val="both"/>
        <w:rPr>
          <w:rFonts w:ascii="Times New Roman" w:hAnsi="Times New Roman" w:cs="Times New Roman"/>
          <w:b/>
          <w:b/>
          <w:i/>
          <w:i/>
          <w:sz w:val="28"/>
          <w:szCs w:val="28"/>
        </w:rPr>
      </w:pPr>
      <w:r>
        <w:rPr>
          <w:rFonts w:cs="Times New Roman" w:ascii="Times New Roman" w:hAnsi="Times New Roman"/>
          <w:b/>
          <w:i/>
          <w:sz w:val="28"/>
          <w:szCs w:val="28"/>
        </w:rPr>
        <w:t>Плани щодо модернізації Комісії</w:t>
      </w:r>
    </w:p>
    <w:p>
      <w:pPr>
        <w:pStyle w:val="Normal"/>
        <w:spacing w:lineRule="auto" w:line="240" w:before="0" w:after="60"/>
        <w:ind w:firstLine="709"/>
        <w:jc w:val="both"/>
        <w:rPr/>
      </w:pPr>
      <w:r>
        <w:rPr>
          <w:rFonts w:cs="Times New Roman" w:ascii="Times New Roman" w:hAnsi="Times New Roman"/>
          <w:sz w:val="28"/>
          <w:szCs w:val="28"/>
        </w:rPr>
        <w:t>Склад Центральної виборчої комісії, сформований у 2019 році, декларує готовність розвивати та модернізувати діяльність Комісії, в тому числі застосовуючи новітні технології. Комісія займає проактивну позицію також з багатьох інших питань – ініціювання впровадження інформаційних технологій у процес підрахунку голосів виборців, оптимізації виборчих процедур, доступності виборчого процесу, просування розширення участі жінок у політиці тощо. Комісія підтримує добрі робочі відносини з державними інституціями, міжнародними партнерами та політичними партіями. Разом з тим Комісія визнає, що має бути більш активною у співпраці з медіа та громадськими організаціями, для чого розробляється комунікаційна стратегія Комісії.</w:t>
      </w:r>
    </w:p>
    <w:p>
      <w:pPr>
        <w:pStyle w:val="Normal"/>
        <w:pBdr/>
        <w:spacing w:lineRule="auto" w:line="240" w:before="0" w:after="60"/>
        <w:ind w:firstLine="709"/>
        <w:jc w:val="both"/>
        <w:rPr>
          <w:rFonts w:ascii="Times New Roman" w:hAnsi="Times New Roman" w:cs="Times New Roman"/>
          <w:b/>
          <w:b/>
          <w:i/>
          <w:i/>
          <w:sz w:val="6"/>
          <w:szCs w:val="6"/>
        </w:rPr>
      </w:pPr>
      <w:r>
        <w:rPr>
          <w:rFonts w:cs="Times New Roman" w:ascii="Times New Roman" w:hAnsi="Times New Roman"/>
          <w:b/>
          <w:i/>
          <w:sz w:val="6"/>
          <w:szCs w:val="6"/>
        </w:rPr>
      </w:r>
    </w:p>
    <w:p>
      <w:pPr>
        <w:pStyle w:val="Normal"/>
        <w:pBdr/>
        <w:spacing w:lineRule="auto" w:line="240" w:before="0" w:after="60"/>
        <w:ind w:firstLine="709"/>
        <w:jc w:val="both"/>
        <w:rPr>
          <w:rFonts w:ascii="Times New Roman" w:hAnsi="Times New Roman" w:cs="Times New Roman"/>
          <w:b/>
          <w:b/>
          <w:i/>
          <w:i/>
          <w:sz w:val="28"/>
          <w:szCs w:val="28"/>
        </w:rPr>
      </w:pPr>
      <w:r>
        <w:rPr>
          <w:rFonts w:cs="Times New Roman" w:ascii="Times New Roman" w:hAnsi="Times New Roman"/>
          <w:b/>
          <w:i/>
          <w:sz w:val="28"/>
          <w:szCs w:val="28"/>
        </w:rPr>
        <w:t>Потреба в реорганізації структури</w:t>
      </w:r>
    </w:p>
    <w:p>
      <w:pPr>
        <w:pStyle w:val="Normal"/>
        <w:spacing w:lineRule="auto" w:line="240" w:before="0" w:after="60"/>
        <w:ind w:firstLine="709"/>
        <w:jc w:val="both"/>
        <w:rPr/>
      </w:pPr>
      <w:r>
        <w:rPr>
          <w:rFonts w:cs="Times New Roman" w:ascii="Times New Roman" w:hAnsi="Times New Roman"/>
          <w:sz w:val="28"/>
          <w:szCs w:val="28"/>
        </w:rPr>
        <w:t>Одним із першочергових завдань Комісії є реорганізація її структури, зокрема, створення територіальних та регіональних представництв Комісії та Центру підготовки учасників виборчих процесів, передбачених Виборчим кодексом України, а також перегляд структури Комісії у зв’язку з дублюванням функцій деякими її структурними підрозділами та появою нових завдань Комісії. Основною перепоною на шляху створення територіальних та регіональних представництв Комісії є відсутність єдиної концепції та відповідного фінансування на поточний бюджетний період. Нинішня структура Секретаріату Комісії також негативно позначається на комунікації між її структурними підрозділами та процесах прийняття рішень. Ще однією зі слабких сторін у діяльності Комісії було визнано документальну забюрократизованість. Складність процедур у діяльності Комісії відзначали як політичні партії, так і її працівники.</w:t>
      </w:r>
    </w:p>
    <w:p>
      <w:pPr>
        <w:pStyle w:val="Normal"/>
        <w:tabs>
          <w:tab w:val="clear" w:pos="720"/>
          <w:tab w:val="left" w:pos="1056" w:leader="none"/>
        </w:tabs>
        <w:spacing w:lineRule="auto" w:line="240" w:before="0" w:after="60"/>
        <w:ind w:firstLine="709"/>
        <w:jc w:val="both"/>
        <w:rPr>
          <w:rFonts w:ascii="Times New Roman" w:hAnsi="Times New Roman" w:cs="Times New Roman"/>
          <w:b/>
          <w:b/>
          <w:i/>
          <w:i/>
          <w:sz w:val="6"/>
          <w:szCs w:val="6"/>
        </w:rPr>
      </w:pPr>
      <w:r>
        <w:rPr>
          <w:rFonts w:cs="Times New Roman" w:ascii="Times New Roman" w:hAnsi="Times New Roman"/>
          <w:b/>
          <w:i/>
          <w:sz w:val="12"/>
          <w:szCs w:val="12"/>
        </w:rPr>
        <w:tab/>
      </w:r>
    </w:p>
    <w:p>
      <w:pPr>
        <w:pStyle w:val="Normal"/>
        <w:spacing w:lineRule="auto" w:line="240" w:before="0" w:after="60"/>
        <w:ind w:firstLine="709"/>
        <w:jc w:val="both"/>
        <w:rPr>
          <w:rFonts w:ascii="Times New Roman" w:hAnsi="Times New Roman" w:cs="Times New Roman"/>
          <w:b/>
          <w:b/>
          <w:i/>
          <w:i/>
          <w:sz w:val="28"/>
          <w:szCs w:val="28"/>
        </w:rPr>
      </w:pPr>
      <w:r>
        <w:rPr>
          <w:rFonts w:cs="Times New Roman" w:ascii="Times New Roman" w:hAnsi="Times New Roman"/>
          <w:b/>
          <w:i/>
          <w:sz w:val="28"/>
          <w:szCs w:val="28"/>
        </w:rPr>
        <w:t>Інші виявлені недоліки</w:t>
      </w:r>
    </w:p>
    <w:p>
      <w:pPr>
        <w:pStyle w:val="Normal"/>
        <w:pBdr/>
        <w:spacing w:lineRule="auto" w:line="240" w:before="0" w:after="60"/>
        <w:ind w:firstLine="709"/>
        <w:jc w:val="both"/>
        <w:rPr/>
      </w:pPr>
      <w:r>
        <w:rPr>
          <w:rFonts w:cs="Times New Roman" w:ascii="Times New Roman" w:hAnsi="Times New Roman"/>
          <w:sz w:val="28"/>
          <w:szCs w:val="28"/>
        </w:rPr>
        <w:t>Багато перешкод на шляху підвищення ефективності діяльності Комісії зумовлено невідповідністю приміщення Комісії її потребам, а іноді й вимогам закону. Зокрема, найпоширенішою скаргою співробітників на умови праці в Комісії була скарга щодо невідповідності розміру кабінету кількості розташованого там персоналу. Адмінбудівля також є важко доступною для людей з інвалідністю. Пропозиція повернути приміщення (2 та 3 поверхи будівлі), що перебували в оперативному управлінні Комісії та були передані Державному агентству України з питань відновлення Донбасу (Міністерство у справах ветеранів України), може сприяти вирішенню деяких інфраструктурних проблем, але не усуне їх комплексно.</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Серед виявлених недоліків інституції також зазначались консерватизм організаційної культури, оскільки працівники і далі застосовують деякі усталені практики роботи, незважаючи на їх застарілість, та кадрова політика, зокрема, через наявність значної кількості вакантних посад, відсутність адекватної системи оцінювання ефективності роботи персоналу, невисокий рівень мотивації та ініціативності працівників. </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Разом з тим суттєво на якість виборчого процесу впливає рівень підготовки членів виборчих комісій нижчого рівень.</w:t>
      </w:r>
    </w:p>
    <w:p>
      <w:pPr>
        <w:pStyle w:val="Normal"/>
        <w:spacing w:lineRule="auto" w:line="240" w:before="0" w:after="60"/>
        <w:ind w:firstLine="709"/>
        <w:jc w:val="both"/>
        <w:rPr>
          <w:rFonts w:ascii="Times New Roman" w:hAnsi="Times New Roman" w:cs="Times New Roman"/>
          <w:b/>
          <w:b/>
          <w:i/>
          <w:i/>
          <w:sz w:val="6"/>
          <w:szCs w:val="6"/>
        </w:rPr>
      </w:pPr>
      <w:r>
        <w:rPr>
          <w:rFonts w:cs="Times New Roman" w:ascii="Times New Roman" w:hAnsi="Times New Roman"/>
          <w:b/>
          <w:i/>
          <w:sz w:val="6"/>
          <w:szCs w:val="6"/>
        </w:rPr>
      </w:r>
    </w:p>
    <w:p>
      <w:pPr>
        <w:pStyle w:val="Normal"/>
        <w:spacing w:lineRule="auto" w:line="240" w:before="0" w:after="60"/>
        <w:ind w:firstLine="709"/>
        <w:jc w:val="both"/>
        <w:rPr>
          <w:rFonts w:ascii="Times New Roman" w:hAnsi="Times New Roman" w:cs="Times New Roman"/>
          <w:b/>
          <w:b/>
          <w:i/>
          <w:i/>
          <w:sz w:val="28"/>
          <w:szCs w:val="28"/>
        </w:rPr>
      </w:pPr>
      <w:r>
        <w:rPr>
          <w:rFonts w:cs="Times New Roman" w:ascii="Times New Roman" w:hAnsi="Times New Roman"/>
          <w:b/>
          <w:i/>
          <w:sz w:val="28"/>
          <w:szCs w:val="28"/>
        </w:rPr>
        <w:t>Зовнішні загрози</w:t>
      </w:r>
    </w:p>
    <w:p>
      <w:pPr>
        <w:pStyle w:val="Normal"/>
        <w:spacing w:lineRule="auto" w:line="240" w:before="0" w:after="60"/>
        <w:ind w:firstLine="709"/>
        <w:jc w:val="both"/>
        <w:rPr/>
      </w:pPr>
      <w:r>
        <w:rPr>
          <w:rFonts w:cs="Times New Roman" w:ascii="Times New Roman" w:hAnsi="Times New Roman"/>
          <w:sz w:val="28"/>
          <w:szCs w:val="28"/>
        </w:rPr>
        <w:t>Низька поінформованість суб’єктів виборчого процесу, особливо виборців та політичних партій, щодо нововведень виборчого законодавства може негативно позначитися на процесі адміністрування виборів. Зокрема, працівники Комісії можуть зіткнутися з величезним масивом документів, поданих з помилками, комісії нижчого рівня будуть потерпати від агресивно налаштованих виборців та кандидатів, які вимагатимуть, щоб вони діяли згідно з процедурами старого законодавства, а недобросовісні політичні гравці зможуть розповсюджувати дезінформацію через соціальні мережі та медіа з метою дестабілізації виборчого процесу.</w:t>
      </w:r>
    </w:p>
    <w:p>
      <w:pPr>
        <w:pStyle w:val="Normal"/>
        <w:pBdr/>
        <w:spacing w:lineRule="auto" w:line="240" w:before="0" w:after="60"/>
        <w:ind w:firstLine="709"/>
        <w:jc w:val="both"/>
        <w:rPr/>
      </w:pPr>
      <w:bookmarkStart w:id="13" w:name="_30j0zll"/>
      <w:bookmarkEnd w:id="13"/>
      <w:r>
        <w:rPr>
          <w:rFonts w:cs="Times New Roman" w:ascii="Times New Roman" w:hAnsi="Times New Roman"/>
          <w:sz w:val="28"/>
          <w:szCs w:val="28"/>
        </w:rPr>
        <w:t>Крім того, що Комісії завжди доводиться діяти в умовах тиску з боку різних політичних гравців, на імідж Комісії та рівень довіри громадян до інституції можуть вплинути їх політичні маніпуляції, як от використання технології кандидатів-клонів. Також високим залишається рівень кіберзагроз та ймовірності втручання іноземних держав у перебіг виборів. Для надійного функціонування інформаційних систем Комісії в умовах високого рівня кіберзагроз у 2019 році було проведено модернізацію та оновлення системного програмного забезпечення. Та враховуючи мінливий характер кіберзагроз, а також швидкість розвитку новітніх технологій, доречним буде розроблення та прийняття комплексної стратегії забезпечення кібербезпеки та регулярне проведення післявиборчих аудитів з метою оцінки ефективності функціонування системи кібербезпеки.</w:t>
      </w:r>
    </w:p>
    <w:p>
      <w:pPr>
        <w:pStyle w:val="Normal"/>
        <w:pBdr/>
        <w:spacing w:lineRule="auto" w:line="240" w:before="0" w:after="60"/>
        <w:ind w:firstLine="709"/>
        <w:jc w:val="both"/>
        <w:rPr>
          <w:rFonts w:ascii="Times New Roman" w:hAnsi="Times New Roman" w:cs="Times New Roman"/>
          <w:b/>
          <w:b/>
          <w:i/>
          <w:i/>
          <w:sz w:val="6"/>
          <w:szCs w:val="6"/>
        </w:rPr>
      </w:pPr>
      <w:r>
        <w:rPr>
          <w:rFonts w:cs="Times New Roman" w:ascii="Times New Roman" w:hAnsi="Times New Roman"/>
          <w:b/>
          <w:i/>
          <w:sz w:val="6"/>
          <w:szCs w:val="6"/>
        </w:rPr>
      </w:r>
    </w:p>
    <w:p>
      <w:pPr>
        <w:pStyle w:val="Normal"/>
        <w:pBdr/>
        <w:spacing w:lineRule="auto" w:line="240" w:before="0" w:after="60"/>
        <w:ind w:firstLine="709"/>
        <w:jc w:val="both"/>
        <w:rPr>
          <w:rFonts w:ascii="Times New Roman" w:hAnsi="Times New Roman" w:cs="Times New Roman"/>
          <w:b/>
          <w:b/>
          <w:i/>
          <w:i/>
          <w:sz w:val="28"/>
          <w:szCs w:val="28"/>
        </w:rPr>
      </w:pPr>
      <w:r>
        <w:rPr>
          <w:rFonts w:cs="Times New Roman" w:ascii="Times New Roman" w:hAnsi="Times New Roman"/>
          <w:b/>
          <w:i/>
          <w:sz w:val="28"/>
          <w:szCs w:val="28"/>
        </w:rPr>
        <w:t>Можливості розвитку</w:t>
      </w:r>
    </w:p>
    <w:p>
      <w:pPr>
        <w:pStyle w:val="Normal"/>
        <w:spacing w:lineRule="auto" w:line="240" w:before="0" w:after="60"/>
        <w:ind w:firstLine="709"/>
        <w:jc w:val="both"/>
        <w:rPr/>
      </w:pPr>
      <w:r>
        <w:rPr>
          <w:rFonts w:cs="Times New Roman" w:ascii="Times New Roman" w:hAnsi="Times New Roman"/>
          <w:sz w:val="28"/>
          <w:szCs w:val="28"/>
        </w:rPr>
        <w:t>Разом з тим Комісія має значний потенціал удосконалення та розвитку. Розширення структури Комісії на місцях сприятиме більш оперативному розв’язанню проблем, а також наданню консультацій суб’єктам виборчого процесу безпосередньо в регіонах. Високий рівень довіри, що наразі має Комісія, та її прагнення модернізуватись дає підстави розраховувати на залучення додаткових коштів міжнародної технічної допомоги для поліпшення адміністрування виборів, а також поглиблення процесу обміну досвідом з іншими ОАВ.</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Єдина інформаційно-аналітична система "Вибори" та Державний реєстр виборців мають потенціал для створення нових послуг на рівні дільничних виборчих комісій і подальшої технологізації виборчого процесу. Підвищення кваліфікації персоналу Комісії сприятиме оптимізації внутрішніх процедур, збільшенню швидкості надання послуг та додасть важелів протидії кіберзагрозам. </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pBdr/>
        <w:spacing w:lineRule="auto" w:line="240" w:before="0" w:after="60"/>
        <w:jc w:val="center"/>
        <w:rPr/>
      </w:pPr>
      <w:r>
        <w:rPr>
          <w:rFonts w:cs="Times New Roman" w:ascii="Times New Roman" w:hAnsi="Times New Roman"/>
          <w:b/>
          <w:i/>
          <w:sz w:val="28"/>
          <w:szCs w:val="28"/>
        </w:rPr>
        <w:t>Матриця SWOT-аналізу Центральної виборчої комісії</w:t>
      </w:r>
    </w:p>
    <w:p>
      <w:pPr>
        <w:pStyle w:val="Normal"/>
        <w:pBdr/>
        <w:spacing w:lineRule="auto" w:line="240" w:before="0" w:after="60"/>
        <w:ind w:firstLine="709"/>
        <w:jc w:val="both"/>
        <w:rPr>
          <w:rFonts w:ascii="Times New Roman" w:hAnsi="Times New Roman" w:cs="Times New Roman"/>
          <w:b/>
          <w:b/>
          <w:i/>
          <w:i/>
          <w:sz w:val="2"/>
          <w:szCs w:val="2"/>
        </w:rPr>
      </w:pPr>
      <w:r>
        <w:rPr>
          <w:rFonts w:cs="Times New Roman" w:ascii="Times New Roman" w:hAnsi="Times New Roman"/>
          <w:b/>
          <w:i/>
          <w:sz w:val="2"/>
          <w:szCs w:val="2"/>
        </w:rPr>
      </w:r>
    </w:p>
    <w:tbl>
      <w:tblPr>
        <w:tblW w:w="9356" w:type="dxa"/>
        <w:jc w:val="left"/>
        <w:tblInd w:w="-5" w:type="dxa"/>
        <w:tblLayout w:type="fixed"/>
        <w:tblCellMar>
          <w:top w:w="28" w:type="dxa"/>
          <w:left w:w="108" w:type="dxa"/>
          <w:bottom w:w="28" w:type="dxa"/>
          <w:right w:w="108" w:type="dxa"/>
        </w:tblCellMar>
      </w:tblPr>
      <w:tblGrid>
        <w:gridCol w:w="4678"/>
        <w:gridCol w:w="4678"/>
      </w:tblGrid>
      <w:tr>
        <w:trPr>
          <w:trHeight w:val="39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ильні сторон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лабкі сторони</w:t>
            </w:r>
          </w:p>
        </w:tc>
      </w:tr>
      <w:tr>
        <w:trPr>
          <w:trHeight w:val="39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іоналіз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нішня організаційна структура</w:t>
            </w:r>
          </w:p>
        </w:tc>
      </w:tr>
      <w:tr>
        <w:trPr>
          <w:trHeight w:val="39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товність розвиватись та модернізовуватись</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ерватизм організаційної культури</w:t>
            </w:r>
          </w:p>
        </w:tc>
      </w:tr>
      <w:tr>
        <w:trPr>
          <w:trHeight w:val="39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Відкритість</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достатня внутрішня і зовнішня комунікація</w:t>
            </w:r>
          </w:p>
        </w:tc>
      </w:tr>
      <w:tr>
        <w:trPr>
          <w:trHeight w:val="39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активність</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дрова політика</w:t>
            </w:r>
          </w:p>
        </w:tc>
      </w:tr>
      <w:tr>
        <w:trPr>
          <w:trHeight w:val="39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івпраця з міжнародними партнерам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сутність інформаційних систем на рівні ДВК</w:t>
            </w:r>
          </w:p>
        </w:tc>
      </w:tr>
      <w:tr>
        <w:trPr>
          <w:trHeight w:val="39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явність інформаційно-аналітичних систем адміністрування виборів</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бюрократизованість процедур</w:t>
            </w:r>
          </w:p>
        </w:tc>
      </w:tr>
      <w:tr>
        <w:trPr>
          <w:trHeight w:val="39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Інституційна пам’ять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відповідність приміщення потребам Комісії</w:t>
            </w:r>
          </w:p>
        </w:tc>
      </w:tr>
      <w:tr>
        <w:trPr>
          <w:trHeight w:val="39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івень підготовки членів виборчих комісій</w:t>
            </w:r>
          </w:p>
        </w:tc>
      </w:tr>
      <w:tr>
        <w:trPr>
          <w:trHeight w:val="39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ожливості</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грози</w:t>
            </w:r>
          </w:p>
        </w:tc>
      </w:tr>
      <w:tr>
        <w:trPr>
          <w:trHeight w:val="39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енціал інформаційних систем і технологі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належне фінансове забезпечення</w:t>
            </w:r>
          </w:p>
        </w:tc>
      </w:tr>
      <w:tr>
        <w:trPr>
          <w:trHeight w:val="39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лучення додаткових коштів від проєктів міжнародної технічної допомог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іберзагрози та втручання іноземних держав</w:t>
            </w:r>
          </w:p>
        </w:tc>
      </w:tr>
      <w:tr>
        <w:trPr>
          <w:trHeight w:val="39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Розширення структури Комісії на місцях</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зінформація та інформаційні атаки</w:t>
            </w:r>
          </w:p>
        </w:tc>
      </w:tr>
      <w:tr>
        <w:trPr>
          <w:trHeight w:val="39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Інституціоналізація Центру підготовки учасників виборчих процесів</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стабільне законодавство</w:t>
            </w:r>
          </w:p>
        </w:tc>
      </w:tr>
      <w:tr>
        <w:trPr>
          <w:trHeight w:val="39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глиблення обміну досвідом з іншими органами адміністрування виборів</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ітичний тиск та нестабільність</w:t>
            </w:r>
          </w:p>
        </w:tc>
      </w:tr>
      <w:tr>
        <w:trPr>
          <w:trHeight w:val="39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досконалення виборчого законодавств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Низька поінформованість суб’єктів виборчого процесу, в тому числі кандидатів і виборців, щодо нововведень виборчого законодавства</w:t>
            </w:r>
          </w:p>
        </w:tc>
      </w:tr>
      <w:tr>
        <w:trPr>
          <w:trHeight w:val="39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ідвищення кваліфікації персоналу Комісії</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ніпуляції з боку політичних гравців</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footerReference w:type="default" r:id="rId3"/>
          <w:footerReference w:type="first" r:id="rId4"/>
          <w:type w:val="nextPage"/>
          <w:pgSz w:w="11906" w:h="16838"/>
          <w:pgMar w:left="1701" w:right="851" w:gutter="0" w:header="0" w:top="1134" w:footer="567" w:bottom="1134"/>
          <w:pgNumType w:fmt="decimal"/>
          <w:formProt w:val="false"/>
          <w:titlePg/>
          <w:textDirection w:val="lrTb"/>
          <w:docGrid w:type="default" w:linePitch="360" w:charSpace="0"/>
        </w:sectPr>
        <w:pStyle w:val="Normal"/>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tabs>
          <w:tab w:val="clear" w:pos="720"/>
          <w:tab w:val="left" w:pos="1418" w:leader="none"/>
        </w:tabs>
        <w:spacing w:lineRule="auto" w:line="240" w:before="0" w:after="0"/>
        <w:jc w:val="both"/>
        <w:rPr>
          <w:rFonts w:ascii="Times New Roman" w:hAnsi="Times New Roman" w:eastAsia="Times New Roman" w:cs="Times New Roman"/>
          <w:b/>
          <w:b/>
          <w:i/>
          <w:i/>
          <w:sz w:val="2"/>
          <w:szCs w:val="28"/>
          <w:lang w:eastAsia="ru-RU"/>
        </w:rPr>
      </w:pPr>
      <w:r>
        <w:rPr>
          <w:rFonts w:eastAsia="Times New Roman" w:cs="Times New Roman" w:ascii="Times New Roman" w:hAnsi="Times New Roman"/>
          <w:b/>
          <w:i/>
          <w:sz w:val="2"/>
          <w:szCs w:val="28"/>
          <w:lang w:eastAsia="ru-RU"/>
        </w:rPr>
      </w:r>
    </w:p>
    <w:tbl>
      <w:tblPr>
        <w:tblW w:w="15697" w:type="dxa"/>
        <w:jc w:val="left"/>
        <w:tblInd w:w="-20" w:type="dxa"/>
        <w:tblLayout w:type="fixed"/>
        <w:tblCellMar>
          <w:top w:w="0" w:type="dxa"/>
          <w:left w:w="108" w:type="dxa"/>
          <w:bottom w:w="0" w:type="dxa"/>
          <w:right w:w="108" w:type="dxa"/>
        </w:tblCellMar>
      </w:tblPr>
      <w:tblGrid>
        <w:gridCol w:w="426"/>
        <w:gridCol w:w="2283"/>
        <w:gridCol w:w="2308"/>
        <w:gridCol w:w="2552"/>
        <w:gridCol w:w="3118"/>
        <w:gridCol w:w="2410"/>
        <w:gridCol w:w="1300"/>
        <w:gridCol w:w="1300"/>
      </w:tblGrid>
      <w:tr>
        <w:trPr>
          <w:trHeight w:val="30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b/>
                <w:b/>
                <w:bCs/>
                <w:sz w:val="20"/>
                <w:szCs w:val="20"/>
                <w:lang w:eastAsia="uk-UA"/>
              </w:rPr>
            </w:pPr>
            <w:bookmarkStart w:id="14" w:name="RANGE!A1%3AH172"/>
            <w:r>
              <w:rPr>
                <w:rFonts w:eastAsia="Times New Roman" w:cs="Times New Roman" w:ascii="Times New Roman" w:hAnsi="Times New Roman"/>
                <w:b/>
                <w:bCs/>
                <w:sz w:val="20"/>
                <w:szCs w:val="20"/>
                <w:lang w:eastAsia="uk-UA"/>
              </w:rPr>
              <w:t>№</w:t>
            </w:r>
            <w:bookmarkEnd w:id="14"/>
          </w:p>
        </w:tc>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СТРАТЕГІЧНІ НАПРЯМИ</w:t>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СТРАТЕГІЧНІ ЦІЛІ</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СТРАТЕГІЧНІ ДІЇ</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ВИМІРЮВАНІ РЕЗУЛЬТАТ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ВІДПОВІДАЛЬНИЙ СТРУКТУРНИЙ ПІДРОЗДІЛ</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ЧАСОВІ РАМКИ</w:t>
            </w:r>
          </w:p>
        </w:tc>
      </w:tr>
      <w:tr>
        <w:trPr>
          <w:trHeight w:val="30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з</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до</w:t>
            </w:r>
          </w:p>
        </w:tc>
      </w:tr>
      <w:tr>
        <w:trPr>
          <w:trHeight w:val="117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ІНСТИТУЦІЙНА СПРОМОЖНІСТЬ</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1. Розвиток системи управління людським ресурсо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1.1. Підвищення кваліфікації працівників ЦВ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1.1.1. Проведено комплексний аналіз навчальних потреб працівників ЦВК та членів Комісії</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відділ з питань управління персоналом;</w:t>
              <w:br/>
              <w:t>2) Центр підготовки учасників виборчих процесі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09.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4.2021</w:t>
            </w:r>
          </w:p>
        </w:tc>
      </w:tr>
      <w:tr>
        <w:trPr>
          <w:trHeight w:val="146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1.1.2. Впроваджено розробку щорічного плану індивідуальних програм підвищення рівня професійної компетентності працівників ЦВК відповідно до вимог законодав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 відділ з питань управління персоналом</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7.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0.06.2025</w:t>
            </w:r>
          </w:p>
        </w:tc>
      </w:tr>
      <w:tr>
        <w:trPr>
          <w:trHeight w:val="146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1.1.3. Проведено оцінку керівників усіх підрозділів Секретаріату Комісії та Служби розпорядника ДРВ щодо їх рівня управлінської компетенції та управлінської культур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 відділ з питань управління персоналом</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7.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12.2020</w:t>
            </w:r>
          </w:p>
        </w:tc>
      </w:tr>
      <w:tr>
        <w:trPr>
          <w:trHeight w:val="117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1.1.4. Проведено тренінги та інші навчальні заходи для працівників ЦВК та членів Комісії відповідно до визначених навчальних потре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відділ з питань управління персоналом;</w:t>
              <w:br/>
              <w:t>2) Центр підготовки учасників виборчих процесі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1.20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6.2025</w:t>
            </w:r>
          </w:p>
        </w:tc>
      </w:tr>
      <w:tr>
        <w:trPr>
          <w:trHeight w:val="146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1.2. Впровадження системи оцінювання організації роботи Комісії працівниками ЦВ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1.2.1. Впроваджено проведення загального та спеціального анкетування працівників Комісії та аналіз результатів не рідше одного разу на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відділ з питань управління персоналом;</w:t>
              <w:br/>
              <w:t>2) керівники структурних підрозділів Секретаріату Комісії та Служби розпорядника ДР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1.20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6.2025</w:t>
            </w:r>
          </w:p>
        </w:tc>
      </w:tr>
      <w:tr>
        <w:trPr>
          <w:trHeight w:val="146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1.3. Впровадження системи заходів для покращення мікроклімату в колектив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1.3.1. Визначено перелік заходів для покращення мікроклімату в колективі та складено щорічний графік їх проведення для працівників ЦВ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відділ з питань управління персоналом;</w:t>
              <w:br/>
              <w:t>2) керівники структурних підрозділів Секретаріату Комісії та Служби розпорядника ДР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7.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06.2025</w:t>
            </w:r>
          </w:p>
        </w:tc>
      </w:tr>
      <w:tr>
        <w:trPr>
          <w:trHeight w:val="117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1.4. Забезпечення ефективного проведення оцінювання результатів роботи працівників ЦВ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1.4.1. Розроблено єдину методологію визначення завдань та ключових показників результативності, ефективності та якості службової діяльності працівників ЦВ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 відділ з питань управління персоналом</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9.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03.2021</w:t>
            </w:r>
          </w:p>
        </w:tc>
      </w:tr>
      <w:tr>
        <w:trPr>
          <w:trHeight w:val="146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1.5. Удосконалення системи матеріального заохочення та мотивації прац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1.5.1. Розроблено гнучку систему стимулювання, узгодження рівня оплати праці з інтенсивністю, напруженістю та складністю прац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керівництво Секретаріату Комісії та Служби розпорядника ДРВ;</w:t>
              <w:br/>
              <w:t>2) відділ з питань управління персоналом</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7.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6.2021</w:t>
            </w:r>
          </w:p>
        </w:tc>
      </w:tr>
      <w:tr>
        <w:trPr>
          <w:trHeight w:val="59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1.6. Залучення професійних кадрів на вакантні пос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1.6.1. Визначено додаткові заходи із популяризації вакантних поса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 відділ з питань управління персоналом</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7.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0.06.2025</w:t>
            </w:r>
          </w:p>
        </w:tc>
      </w:tr>
      <w:tr>
        <w:trPr>
          <w:trHeight w:val="26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2. Оптимізація організаційної структури Комісії, що спрямована на ефективність та результативні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2.1. Проведення аудиту організаційної структури Комісії</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2.1.1. Проведено аудит та зроблено висновки аудиту організаційної структур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члени Комісії;</w:t>
              <w:br/>
              <w:t>2) керівництво Секретаріату Комісії та Служби розпорядника ДРВ;</w:t>
              <w:br/>
              <w:t>3) відділ з питань управління персоналом;</w:t>
              <w:br/>
              <w:t>4) керівники структурних підрозділів Секретаріату Комісії та Служби розпорядника ДР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06.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9.2020</w:t>
            </w:r>
          </w:p>
        </w:tc>
      </w:tr>
      <w:tr>
        <w:trPr>
          <w:trHeight w:val="233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2.2. Оновлення організаційної структури Комісії</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2.2.1. Затверджено нову організаційну структуру та штатну чисельність відповідно до результатів проведеного аудит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члени Комісії;</w:t>
              <w:br/>
              <w:t>2) керівництво Секретаріату Комісії;</w:t>
              <w:br/>
              <w:t>3) відділ з питань управління персоналом;</w:t>
              <w:br/>
              <w:t>4) керівники структурних підрозділів Секретаріату Комісії та Служби розпорядника ДР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9.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10.2020</w:t>
            </w:r>
          </w:p>
        </w:tc>
      </w:tr>
      <w:tr>
        <w:trPr>
          <w:trHeight w:val="233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2.3. Проведення аудиту положень і посадових інструкцій працівників Комісії, що регулюють їх посадові обов’язк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2.3.1. Проведено аудит і зроблено висновки аудиту положень і посадових інструкцій працівників Комісії на предмет ефективності та відповідності законодавству та завданням Комісії</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керівництво Секретаріату Комісії та Служби розпорядника ДРВ;</w:t>
              <w:br/>
              <w:t>2) відділ з питань управління персоналом;</w:t>
              <w:br/>
              <w:t>3) керівники структурних підрозділів Секретаріату Комісії та Служби розпорядника ДР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9.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12.2020</w:t>
            </w:r>
          </w:p>
        </w:tc>
      </w:tr>
      <w:tr>
        <w:trPr>
          <w:trHeight w:val="233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2.4. Оновлення положень і посадових інструкцій працівників Комісії, що регулюють їх посадові обов’язк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2.4.1. Затверджено оновлені положення та посадові інструкції працівників Комісії, що регулюють їх посадові обов’яз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 xml:space="preserve">1) керівництво Секретаріату Комісії та Служби розпорядника ДРВ; </w:t>
              <w:br/>
              <w:t>2) відділ з питань управління персоналом;</w:t>
              <w:br/>
              <w:t>3) керівники структурних підрозділів Секретаріату Комісії та Служби розпорядника ДР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9.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5.2021</w:t>
            </w:r>
          </w:p>
        </w:tc>
      </w:tr>
      <w:tr>
        <w:trPr>
          <w:trHeight w:val="146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2.5. Створення експертно-консультативної групи при Комісії</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2.5.1. Розроблено та затверджено Положення про експертно-консультативну групу при Комісії</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члени Комісії;</w:t>
              <w:br/>
              <w:t>2) керівництво Секретаріату Комісії;</w:t>
              <w:br/>
              <w:t>3) керівники структурних підрозділів Секретаріату Комісії</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1.20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3.2021</w:t>
            </w:r>
          </w:p>
        </w:tc>
      </w:tr>
      <w:tr>
        <w:trPr>
          <w:trHeight w:val="146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2.5.2. Сформовано персональний склад експертно-консультативної групи при Комісії</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члени Комісії;</w:t>
              <w:br/>
              <w:t>2) керівництво Секретаріату Комісії;</w:t>
              <w:br/>
              <w:t>3) керівники структурних підрозділів Секретаріату Комісії</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3.20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5.2021</w:t>
            </w:r>
          </w:p>
        </w:tc>
      </w:tr>
      <w:tr>
        <w:trPr>
          <w:trHeight w:val="20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3. Утворення та забезпечення функціонування регіональних і територіальних представництв ЦВ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3.1. Розробка концепції утворення та функціонування регіональних і територіальних представництв ЦВ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3.1.1. Розроблено концепцію утворення та функціонування регіональних і територіальних представництв ЦВ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члени Комісії;</w:t>
              <w:br/>
              <w:t>2) керівництво Секретаріату Комісії та Служби розпорядника ДРВ;</w:t>
              <w:br/>
              <w:t>3) керівники структурних підрозділів Секретаріату Комісії та Служби розпорядника ДР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06.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07.2020</w:t>
            </w:r>
          </w:p>
        </w:tc>
      </w:tr>
      <w:tr>
        <w:trPr>
          <w:trHeight w:val="175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3.1.2. Здійснено аналіз законодавства на предмет необхідності внесення змін та підготовлено пропозиції щодо затвердження нормативно-правових актів, які регулюють роботу регіональних і територіальних представництв ЦВ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члени Комісії;</w:t>
              <w:br/>
              <w:t>2) управління правового забезпечення</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06.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07.2020</w:t>
            </w:r>
          </w:p>
        </w:tc>
      </w:tr>
      <w:tr>
        <w:trPr>
          <w:trHeight w:val="117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3.2. Утворення регіональних і територіальних представництв ЦВ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3.2.1. Розроблено та затверджено Положення про регіональні та територіальні представництва ЦВК, їх структуру та штатну чисельні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 члени Комісії</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07.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12.2020</w:t>
            </w:r>
          </w:p>
        </w:tc>
      </w:tr>
      <w:tr>
        <w:trPr>
          <w:trHeight w:val="146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3.3. Визначення приблизних обсягів фінансування регіональних і територіальних представництв ЦВ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3.3.1. Затверджено кошториси видатків на функціонування регіональних і територіальних представництв ЦВ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члени Комісії;</w:t>
              <w:br/>
              <w:t>2) керівництво Секретаріату Комісії;</w:t>
              <w:br/>
              <w:t>3) керівники структурних підрозділів Секретаріату Комісії</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09.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12.2020</w:t>
            </w:r>
          </w:p>
        </w:tc>
      </w:tr>
      <w:tr>
        <w:trPr>
          <w:trHeight w:val="233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3.4. Забезпечення функціонування регіональних і територіальних представництв ЦВ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3.4.1. Укомплектовано персоналом регіональні та територіальні представництва ЦВ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 xml:space="preserve">1) відділ з питань управління персоналом; </w:t>
              <w:br/>
              <w:t xml:space="preserve">2) керівництво Секретаріату Комісії та Служби розпорядника ДРВ; </w:t>
              <w:br/>
              <w:t>3) керівники структурних підрозділів Секретаріату Комісії та Служби розпорядника ДР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1.20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117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3.4.2. Забезпечено приміщеннями та матеріально-технічним оснащенням для роботи всі регіональні та територіальні представництва ЦВ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 управління господарського та матеріально-технічного забезпечення</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1.20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175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3.5. Навчання персоналу регіональних і територіальних представництв ЦВК та підвищення їх кваліфікації</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3.5.1. Впроваджено розробку щорічного плану індивідуальних програм підвищення рівня професійної компетентності працівників представництв відповідно до вимог законодав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Центр підготовки учасників виборчих процесів;</w:t>
              <w:br/>
              <w:t>2) керівники структурних підрозділів регіональних і територіальних представництв ЦВК</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1.20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6.2025</w:t>
            </w:r>
          </w:p>
        </w:tc>
      </w:tr>
      <w:tr>
        <w:trPr>
          <w:trHeight w:val="175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3.5.2. Проведено тренінги та інші навчальні заходи для працівників представництв відповідно до плану індивідуальних програм підвищення рівня професійної компетентності працівник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Центр підготовки учасників виборчих процесів;</w:t>
              <w:br/>
              <w:t>2) керівники структурних підрозділів регіональних та територіальних представництв ЦВК</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1.20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6.2025</w:t>
            </w:r>
          </w:p>
        </w:tc>
      </w:tr>
      <w:tr>
        <w:trPr>
          <w:trHeight w:val="146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4. Утворення та забезпечення функціонування Центру підготовки учасників виборчих процесі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4.1. Розробка концепції утворення та функціонування Центру підготовки учасників виборчих процесі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4.1.1. Розроблено концепцію утворення та функціонування Центру підготовки учасників виборчих процес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члени Комісії;</w:t>
              <w:br/>
              <w:t>2) керівники структурних підрозділів Секретаріату Комісії</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rFonts w:eastAsia="Times New Roman" w:cs="Times New Roman" w:ascii="Times New Roman" w:hAnsi="Times New Roman"/>
                <w:lang w:eastAsia="uk-UA"/>
              </w:rPr>
              <w:t>15.06.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0</w:t>
            </w:r>
          </w:p>
        </w:tc>
      </w:tr>
      <w:tr>
        <w:trPr>
          <w:trHeight w:val="20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4.2. Формування юридичної бази, яка регулюватиме процес утворення та функціонування Центру підготовки учасників виборчих процесі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4.2.1. Проведено аудит нормативно-правових актів ЦВК на предмет внесення змін у зв’язку з утворенням Центру підготовки учасників виборчих процесів і внесено відповідні зміни за потреб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члени Комісії;</w:t>
              <w:br/>
              <w:t>2) керівники структурних підрозділів Секретаріату Комісії</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06.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0</w:t>
            </w:r>
          </w:p>
        </w:tc>
      </w:tr>
      <w:tr>
        <w:trPr>
          <w:trHeight w:val="88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4.3. Утворення Центру підготовки учасників виборчих процесі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4.3.1. Розроблено та затверджено Положення про роботу Центру підготовки учасників виборчих процес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члени Комісії;</w:t>
              <w:br/>
              <w:t>2) керівники структурних підрозділів Секретаріату Комісії</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06.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0</w:t>
            </w:r>
          </w:p>
        </w:tc>
      </w:tr>
      <w:tr>
        <w:trPr>
          <w:trHeight w:val="88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4.3.2. Затверджено організаційну структуру Центру підготовки учасників виборчих процесів і штатну чисельність працівник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члени Комісії;</w:t>
              <w:br/>
              <w:t>2) керівники структурних підрозділів Секретаріату Комісії</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06.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0</w:t>
            </w:r>
          </w:p>
        </w:tc>
      </w:tr>
      <w:tr>
        <w:trPr>
          <w:trHeight w:val="59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4.3.3. Набрано персонал Центру підготовки учасників виборчих процес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 відділ з питань управління персоналом</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1.20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175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4.3.4. Центр підготовки учасників виборчих процесів забезпечено приміщенням і технічно облаштовано для роботи та організації і проведення навча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Центр підготовки учасників виборчих процесів;</w:t>
              <w:br/>
              <w:t>2) управління інформатизації;</w:t>
              <w:br/>
              <w:t>3) управління господарського та матеріально-технічного забезпечення</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1.20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146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4.4. Створення вебсайту Центру підготовки учасників виборчих процесів як інформаційно-навчального ресурсу у сфері виборі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4.4.1. Розроблено концепцію вебсайту Центру підготовки учасників виборчих процесів як інформаційно-навчального ресурсу у сфері вибо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Центр підготовки учасників виборчих процесів;</w:t>
              <w:br/>
              <w:t>2) управління інформатизації</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1.20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6.2021</w:t>
            </w:r>
          </w:p>
        </w:tc>
      </w:tr>
      <w:tr>
        <w:trPr>
          <w:trHeight w:val="146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4.4.2. Забезпечено функціонування вебсайту Центру підготовки учасників виборчих процесів як інформаційно-навчального ресурсу у сфері виборів, його контент регулярно оновлюєтьс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Центр підготовки учасників виборчих процесів;</w:t>
              <w:br/>
              <w:t>2) управління інформатизації</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rFonts w:eastAsia="Times New Roman" w:cs="Times New Roman" w:ascii="Times New Roman" w:hAnsi="Times New Roman"/>
                <w:lang w:eastAsia="uk-UA"/>
              </w:rPr>
              <w:t>01.06.20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407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4.5. Забезпечення функціонування Центру підготовки учасників виборчих процесі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4.5.1. Впроваджено розробку щорічного плану роботи Центру підготовки учасників виборчих процес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rPr/>
            </w:pPr>
            <w:r>
              <w:rPr>
                <w:rFonts w:eastAsia="Times New Roman" w:cs="Times New Roman" w:ascii="Times New Roman" w:hAnsi="Times New Roman"/>
                <w:lang w:eastAsia="uk-UA"/>
              </w:rPr>
              <w:t>1) Центр підготовки учасників виборчих процесів;</w:t>
              <w:br/>
              <w:t xml:space="preserve">2) відділ з питань </w:t>
            </w:r>
            <w:r>
              <w:rPr>
                <w:rFonts w:eastAsia="Times New Roman" w:cs="Times New Roman" w:ascii="Times New Roman" w:hAnsi="Times New Roman"/>
                <w:spacing w:val="-6"/>
                <w:lang w:eastAsia="uk-UA"/>
              </w:rPr>
              <w:t>управління персоналом;</w:t>
            </w:r>
            <w:r>
              <w:rPr>
                <w:rFonts w:eastAsia="Times New Roman" w:cs="Times New Roman" w:ascii="Times New Roman" w:hAnsi="Times New Roman"/>
                <w:lang w:eastAsia="uk-UA"/>
              </w:rPr>
              <w:br/>
              <w:t>3) керівництво Секретаріату Комісії та Служби розпорядника ДРВ;</w:t>
              <w:br/>
              <w:t>4) керівники структурних підрозділів Секретаріату Комісії та Служби розпорядника ДРВ;</w:t>
              <w:br/>
              <w:t>5) керівники структурних підрозділів регіональних та територіальних представництв ЦВК</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1.20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6.2025</w:t>
            </w:r>
          </w:p>
        </w:tc>
      </w:tr>
      <w:tr>
        <w:trPr>
          <w:trHeight w:val="407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4.5.2. Впроваджено проведення навчальних і просвітницьких заходів відповідно до затвердженого плану роботи Центру підготовки учасників виборчих процес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rPr/>
            </w:pPr>
            <w:r>
              <w:rPr>
                <w:rFonts w:eastAsia="Times New Roman" w:cs="Times New Roman" w:ascii="Times New Roman" w:hAnsi="Times New Roman"/>
                <w:lang w:eastAsia="uk-UA"/>
              </w:rPr>
              <w:t>1) Центр підготовки учасників виборчих процесів;</w:t>
              <w:br/>
              <w:t>2) відділ з питань управління персоналом;</w:t>
              <w:br/>
              <w:t>3) керівництво Секретаріату Комісії та Служби розпорядника ДРВ;</w:t>
              <w:br/>
              <w:t>4) керівники структурних підрозділів Секретаріату Комісії та Служби розпорядника ДРВ;</w:t>
              <w:br/>
              <w:t>5) керівники структурних підрозділів регіональних та територіальних представництв ЦВК</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1.20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291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4.6. Налагодження зв’язків, сталої співпраці та організація обміну досвідом між Центром підготовки учасників виборчих процесів і навчальними установами України та аналогічними навчальними установами іноземних органів адміністрування виборі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4.6.1. Підписано меморандуми про співпрацю з навчальними установами України та аналогічними навчальними установами іноземних органів адміністрування вибо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Центр підготовки учасників виборчих процесів;</w:t>
              <w:br/>
              <w:t>2) відділ міжнародного співробітництва</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1.20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20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4.7. Налагодження механізмів отримання міжнародної технічної допомоги для забезпечення функціонування Центру підготовки учасників виборчих процесі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4.7.1. Створено дорожню карту отримання міжнародної технічної допомоги для забезпечення функціонування Центру підготовки учасників виборчих процес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керівництво Секретаріату Комісії;</w:t>
              <w:br/>
              <w:t xml:space="preserve">2) керівники структурних підрозділів Секретаріату Комісії; </w:t>
              <w:br/>
              <w:t>3) Центр підготовки учасників виборчих процесі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rFonts w:eastAsia="Times New Roman" w:cs="Times New Roman" w:ascii="Times New Roman" w:hAnsi="Times New Roman"/>
                <w:lang w:eastAsia="uk-UA"/>
              </w:rPr>
              <w:t>01.01.20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06.2025</w:t>
            </w:r>
          </w:p>
        </w:tc>
      </w:tr>
      <w:tr>
        <w:trPr>
          <w:trHeight w:val="175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5. Формування та впровадження комунікаційної стратегії ЦВ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5.1. Формування комунікаційної стратегії ЦВ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 xml:space="preserve">1.5.1.1. Проаналізовано системи комунікацій: </w:t>
              <w:br/>
              <w:t xml:space="preserve">– у межах структури ЦВК; </w:t>
              <w:br/>
              <w:t xml:space="preserve">– між ЦВК та ОВК; </w:t>
              <w:br/>
              <w:t xml:space="preserve">– між ЦВК та ТВК; </w:t>
              <w:br/>
              <w:t>– між ЦВК та іншими зацікавленими сторон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члени Комісії;</w:t>
              <w:br/>
              <w:t>2) керівництво Секретаріату Комісії;</w:t>
              <w:br/>
              <w:t>3) керівники структурних підрозділів Секретаріату Комісії</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06.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08.2020</w:t>
            </w:r>
          </w:p>
        </w:tc>
      </w:tr>
      <w:tr>
        <w:trPr>
          <w:trHeight w:val="146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5.2. Впровадження комунікаційної стратегії ЦВ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5.2.1. Затверджено комунікаційну стратегію ЦВ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члени Комісії;</w:t>
              <w:br/>
              <w:t>2) керівництво Секретаріату Комісії;</w:t>
              <w:br/>
              <w:t>3) керівники структурних підрозділів Секретаріату Комісії</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06.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08.2020</w:t>
            </w:r>
          </w:p>
        </w:tc>
      </w:tr>
      <w:tr>
        <w:trPr>
          <w:trHeight w:val="146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5.2.2. Налагоджено комунікацію між структурними підрозділ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члени Комісії;</w:t>
              <w:br/>
              <w:t>2) керівництво Секретаріату Комісії;</w:t>
              <w:br/>
              <w:t>3) керівники структурних підрозділів Секретаріату Комісії</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08.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146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5.2.3. Розроблено план антикризової комунік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члени Комісії;</w:t>
              <w:br/>
              <w:t>2) керівництво Секретаріату Комісії;</w:t>
              <w:br/>
              <w:t>3) керівники структурних підрозділів Секретаріату Комісії</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08.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0</w:t>
            </w:r>
          </w:p>
        </w:tc>
      </w:tr>
      <w:tr>
        <w:trPr>
          <w:trHeight w:val="175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6. Підвищення матеріально-технічної спроможності ЦВК здійснювати адміністрування виборів на належному рівні</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6.1. Визначення необхідного рівня матеріально-технічної спроможності ЦВК для здійснення адміністрування виборі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6.1.1. Проведено аудит матеріально-технічної бази ЦВ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відділ контролю за використанням коштів;</w:t>
              <w:br/>
              <w:t>2) управління господарського та матеріально технічного забезпечення</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1.20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3.2021</w:t>
            </w:r>
          </w:p>
        </w:tc>
      </w:tr>
      <w:tr>
        <w:trPr>
          <w:trHeight w:val="88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6.1.2. Проведено опитування працівників ЦВК щодо матеріально-технічних потреб для виконання поставлених завдан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 управління господарського та матеріально-технічного забезпечення</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1.20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3.2021</w:t>
            </w:r>
          </w:p>
        </w:tc>
      </w:tr>
      <w:tr>
        <w:trPr>
          <w:trHeight w:val="291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6.2.3. Впроваджено формування щорічного плану закупівель необхідних матеріальних цінностей та послуг для виконання поставлених задач ЦВ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відділ зведеного планування та фінансування;</w:t>
              <w:br/>
              <w:t>2) відділ бухгалтерського обліку та звітності;</w:t>
              <w:br/>
              <w:t>3) управління господарського та матеріально технічного забезпечення;</w:t>
              <w:br/>
              <w:t>4) управління захисту інформації та адміністрування систем реєстру</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3.20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05.2025</w:t>
            </w:r>
          </w:p>
        </w:tc>
      </w:tr>
      <w:tr>
        <w:trPr>
          <w:trHeight w:val="20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6.2. Забезпечення необхідного рівня матеріально-технічної спроможності для здійснення адміністрування виборів на належному рівн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6.2.1. Впроваджено щорічну закупівлю необхідних матеріально-технічних ресурсів відповідно до сформованого плану закупів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відділ зведеного планування та фінансування;</w:t>
              <w:br/>
              <w:t>2) відділ бухгалтерського обліку та звітності;</w:t>
              <w:br/>
              <w:t>3) управління господарського та матеріально технічного забезпечення</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1.20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20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6.3. Проведення внутрішнього аналізу ефективності витрачання коштів для адміністрування виборі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6.3.1. Проведено аудит співмірності потреб Комісії та реальних статей видатків, які нею здійснюютьс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члени Комісії;</w:t>
              <w:br/>
              <w:t>2) керівництво Секретаріату Комісії;</w:t>
              <w:br/>
              <w:t>3) керівники структурних підрозділів Секретаріату Комісії;</w:t>
              <w:br/>
              <w:t>4) відділ внутрішнього аудиту Секретаріату Комісії</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7.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0</w:t>
            </w:r>
          </w:p>
        </w:tc>
      </w:tr>
      <w:tr>
        <w:trPr>
          <w:trHeight w:val="233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6.4. Визначення потреб Комісії для поетапного їх фінансув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6.4.1. Впроваджено подання щорічних аналітичних висновків щодо майбутніх потреб оновлення матеріально-технічної спроможності ЦВК та обсягу таких видатк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члени Комісії;</w:t>
              <w:br/>
              <w:t>2) керівництво Секретаріату Комісії та Служби розпорядника ДРВ;</w:t>
              <w:br/>
              <w:t>3) керівники структурних підрозділів Секретаріату Комісії;</w:t>
              <w:br/>
              <w:t>4) управління фінансового планування Секретаріату Комісії</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7.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233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6.5. Вивчення питання можливості забезпечення Комісії власною будівлею</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6.5.1. Визначено алгоритм дій щодо забезпечення Комісії власною будівле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члени Комісії;</w:t>
              <w:br/>
              <w:t>2) керівництво Секретаріату Комісії;</w:t>
              <w:br/>
              <w:t>3) керівники структурних підрозділів Секретаріату Комісії;</w:t>
              <w:br/>
              <w:t>4) управління господарського та матеріально технічного забезпечення</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1.20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233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6.5.2. Визначено механізми фінансування витрат із забезпечення Комісії власною будівле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члени Комісії;</w:t>
              <w:br/>
              <w:t>2) керівництво Секретаріату Комісії;</w:t>
              <w:br/>
              <w:t>3) керівники структурних підрозділів Секретаріату Комісії;</w:t>
              <w:br/>
              <w:t>4) управління господарського та матеріально технічного забезпечення</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1.20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291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7. Підвищення професійного рівня організаторів виборі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7.1. Створення та підтримка в актуальному стані реєстру членів окружних, територіальних і дільничних виборчих комісій, комісій з референдум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7.1.1. Розроблено концепцію реєстру членів окружних, територіальних і дільничних виборчих комісій, комісій з референдум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управління інформатизації;</w:t>
              <w:br/>
              <w:t>2) керівники структурних підрозділів регіональних і територіальних представництв ЦВК;</w:t>
              <w:br/>
              <w:t>3) керівники структурних підрозділів Секретаріату Комісії та Служби розпорядника ДРВ;</w:t>
              <w:br/>
              <w:t>4) Центр підготовки учасників виборчих процесі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1.20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3.2021</w:t>
            </w:r>
          </w:p>
        </w:tc>
      </w:tr>
      <w:tr>
        <w:trPr>
          <w:trHeight w:val="291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7.1.2. Створено реєстр членів окружних, територіальних і дільничних виборчих комісій, комісій з референдум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управління інформатизації;</w:t>
              <w:br/>
              <w:t>2) керівники структурних підрозділів регіональних і територіальних представництв ЦВК;</w:t>
              <w:br/>
              <w:t>3) керівники структурних підрозділів Секретаріату Комісії та Служби розпорядника ДРВ;</w:t>
              <w:br/>
              <w:t>4) Центр підготовки учасників виборчих процесі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3.20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1</w:t>
            </w:r>
          </w:p>
        </w:tc>
      </w:tr>
      <w:tr>
        <w:trPr>
          <w:trHeight w:val="291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7.1.3. Забезпечено підтримку в актуальному стані реєстру членів окружних, територіальних і дільничних виборчих комісій, комісій з референдум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управління інформатизації;</w:t>
              <w:br/>
              <w:t>2) керівники структурних підрозділів регіональних і територіальних представництв ЦВК;</w:t>
              <w:br/>
              <w:t>3) керівники структурних підрозділів Секретаріату Комісії та Служби розпорядника ДРВ;</w:t>
              <w:br/>
              <w:t>4) Центр підготовки учасників виборчих процесі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1.202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26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7.2. Створення та впровадження навчальних програм та курсів, зокрема онлайн, для різних категорій організаторів виборі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7.2.1. Створено систему навчальних програм/курсів, зокрема онлайн, для різних категорій організаторів вибо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члени Комісії;</w:t>
              <w:br/>
              <w:t>2) Центр підготовки учасників виборчих процесів;</w:t>
              <w:br/>
              <w:t xml:space="preserve">3) управління правового забезпечення; </w:t>
              <w:br/>
              <w:t>4) управління організаційно-методичної роботи;</w:t>
              <w:br/>
              <w:t>5) керівництво Служби розпорядника ДР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1.20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117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7.2.2. Впроваджено розробку щорічних навчальних планів для різних категорій організаторів вибо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члени Комісії;</w:t>
              <w:br/>
              <w:t>2) Центр підготовки учасників виборчих процесі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1.20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6.2025</w:t>
            </w:r>
          </w:p>
        </w:tc>
      </w:tr>
      <w:tr>
        <w:trPr>
          <w:trHeight w:val="117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7.2.3. Впроваджено регулярне навчання для різних категорій організаторів відповідно до навчальних план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члени Комісії;</w:t>
              <w:br/>
              <w:t>2) Центр підготовки учасників виборчих процесі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1.20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175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7.3. Впровадження системи сертифікації членів виборчих комісі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7.3.1. Розроблено концепцію системи сертифікації членів виборчих комісі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 xml:space="preserve">1) члени Комісії; </w:t>
              <w:br/>
              <w:t>2) Центр підготовки учасників виборчих процесів;</w:t>
              <w:br/>
              <w:t>3) управління правового забезпечення;</w:t>
              <w:br/>
              <w:t>4) управління інформатизації</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9.20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3.2022</w:t>
            </w:r>
          </w:p>
        </w:tc>
      </w:tr>
      <w:tr>
        <w:trPr>
          <w:trHeight w:val="175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7.3.2. Затверджено систему сертифікації членів виборчих комісі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 xml:space="preserve">1) члени Комісії; </w:t>
              <w:br/>
              <w:t>2) Центр підготовки учасників виборчих процесів;</w:t>
              <w:br/>
              <w:t>3) управління правового забезпечення;</w:t>
              <w:br/>
              <w:t>4) управління інформатизації</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3.202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20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8. Впорядкування та оптимізація нормативних актів ЦВ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8.1. Приведення нормативних актів ЦВК у відповідність до виборчого законодавства України, завдань Комісії</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8.1.1. Сформовано перелік нормативних актів ЦВК, які потребують актуалізації або скасува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члени Комісії;</w:t>
              <w:br/>
              <w:t>2) керівництво Секретаріату Комісії та Служби розпорядника ДРВ;</w:t>
              <w:br/>
              <w:t>3) керівники структурних підрозділів Секретаріату Комісії та Служби розпорядника ДР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06.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0.06.2020</w:t>
            </w:r>
          </w:p>
        </w:tc>
      </w:tr>
      <w:tr>
        <w:trPr>
          <w:trHeight w:val="20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8.1.2. Приведення актів Комісії у відповідність до законодавства Україн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члени Комісії;</w:t>
              <w:br/>
              <w:t>2) керівництво Секретаріату Комісії та Служби розпорядника ДРВ;</w:t>
              <w:br/>
              <w:t>3) керівники структурних підрозділів Секретаріату Комісії та Служби розпорядника ДР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06.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20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8.1.3. Прийнято акти Комісії у зв’язку з актуалізацією її завдан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члени Комісії;</w:t>
              <w:br/>
              <w:t>2) керівництво Секретаріату Комісії та Служби розпорядника ДРВ;</w:t>
              <w:br/>
              <w:t>3) керівники структурних підрозділів Секретаріату Комісії та Служби розпорядника ДР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06.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233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ЯКІСТЬ ТА ПРОЗОРІСТЬ</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2.1. Розширення каналів забезпечення інформаційної підтримки учасників виборчого процес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2.1.1. Створення та забезпечення функціонування розділу/ів офіційного вебсайту ЦВК щодо діяльності регіональних і територіальних представництв ЦВ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2.1.1.1. Створено розділ/и офіційного вебсайту ЦВК щодо діяльності регіональних і територіальних представництв ЦВК та забезпечено регулярне наповнення їх інформаціє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управління інформатизації;</w:t>
              <w:br/>
              <w:t>2) керівники структурних підрозділів Секретаріату Комісії та Служби розпорядника ДРВ;</w:t>
              <w:br/>
              <w:t>3) керівники структурних підрозділів регіональних і територіальних представництв ЦВК</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1.20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20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2.1.2. Створення та наповнення тематичних розділів на вебсайті ЦВК, ДРВ для всіх типів користувачів (виборець, кандидат, партія, громадська організаці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2.1.2.1. Створено та забезпечено регулярне наповнення інформацією розділу "FAQ (часті запитання)" для різних типів користувачів (виборець, кандидат, партія, громадська організа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управління інформатизації;</w:t>
              <w:br/>
              <w:t>2) управління організаційно-методичної роботи</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8.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117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2.1.2.2. Створено та забезпечено регулярне наповнення інформацією розділу "Виборчий календар", в якому інтегровані різні календарні плани виборчих процес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управління інформатизації;</w:t>
              <w:br/>
              <w:t>2) управління організаційно-методичної роботи</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8.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175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2.1.2.3. Створено та забезпечено регулярне наповнення інформацією розділу "Міжнародне співробітництво" на вебсайті ЦВК з актуальною для міжнародних партнерів інформацією та забезпечено регулярне оновлення інформ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управління інформатизації;</w:t>
              <w:br/>
              <w:t xml:space="preserve">2) відділ міжнародного співробітництва; </w:t>
              <w:br/>
              <w:t>3) керівники структурних підрозділів Секретаріату Комісії та Служби розпорядника ДР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8.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146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2.1.3. Покращення та збільшення зручності системи пошуку нормативних актів на вебсайті ЦВ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2.1.3.1. Вдосконалено систему пошуку нормативних актів ЦВК для збільшення зручності для внутрішнього та зовнішнього користувач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 управління інформатизації</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06.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12.2021</w:t>
            </w:r>
          </w:p>
        </w:tc>
      </w:tr>
      <w:tr>
        <w:trPr>
          <w:trHeight w:val="117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2.1.4. Використання сучасних каналів комунікації з учасниками виборчого процес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2.1.4.1. Визначено найбільш дієві канали комунікації для різних цільових аудиторій та створено відповідні канал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управління інформатизації;</w:t>
              <w:br/>
              <w:t>2) відділ взаємодії зі ЗМІ</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06.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0</w:t>
            </w:r>
          </w:p>
        </w:tc>
      </w:tr>
      <w:tr>
        <w:trPr>
          <w:trHeight w:val="88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2.1.4.2. Забезпечено регулярне наповнення актуальною інформацією відповідних каналів комунік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управління інформатизації;</w:t>
              <w:br/>
              <w:t>2) відділ взаємодії зі ЗМІ</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06.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59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2.1.4.3. Забезпечено зворотній зв’язок із цільовими аудиторі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управління інформатизації;</w:t>
              <w:br/>
              <w:t>2) відділ взаємодії зі ЗМІ</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06.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117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2.1.5. Розширення функцій підсистеми АІТС ДРВ "Кабінет виборц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2.1.5.1. Розроблено нормативні документи, що регламентують функціонування електронних сервісів підсистеми АІТС ДРВ "Кабінет виборц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управління захисту інформації та адміністрування систем ДРВ;</w:t>
              <w:br/>
              <w:t>2) управління юридичного супроводження ДР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06.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0</w:t>
            </w:r>
          </w:p>
        </w:tc>
      </w:tr>
      <w:tr>
        <w:trPr>
          <w:trHeight w:val="320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2.1.5.2. Розроблено та впроваджено електронні сервіси підсистеми АІТС ДРВ "Кабінет виборця" ("Зміна виборчої адреси", "Включення виборця до ДРВ", "Звернення виборця щодо даних в ДР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управління захисту інформації та адміністрування систем ДРВ;</w:t>
              <w:br/>
              <w:t>2) управління юридичного супроводження ДРВ;</w:t>
              <w:br/>
              <w:t>3) управління технологічного та програмного забезпечення функціонування ДРВ;</w:t>
              <w:br/>
              <w:t>4) управління захисту інформації та адміністрування систем ДР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06.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0</w:t>
            </w:r>
          </w:p>
        </w:tc>
      </w:tr>
      <w:tr>
        <w:trPr>
          <w:trHeight w:val="88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2.1.6. Інтеграція АІТС "ДРВ" з іншими державними інформаційними систем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2.1.6.1. Вивчено питання підключення до системи електронної взаємодії "Трембі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 управління юридичного супроводження ДР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06.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1</w:t>
            </w:r>
          </w:p>
        </w:tc>
      </w:tr>
      <w:tr>
        <w:trPr>
          <w:trHeight w:val="146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2.1.6.2. Зареєстровано інформаційні ресурси ЦВК у національному реєстрі інформаційних ресурсів за умови визнання доцільності підключення до системи електронної взаємодії "Трембі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 управління юридичного супроводження ДР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06.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1</w:t>
            </w:r>
          </w:p>
        </w:tc>
      </w:tr>
      <w:tr>
        <w:trPr>
          <w:trHeight w:val="146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2.1.6.3. Підготовлено інфраструктуру та налаштовано компоненти системи "Трембіта" за умови визнання доцільності підключення до системи електронної взаємодії "Трембі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управління технологічного та програмного забезпечення функціонування ДРВ;</w:t>
              <w:br/>
              <w:t>2) управління захисту інформації та адміністрування систем ДР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06.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1</w:t>
            </w:r>
          </w:p>
        </w:tc>
      </w:tr>
      <w:tr>
        <w:trPr>
          <w:trHeight w:val="20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2.1.6.4. Укладено договір про інформаційну взаємодію з постачальниками даних періодичного поновлення (Міністерство Юстиції України, Державна міграційна служба України) за умови визнання доцільності підключення до системи електронної взаємодії "Трембі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 управління юридичного супроводження ДР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06.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1</w:t>
            </w:r>
          </w:p>
        </w:tc>
      </w:tr>
      <w:tr>
        <w:trPr>
          <w:trHeight w:val="146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2.1.6.5. Розроблено та впроваджено підсистему АІТС "ДРВ" "Обмін даними з державними інформаційними ресурсами" за умови визнання доцільності підключення до системи електронної взаємодії "Трембі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управління технологічного та програмного забезпечення функціонування ДРВ;</w:t>
              <w:br/>
              <w:t>2) управління захисту інформації та адміністрування систем ДР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06.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1</w:t>
            </w:r>
          </w:p>
        </w:tc>
      </w:tr>
      <w:tr>
        <w:trPr>
          <w:trHeight w:val="117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2.1.6.6. Вивчено питання доцільності інформаційної взаємодії з Міністерством цифрової трансформації, володільцем інформаційної системи "Ді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 управління юридичного супроводження ДР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06.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1</w:t>
            </w:r>
          </w:p>
        </w:tc>
      </w:tr>
      <w:tr>
        <w:trPr>
          <w:trHeight w:val="146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2.1.6.7. Розроблено та впроваджено взаємодію АІТС "ДРВ" з проєктом "Дія" за умови визнання доцільності такої взаємодії</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управління технологічного та програмного забезпечення функціонування ДРВ;</w:t>
              <w:br/>
              <w:t>2) управління захисту інформації та адміністрування систем ДР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06.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1</w:t>
            </w:r>
          </w:p>
        </w:tc>
      </w:tr>
      <w:tr>
        <w:trPr>
          <w:trHeight w:val="175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2.1.7. Створення електронних кабінетів суб’єктів виборчого процесу (партія, член виборчої комісії, кандидат, офіційний спостерігач)</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2.1.7.1. Укладено договір з ДСЗІ щодо комплексної системи захисту інформації ЄІАС "Вибор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члени Комісії;</w:t>
              <w:br/>
              <w:t>2) керівництво Секретаріату Комісії;</w:t>
              <w:br/>
              <w:t>3) управління інформатизації</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1.20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4</w:t>
            </w:r>
          </w:p>
        </w:tc>
      </w:tr>
      <w:tr>
        <w:trPr>
          <w:trHeight w:val="146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2.1.7.2. Створено кабінети суб’єктів виборчого процесу (партія, член виборчої комісії, кандидат, офіційний спостеріга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 xml:space="preserve">1) члени Комісії; </w:t>
              <w:br/>
              <w:t xml:space="preserve">2) управління інформатизації; </w:t>
              <w:br/>
              <w:t>3) керівники структурних підрозділів Секретаріату Комісії та Служби розпорядника ДР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1.20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4</w:t>
            </w:r>
          </w:p>
        </w:tc>
      </w:tr>
      <w:tr>
        <w:trPr>
          <w:trHeight w:val="20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 xml:space="preserve">2.2. Удосконалення підходів та форм оприлюднення </w:t>
            </w:r>
            <w:r>
              <w:rPr>
                <w:rFonts w:eastAsia="Times New Roman" w:cs="Times New Roman" w:ascii="Times New Roman" w:hAnsi="Times New Roman"/>
                <w:spacing w:val="-4"/>
                <w:lang w:eastAsia="uk-UA"/>
              </w:rPr>
              <w:t>виборчої інформації/</w:t>
            </w:r>
            <w:r>
              <w:rPr>
                <w:rFonts w:eastAsia="Times New Roman" w:cs="Times New Roman" w:ascii="Times New Roman" w:hAnsi="Times New Roman"/>
                <w:spacing w:val="-6"/>
                <w:lang w:eastAsia="uk-UA"/>
              </w:rPr>
              <w:t xml:space="preserve"> документації</w:t>
            </w:r>
            <w:r>
              <w:rPr>
                <w:rFonts w:eastAsia="Times New Roman" w:cs="Times New Roman" w:ascii="Times New Roman" w:hAnsi="Times New Roman"/>
                <w:lang w:eastAsia="uk-UA"/>
              </w:rPr>
              <w:t xml:space="preserve"> у вигляді наборів відкритих даних</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2.2.1. Впровадження політики відкритих даних ЦВ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2.2.1.1. Визначено політику відкритих даних ЦВ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 xml:space="preserve">1) члени Комісії; </w:t>
              <w:br/>
              <w:t>2) керівництво Секретаріату Комісії та Служби розпорядника ДРВ;</w:t>
              <w:br/>
              <w:t>3) керівники структурних підрозділів Секретаріату Комісії та Служби розпорядника ДР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06.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0</w:t>
            </w:r>
          </w:p>
        </w:tc>
      </w:tr>
      <w:tr>
        <w:trPr>
          <w:trHeight w:val="117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2.2.2. Визначення нових наборів даних та наборів, що потребують модифікації</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2.2.2.1. Підготовлено пропозиції та затверджено зміни до переліку наборів даних ЦВК, які підлягають оприлюдненню у формі відкритих дани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управління правового забезпечення;</w:t>
              <w:br/>
              <w:t>2) управління юридичного супроводження ДР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06.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0</w:t>
            </w:r>
          </w:p>
        </w:tc>
      </w:tr>
      <w:tr>
        <w:trPr>
          <w:trHeight w:val="20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 xml:space="preserve">2.2.3. Розробка та впровадження інформаційної </w:t>
            </w:r>
            <w:r>
              <w:rPr>
                <w:rFonts w:eastAsia="Times New Roman" w:cs="Times New Roman" w:ascii="Times New Roman" w:hAnsi="Times New Roman"/>
                <w:spacing w:val="-6"/>
                <w:lang w:eastAsia="uk-UA"/>
              </w:rPr>
              <w:t>системи/систем/підсистем</w:t>
            </w:r>
            <w:r>
              <w:rPr>
                <w:rFonts w:eastAsia="Times New Roman" w:cs="Times New Roman" w:ascii="Times New Roman" w:hAnsi="Times New Roman"/>
                <w:lang w:eastAsia="uk-UA"/>
              </w:rPr>
              <w:t xml:space="preserve"> формування та оприлюднення наборів відкритих дани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2.2.3.1. Забезпечено стале та безперебійне функціонування інформаційної системи/систем/підсистем формування та оприлюднення наборів відкритих дани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управління інформатизації;</w:t>
              <w:br/>
              <w:t>2) управління технологічного та програмного забезпечення функціонування ДР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1.20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20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2.3. Оцінка результативності роботи Комісії</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2.3.1. Впровадження практики щорічного звітування ЦВК та оприлюднення звіту для публічного обговор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2.3.1.1. Впроваджено підготовку щорічного звіту роботи ЦВК і проведено публічне обговорення результатів робо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 xml:space="preserve">1) члени Комісії; </w:t>
              <w:br/>
              <w:t>2) керівництво Секретаріату Комісії та Служби розпорядника ДРВ;</w:t>
              <w:br/>
              <w:t>3) керівники структурних підрозділів Секретаріату Комісії та Служби розпорядника ДР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12.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88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2.3.2. Опрацювання питання проведення аудиту функціонування АІТС ДР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2.3.2.1. Проведено аналіз можливості проведення аудиту функціонування АІТС ДР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 xml:space="preserve">1) члени Комісії; </w:t>
              <w:br/>
              <w:t>2) керівництво Служби розпорядника ДР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1.202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12.2023</w:t>
            </w:r>
          </w:p>
        </w:tc>
      </w:tr>
      <w:tr>
        <w:trPr>
          <w:trHeight w:val="146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ПРОСВІТА</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3.1. Формування виборчої культури громадя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3.1.1. Створення онлайн-курсу/ів з громадянської освіти та просвіти виборців щодо виборчих прав та свобод громадян</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3.1.1.1. Розроблено і поширено онлайн-курс/и з громадянської освіти та просвіти виборц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управління організаційно-методичної роботи;</w:t>
              <w:br/>
              <w:t>2) управління інформатизації;</w:t>
              <w:br/>
              <w:t>3) Центр підготовки учасників виборчих процесі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06.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6.2021</w:t>
            </w:r>
          </w:p>
        </w:tc>
      </w:tr>
      <w:tr>
        <w:trPr>
          <w:trHeight w:val="146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3.1.1.2. Забезпечено підтримку в актуальному стані онлайн-курсу/ів з громадянської освіти та просвіти виборц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управління організаційно-методичної роботи;</w:t>
              <w:br/>
              <w:t>2) управління інформатизації;</w:t>
              <w:br/>
              <w:t>3) Центр підготовки учасників виборчих процесі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06.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146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3.1.2. Підвищення рівня інформування виборців про виборчий процес</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3.1.2.1. Розроблено систему та впроваджено підтримку в актуальному стані чат-ботів у різних месенджера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управління організаційно-методичної роботи;</w:t>
              <w:br/>
              <w:t>2) управління інформатизації;</w:t>
              <w:br/>
              <w:t>3) Центр підготовки учасників виборчих процесі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06.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146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3.1.2.2. Запроваджено використання каналів комунікації ЦВК для просування просвітницьких матеріалів для виборц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управління організаційно-методичної роботи;</w:t>
              <w:br/>
              <w:t>2) управління інформатизації;</w:t>
              <w:br/>
              <w:t>3) Центр підготовки учасників виборчих процесі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06.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6.2021</w:t>
            </w:r>
          </w:p>
        </w:tc>
      </w:tr>
      <w:tr>
        <w:trPr>
          <w:trHeight w:val="117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3.1.2.3. Розроблено соціальну рекламу для виборц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управління організаційно-методичної роботи;</w:t>
              <w:br/>
              <w:t>2) Центр підготовки учасників виборчих процесі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06.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146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3.1.2.4. Розроблено концепцію та започатковано офлайн-проєкт "Музей вибо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управління організаційно-методичної роботи;</w:t>
              <w:br/>
              <w:t>2) Центр підготовки учасників виборчих процесів;</w:t>
              <w:br/>
              <w:t>3) редакційно-видавничий відділ</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1.20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1.2022</w:t>
            </w:r>
          </w:p>
        </w:tc>
      </w:tr>
      <w:tr>
        <w:trPr>
          <w:trHeight w:val="88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3.1.2.5. Залучено до просвітницьких проєктів лідерів суспільної думки, блогерів, відомих особистостей тощо з різних сфе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відділ взаємодії зі ЗМІ;</w:t>
              <w:br/>
              <w:t>2) Центр підготовки учасників виборчих процесі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06.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175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3.1.3. Розробка проєкту формування виборчої культури молодих виборців "Перший голос"</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3.1.3.1. Розроблено програму просвітницьких заходів для учнів (екскурсії в ЦВК, вибори в школах, тематичні конкурси)</w:t>
              <w:b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управління організаційно-методичної роботи;</w:t>
              <w:br/>
              <w:t>2) Центр підготовки учасників виборчих процесі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6.20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1</w:t>
            </w:r>
          </w:p>
        </w:tc>
      </w:tr>
      <w:tr>
        <w:trPr>
          <w:trHeight w:val="117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3.1.3.2. Розроблено і поширено інтерактивну гру про вибор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управління організаційно-методичної роботи;</w:t>
              <w:br/>
              <w:t>2) Центр підготовки учасників виборчих процесі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6.20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6.2022</w:t>
            </w:r>
          </w:p>
        </w:tc>
      </w:tr>
      <w:tr>
        <w:trPr>
          <w:trHeight w:val="146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3.1.3.3. Забезпечено випуск пізнавально-навчальної літератури для різних вікових гру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редакційно-видавничий відділ;</w:t>
              <w:br/>
              <w:t>2) управління організаційно-методичної роботи;</w:t>
              <w:br/>
              <w:t>3) Центр підготовки учасників виборчих процесі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9.20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117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3.1.3.4. Забезпечено підтримку проєкту "Школа виборчого прав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управління організаційно-методичної роботи;</w:t>
              <w:br/>
              <w:t>2) Центр підготовки учасників виборчих процесі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3.20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20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3.2. Підвищення якості ресурсів і забезпечення умов належної підготовки організаторів виборів та просвіти інших зацікавлених осіб</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3.2.1. Створення бази даних тренерів для членів виборчих комісій та інших зацікавлених осіб, а також фахівців у галузі виборчого права та з питань референдум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3.2.1.1. Розроблено структури бази даних тренерів для членів виборчих комісій та інших зацікавлених осіб, а також фахівців у галузі виборчого права та з питань референдум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управління організаційно-методичної роботи;</w:t>
              <w:br/>
              <w:t>2) управління інформатизації;</w:t>
              <w:br/>
              <w:t>3) Центр підготовки учасників виборчих процесі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6.20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1</w:t>
            </w:r>
          </w:p>
        </w:tc>
      </w:tr>
      <w:tr>
        <w:trPr>
          <w:trHeight w:val="146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3.2.1.2. Визначено механізм наповнення бази даних відомостями про тренерів для членів виборчих комісій та інших зацікавлених осіб, а також фахівців у галузі виборчого права та з питань референдум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управління організаційно-методичної роботи;</w:t>
              <w:br/>
              <w:t>2) Центр підготовки учасників виборчих процесі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1.202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6.2022</w:t>
            </w:r>
          </w:p>
        </w:tc>
      </w:tr>
      <w:tr>
        <w:trPr>
          <w:trHeight w:val="146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3.2.1.3. Забезпечено наповнення та актуалізацію бази даних тренерів для членів виборчих комісій та інших зацікавлених осіб, а також фахівців у галузі виборчого права та з питань референдум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управління організаційно-методичної роботи;</w:t>
              <w:br/>
              <w:t>2) Центр підготовки учасників виборчих процесі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6.202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175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3.2.2. Розробка системи сертифікації тренерів для членів виборчих комісі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3.2.2.1. Розроблено концепцію системи сертифікації тренерів для членів виборчих комісі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управління організаційно-методичної роботи;</w:t>
              <w:br/>
              <w:t>2) управління правового забезпечення;</w:t>
              <w:br/>
              <w:t>2) Центр підготовки учасників виборчих процесі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9.20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3.2022</w:t>
            </w:r>
          </w:p>
        </w:tc>
      </w:tr>
      <w:tr>
        <w:trPr>
          <w:trHeight w:val="117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3.2.2.2. Впроваджено систему сертифікації тренерів для членів виборчих комісій із проходження навча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управління організаційно-методичної роботи;</w:t>
              <w:br/>
              <w:t>2) Центр підготовки учасників виборчих процесі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1.202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117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3.2.3. Функціонування при ЦВК доступної модельної виборчої дільниц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3.2.3.1. Розроблено концепцію та створено доступну модельну виборчу дільниц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управління організаційно-методичної роботи;</w:t>
              <w:br/>
              <w:t>2) Центр підготовки учасників виборчих процесі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1.202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2</w:t>
            </w:r>
          </w:p>
        </w:tc>
      </w:tr>
      <w:tr>
        <w:trPr>
          <w:trHeight w:val="117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3.2.3.2. Забезпечено функціонування на постійній основі доступної модельної виборчої дільниц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управління організаційно-методичної роботи;</w:t>
              <w:br/>
              <w:t>2) Центр підготовки учасників виборчих процесі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1.202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233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3.3. Консультативно-інформаційне забезпечення політичних партій, кандидатів і громадських організацій, журналістів з питань організації та проведення виборі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 xml:space="preserve">3.3.1. Підготовка тренерів, які здійснюють навчання </w:t>
            </w:r>
            <w:r>
              <w:rPr>
                <w:rFonts w:eastAsia="Times New Roman" w:cs="Times New Roman" w:ascii="Times New Roman" w:hAnsi="Times New Roman"/>
                <w:spacing w:val="-4"/>
                <w:lang w:eastAsia="uk-UA"/>
              </w:rPr>
              <w:t>спостерігачів/політичних</w:t>
            </w:r>
            <w:r>
              <w:rPr>
                <w:rFonts w:eastAsia="Times New Roman" w:cs="Times New Roman" w:ascii="Times New Roman" w:hAnsi="Times New Roman"/>
                <w:lang w:eastAsia="uk-UA"/>
              </w:rPr>
              <w:t xml:space="preserve"> партій/журналісті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3.3.1.1. Визначено напрями навчання відповідно до категорій слухачів та розроблено навчальні курси/програми для всіх категорій трене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управління організаційно-методичної роботи;</w:t>
              <w:br/>
              <w:t>2) Центр підготовки учасників виборчих процесі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1.202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2</w:t>
            </w:r>
          </w:p>
        </w:tc>
      </w:tr>
      <w:tr>
        <w:trPr>
          <w:trHeight w:val="117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3.3.1.2. Впроваджено навчання тренерів відповідно до визначених напрямів просвіти та видів навчальних програ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управління організаційно-методичної роботи;</w:t>
              <w:br/>
              <w:t>2) Центр підготовки учасників виборчих процесі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1.202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117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3.3.2. Організація та проведення навчальних і просвітницьких заходів для всіх зацікавлених сторін</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3.3.2.1. Визначено напрями навчання відповідно до цільових аудиторій та розроблено навчальні курси/програми для всіх цільових аудиторі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управління організаційно-методичної роботи;</w:t>
              <w:br/>
              <w:t>2) Центр підготовки учасників виборчих процесі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1.202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2</w:t>
            </w:r>
          </w:p>
        </w:tc>
      </w:tr>
      <w:tr>
        <w:trPr>
          <w:trHeight w:val="117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3.3.2.2. Впроваджено проведення на регулярній основі навчання представників різних цільових аудиторі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управління організаційно-методичної роботи;</w:t>
              <w:br/>
              <w:t>2) Центр підготовки учасників виборчих процесі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1.202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117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3.3.2.3. Впроваджено проведення на регулярній основі моніторингу та оцінку реалізації навчальних програм/курс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управління організаційно-методичної роботи;</w:t>
              <w:br/>
              <w:t>2) Центр підготовки учасників виборчих процесі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1.202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175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ІНКЛЮЗИВНІСТЬ</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4.1. Забезпечення доступності виборів та усунення перешкод і бар’єрів на шляху реалізації виборчих прав громадя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4.1.1. Удосконалення нормативно-правової бази щодо спрощеного доступу виборців до виборчого процес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4.1.1.1. Напрацьовано спільно з профільними громадськими організаціями пропозиції стосовно внесення змін до виборчого законодавства щодо спрощення доступу виборців до виборчого процесу, зокрема людей з інвалідніст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управління правового забезпечення;</w:t>
              <w:br/>
              <w:t>2) управління організаційно-методичної роботи</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06.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175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4.1.1.2. Розроблено порядок забезпечення розумними пристосуваннями виборчих дільниць і рекомендації суб’єктам виборчого процесу щодо виготовлення та розміщення агітаційних матеріалів з урахуванням форм та форматів розумних пристосуван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управління правового забезпечення;</w:t>
              <w:br/>
              <w:t>2) управління організаційно-методичної роботи</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06.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7.2020</w:t>
            </w:r>
          </w:p>
        </w:tc>
      </w:tr>
      <w:tr>
        <w:trPr>
          <w:trHeight w:val="146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4.1.1.3. Розроблено порядок подання людьми з інвалідністю заяв до ДРВ та виборчих комісій про бажання голосувати в приміщенні для голосування через електронні сервіс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управління правового забезпечення;</w:t>
              <w:br/>
              <w:t>2) керівництво Служби розпорядника ДР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06.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0.08.2020</w:t>
            </w:r>
          </w:p>
        </w:tc>
      </w:tr>
      <w:tr>
        <w:trPr>
          <w:trHeight w:val="175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4.1.2. Підвищення доступності офіційних вебсайтів ЦВК та ДРВ, а також їх мобільних версій для людей з порушеннями зор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4.1.2.1. Усунуто прогалини в роботі версії вебсайту ЦВК та його відповідної мобільної версії для людей з порушеннями зор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 управління інформатизації</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06.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1</w:t>
            </w:r>
          </w:p>
        </w:tc>
      </w:tr>
      <w:tr>
        <w:trPr>
          <w:trHeight w:val="88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4.1.2.2. Адаптовано вебсайт ДРВ та його мобільної версії під потреби людей з порушеннями зор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 керівництво Служби розпорядника ДР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06.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1</w:t>
            </w:r>
          </w:p>
        </w:tc>
      </w:tr>
      <w:tr>
        <w:trPr>
          <w:trHeight w:val="20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4.1.3. Спрощення доступу до виборчої інформації людей з інвалідністю та маломобільних груп насе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4.1.3.1. Вивчено кращі практики, зокрема впровадження електронних сервісів, щодо зменшення бар’єрів в отриманні виборчої інформації людьми з інвалідністю та маломобільними групами населення і визначення тих, що могли б бути застосованими в українських реалія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управління правового забезпечення;</w:t>
              <w:br/>
              <w:t>2) управління організаційно-методичної роботи;</w:t>
              <w:br/>
              <w:t>3) управління інформатизації;</w:t>
              <w:br/>
              <w:t>4) керівництво Служби розпорядника ДР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06.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0</w:t>
            </w:r>
          </w:p>
        </w:tc>
      </w:tr>
      <w:tr>
        <w:trPr>
          <w:trHeight w:val="20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4.1.3.2. Проведено пілотування визначених під час аналізу кращих практик щодо отримання виборчої інформації людьми з інвалідністю та маломобільними групами населе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управління правового забезпечення;</w:t>
              <w:br/>
              <w:t>2) управління організаційно-методичної роботи;</w:t>
              <w:br/>
              <w:t>3) управління інформатизації;</w:t>
              <w:br/>
              <w:t>4) керівництво Служби розпорядника ДР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8.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1</w:t>
            </w:r>
          </w:p>
        </w:tc>
      </w:tr>
      <w:tr>
        <w:trPr>
          <w:trHeight w:val="20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4.1.3.3. Впроваджено кращі практики щодо зменшення бар’єрів в отриманні виборчої інформації людьми з інвалідністю та маломобільними групами населення, які було визначено як доцільн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управління правового забезпечення;</w:t>
              <w:br/>
              <w:t>2) управління організаційно-методичної роботи;</w:t>
              <w:br/>
              <w:t>3) управління інформатизації;</w:t>
              <w:br/>
              <w:t>4) керівництво Служби розпорядника ДР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11.202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20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4.1.3.4. Вивчено технічну та фінансову можливість забезпечувати титрування та переклад на жестову мову трансляцій засідань ЦВК під час загальнонаціональних і місцевих виборів, за результатами чого прийнято рішення про впровадження чи не впровадження даних сервіс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управління правового забезпечення;</w:t>
              <w:br/>
              <w:t>2) управління організаційно-методичної роботи;</w:t>
              <w:br/>
              <w:t>3) управління інформатизації</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10.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04.2021</w:t>
            </w:r>
          </w:p>
        </w:tc>
      </w:tr>
      <w:tr>
        <w:trPr>
          <w:trHeight w:val="20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4.1.3.5. Проведено аналіз можливості здійснення аудиту архітектурної доступності та забезпечено розміщення на вeбcaйті ДРВ інформації про доступність приміщень виборчих комісій та приміщень для голосування, а також територіальних відділів реєстру виборц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управління правового забезпечення;</w:t>
              <w:br/>
              <w:t>2) управління організаційно-методичної роботи;</w:t>
              <w:br/>
              <w:t>3) управління інформатизації;</w:t>
              <w:br/>
              <w:t>4) керівництво Служби розпорядника ДР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06.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1</w:t>
            </w:r>
          </w:p>
        </w:tc>
      </w:tr>
      <w:tr>
        <w:trPr>
          <w:trHeight w:val="233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4.1.4. Сприяння процесу забезпечення державними виконавчими органами та органами місцевого самоврядування приведення у відповідність до норм доступності приміщень виборчих дільниц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4.1.4.1. Впроваджено проведення на регулярній основі робочих нарад та роз’яснювальної роботи для місцевих органів виконавчої влади та органів місцевого самоврядування щодо питань інклюзивності виборчого процесу, зокрема доступності виборчих дільниц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 управління організаційно-методичної роботи</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8.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117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4.1.5. Забезпечення інфраструктурної доступності приміщення ЦВ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4.1.5.1. Облаштовано пандусом перший поверх (фоє) будівлі, в якій розташовано ЦВ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управління господарського та матеріально-технічного забезпечення;</w:t>
              <w:br/>
              <w:t>2) управління інформатизації</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06.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1</w:t>
            </w:r>
          </w:p>
        </w:tc>
      </w:tr>
      <w:tr>
        <w:trPr>
          <w:trHeight w:val="146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4.1.5.2. Переобладнано вбиральні, зали засідань, місця загального користування та кабінети на всіх поверхах будівлі, де розміщено ЦВК, для безбар’єрного пересува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управління господарського та матеріально-технічного забезпечення;</w:t>
              <w:br/>
              <w:t>2) управління інформатизації</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06.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20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4.1.6. Організація проведення досліджень щодо заходів, необхідних для забезпечення та підвищення рівня інклюзивності політичних і виборчих процесів в Україн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4.1.6.1. Проведено дослідження щодо заходів, необхідних для забезпечення та підвищення рівня інклюзивності політичних і виборчих процесів в Україн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члени Комісії;</w:t>
              <w:br/>
              <w:t>2) керівники структурних підрозділів Секретаріату Комісії та Служби розпорядника ДР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1.20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175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4.2. Інтегрування гендерного компоненту в процес організації підготовки та проведення виборі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4.2.1. Сприяння налагодженню комунікації між політичними партіями та неурядовими громадськими організаціями з гендерних пита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4.2.1.1. Забезпечено проведення не рідше одного разу на рік обговорення питань просування гендерної рівності між політичними партіями та профільними неурядовими громадськими організаціями під егідою ЦВ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відділ взаємодії зі ЗМІ;</w:t>
              <w:br/>
              <w:t>2) відділ міжнародного співробітництва</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1.20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12.2025</w:t>
            </w:r>
          </w:p>
        </w:tc>
      </w:tr>
      <w:tr>
        <w:trPr>
          <w:trHeight w:val="175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4.2.2. Поширення інформації про гендерну статистику кандидатів та членів виборчих комісій з розподілом по керівним посада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4.2.2.1. Забезпечено відображення відомостей про гендерний склад виборчих комісій (з розподілом по керівним посадам) на сайті ЦВ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управління інформатизації;</w:t>
              <w:br/>
              <w:t>2) керівництво Служби розпорядника ДРВ;</w:t>
              <w:br/>
              <w:t>3) управління організаційно-методичної роботи</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1.20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12.2025</w:t>
            </w:r>
          </w:p>
        </w:tc>
      </w:tr>
      <w:tr>
        <w:trPr>
          <w:trHeight w:val="146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4.2.2.2. Забезпечено відображення гендерної статистики кандидатів (під час загальнонаціональних виборів), членів виборчих комісій, довірених, уповноважених осіб на сайті ЦВ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управління інформатизації;</w:t>
              <w:br/>
              <w:t>2) керівництво Служби розпорядника ДРВ;</w:t>
              <w:br/>
              <w:t>3) управління організаційно-методичної роботи</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1.20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12.2025</w:t>
            </w:r>
          </w:p>
        </w:tc>
      </w:tr>
      <w:tr>
        <w:trPr>
          <w:trHeight w:val="175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ТЕХНОЛОГІЧНА МОДЕРНІЗАЦІЯ</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5.1. Впровадження новітніх технологій у виборчий процес</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5.1.1. Аналіз можливості впровадження новітніх технологій у виборчий процес, їх пілотування та впровадження практик, визнаних успішним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5.1.1.1. Вивчено кращі світові практики впровадження новітніх технологій у виборчій процес та визначено ті, що могли б бути застосованими в українських реалія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управління правового забезпечення;</w:t>
              <w:br/>
              <w:t>2) управління організаційно-методичної роботи</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0.07.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117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5.1.1.2. Проведено пілотування обраних під час аналізу новітніх технологій для голосування, підрахунку голосів та встановлення результатів вибо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управління правового забезпечення;</w:t>
              <w:br/>
              <w:t>2) управління організаційно-методичної роботи</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9.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146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5.1.1.3. Впроваджено новітні технології для голосування, підрахунку голосів та встановлення результатів виборів, що було успішно протестовано та визначено як доцільн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члени Комісії;</w:t>
              <w:br/>
              <w:t>2) управління правового забезпечення;</w:t>
              <w:br/>
              <w:t>3) управління організаційно-методичної роботи</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1.202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146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5.1.2. Впровадження електронних сервісів для подання документів до виборчих комісі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5.1.2.1. Розроблено систему подання документів для реєстрації кандидатів через електронну форм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управління правового забезпечення;</w:t>
              <w:br/>
              <w:t>2) управління організаційно-методичної роботи;</w:t>
              <w:br/>
              <w:t>3) управління інформатизації</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1.20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146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5.1.2.2. Розроблено систему для подання документів щодо кандидатур до складу виборчих комісій через електронну форм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управління правового забезпечення;</w:t>
              <w:br/>
              <w:t>2) управління організаційно-методичної роботи;</w:t>
              <w:br/>
              <w:t>3) управління інформатизації</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1.20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146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5.1.2.3. Розроблено систему для подання документів для реєстрації міжнародних спостерігачів, довірених та уповноважених осіб на загальнонаціональних виборах через електронну форм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управління правового забезпечення;</w:t>
              <w:br/>
              <w:t>2) управління організаційно-методичної роботи;</w:t>
              <w:br/>
              <w:t>3) управління інформатизації</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1.20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146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5.1.2.4. Впроваджено систему електронного адміністрування розгляду скарг та забезпечено періодичне оприлюднення статистичної інформації щодо розглянутих скар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управління правового забезпечення;</w:t>
              <w:br/>
              <w:t>2) управління організаційно-методичної роботи;</w:t>
              <w:br/>
              <w:t>3) управління інформатизації</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1.20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20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5.1.3. Аналіз можливості автоматизації ідентифікації та перевірки виборця на виборчій дільниці в електронному форматі та впровадження успішних практи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5.1.3.1. Вивчено кращі світові практики автоматизації ідентифікації та перевірки виборця на виборчій дільниці в електронному форматі та визначено ті, що могли б бути застосованими в українських реалія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 xml:space="preserve">1) управління інформатизації; </w:t>
              <w:br/>
              <w:t>2) керівництво Служби розпорядника ДРВ;</w:t>
              <w:br/>
              <w:t>3) управління організаційно-методичної роботи</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1.20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146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5.1.3.2. Проведено пілотування автоматизації ідентифікації та перевірки виборця на виборчій дільниці в електронному форматі з урахування аналізу кращих світових практи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керівництво Служби розпорядника ДРВ;</w:t>
              <w:br/>
              <w:t>2) управління інформатизації;</w:t>
              <w:br/>
              <w:t>3) управління організаційно-методичної роботи</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1.20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146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5.1.3.3. Впроваджено автоматизацію ідентифікації та перевірки виборця на виборчій дільниці за умови успішного пілотування та визнання її доцільност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керівництво Служби розпорядника ДРВ;</w:t>
              <w:br/>
              <w:t xml:space="preserve">2) управління інформатизації; </w:t>
              <w:br/>
              <w:t>3) управління організаційно-методичної роботи</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1.20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146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5.1.4. Розширення електронних сервісів ЄІАС "Вибори" для спрощення адміністрування виборі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5.1.4.1. Створено кабінет ОВК у межах ЄІАС "Вибор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управління правового забезпечення;</w:t>
              <w:br/>
              <w:t>2) управління організаційно-методичної роботи;</w:t>
              <w:br/>
              <w:t>3) управління інформатизації</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1.20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146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5.1.4.2. Створено кабінет ДВК у межах ЄІАС "Вибор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управління правового забезпечення;</w:t>
              <w:br/>
              <w:t>2) управління організаційно-методичної роботи;</w:t>
              <w:br/>
              <w:t>3) управління інформатизації</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1.20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146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5.1.4.3. Створено кабінет ТВК у межах ЄІАС "Вибор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управління правового забезпечення;</w:t>
              <w:br/>
              <w:t>2) управління організаційно-методичної роботи;</w:t>
              <w:br/>
              <w:t>3) управління інформатизації</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1.20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146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5.1.5. Розширення функцій підсистеми ЄІАС "Вибори" для місцевих виборі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5.1.5.1. Впроваджено розширення функціоналу підсистеми ЄІАС "Вибори" для місцевих вибо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управління правового забезпечення;</w:t>
              <w:br/>
              <w:t>2) управління організаційно-методичної роботи;</w:t>
              <w:br/>
              <w:t>3) управління інформатизації</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9.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146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5.2. Автоматизація роботи Секретаріату ЦВК та Служби розпорядника ДРВ, а також впровадження електронних сервісі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5.2.1. Застосування системи електронного документообіг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5.2.1.1. Впроваджено систему електронного документообігу в роботу Комісії</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управління правового забезпечення;</w:t>
              <w:br/>
              <w:t>2) управління регламентного забезпечення діяльності Комісії;</w:t>
              <w:br/>
              <w:t>3) управління інформатизації</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9.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1</w:t>
            </w:r>
          </w:p>
        </w:tc>
      </w:tr>
      <w:tr>
        <w:trPr>
          <w:trHeight w:val="146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5.2.2. Розробка концепції впровадження електронних списків виборці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5.2.2.1. Проаналізовано можливість і доцільність створення системи електронних списків виборц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управління інформатизації;</w:t>
              <w:br/>
              <w:t>2) керівництво Служби розпорядника ДРВ;</w:t>
              <w:br/>
              <w:t>3) управління організаційно-методичної роботи</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06.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146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5.2.2.2. Проведено пілотування функціонування системи електронних списків виборців за умови визнання доцільності її впровадже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управління інформатизації;</w:t>
              <w:br/>
              <w:t>2) керівництво Служби розпорядника ДРВ;</w:t>
              <w:br/>
              <w:t>3) управління організаційно-методичної роботи</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06.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175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5.2.2.3. Прийнято нормативно-правові акти, що регулюють функціонування системи електронних списків виборців, та впроваджено систему електронних списків виборців за умови визнання доцільності її створення та успішного пілотува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управління інформатизації;</w:t>
              <w:br/>
              <w:t>2) керівництво Служби розпорядника ДРВ;</w:t>
              <w:br/>
              <w:t>3) управління організаційно-методичної роботи</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06.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146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5.2.3. Забезпечення дистанційної присутності членів Комісії на засіданні ЦВК шляхом використання технічних засобі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5.2.3.1. Впроваджено в експлуатацію програмне забезпечення поіменного голосування на засіданні ЦВК членами Комісії з використанням технічних засоб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 управління інформатизації</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06.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1</w:t>
            </w:r>
          </w:p>
        </w:tc>
      </w:tr>
      <w:tr>
        <w:trPr>
          <w:trHeight w:val="146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5.2.4. Модернізація підсистеми АІТС ДРВ "Формування електронних копій бази даних Реєстру"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5.2.4.1. Розроблено нормативні документи, що регламентують функціонування підсистеми АІТС ДРВ "Здійснення публічного контролю політичними партіями за веденням ДР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члени Комісії;</w:t>
              <w:br/>
              <w:t>2) керівництво Служби розпорядника ДР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06.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7.2020</w:t>
            </w:r>
          </w:p>
        </w:tc>
      </w:tr>
      <w:tr>
        <w:trPr>
          <w:trHeight w:val="117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5.2.4.2. Розроблено та впроваджено підсистему АІТС ДРВ "Здійснення публічного контролю політичними партіями за веденням ДР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члени Комісії;</w:t>
              <w:br/>
              <w:t>2) керівництво Служби розпорядника ДР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06.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0</w:t>
            </w:r>
          </w:p>
        </w:tc>
      </w:tr>
      <w:tr>
        <w:trPr>
          <w:trHeight w:val="175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5.2.5. Модернізація підсистеми АІТС ДРВ "Підсистема обліку документів періодичного поновлення персональних даних Реєстр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5.2.5.1. Розроблено нормативні документи, що регламентують функціонування підсистеми АІТС ДРВ "Облік документів періодичного поновлення персональних даних Реєстр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члени Комісії;</w:t>
              <w:br/>
              <w:t>2) керівництво Служби розпорядника ДР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06.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1</w:t>
            </w:r>
          </w:p>
        </w:tc>
      </w:tr>
      <w:tr>
        <w:trPr>
          <w:trHeight w:val="117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5.2.5.2. Модернізовано та впроваджено підсистему АІТС ДРВ "Облік документів періодичного поновлення персональних даних Реєстр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члени Комісії;</w:t>
              <w:br/>
              <w:t>2) керівництво Служби розпорядника ДР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06.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1</w:t>
            </w:r>
          </w:p>
        </w:tc>
      </w:tr>
      <w:tr>
        <w:trPr>
          <w:trHeight w:val="20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5.2.6. Модернізація підсистеми АІТС ДРВ "Ведення довідників і класифікаторів Реєстру" в частині адміністративно-територіального устрою Україн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5.2.6.1. Розроблено нормативні документи, що регламентують функціонування підсистеми АІТС ДРВ "Ведення довідників і класифікаторів Реєстр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члени Комісії;</w:t>
              <w:br/>
              <w:t>2) керівництво Служби розпорядника ДР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06.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1</w:t>
            </w:r>
          </w:p>
        </w:tc>
      </w:tr>
      <w:tr>
        <w:trPr>
          <w:trHeight w:val="88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5.2.6.2. Модернізовано та впроваджено підсистему АІТС ДРВ "Ведення довідників і класифікаторів Реєстр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члени Комісії;</w:t>
              <w:br/>
              <w:t>2) керівництво Служби розпорядника ДР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06.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1</w:t>
            </w:r>
          </w:p>
        </w:tc>
      </w:tr>
      <w:tr>
        <w:trPr>
          <w:trHeight w:val="117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5.3. Підвищення рівня кібербезпеки ЦВ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5.3.1. Підвищення спроможності ЦВК захищати цілісність даних та доступність послуг</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5.3.1.1. Модернізація системи резервування інформаційних систем та по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1) управління інформатизації</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9.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88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5.3.1.2. Підвищено обізнаність працівників про кіберзагрози та їх спроможність належно їм протидія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управління інформатизації;</w:t>
              <w:br/>
              <w:t>2) керівництво Служби розпорядника ДР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9.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117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5.3.1.3. Запроваджено проведення регулярного технічного та безпекового аудиту систем ЦВК i Служби розпорядника ДР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управління інформатизації;</w:t>
              <w:br/>
              <w:t>2) керівництво Служби розпорядника ДР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9.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146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rFonts w:ascii="Times New Roman" w:hAnsi="Times New Roman" w:eastAsia="Times New Roman" w:cs="Times New Roman"/>
                <w:lang w:eastAsia="uk-UA"/>
              </w:rPr>
            </w:pPr>
            <w:r>
              <w:rPr>
                <w:rFonts w:eastAsia="Times New Roman" w:cs="Times New Roman" w:ascii="Times New Roman" w:hAnsi="Times New Roman"/>
                <w:lang w:eastAsia="uk-UA"/>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СПІВПРАЦЯ</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6.1. Розвиток відносин з міжнародними організаціям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6.1.1. Налагодження комунікації ЦВК з профільними міжнародними організаціям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6.1.1.1. Визначено перелік профільних міжнародних організацій, встановлено контакти з ними та підписано меморандуми про співробітництво (за потреб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члени Комісії;</w:t>
              <w:br/>
              <w:t>2) керівництво Секретаріату Комісії;</w:t>
              <w:br/>
              <w:t>3) відділ міжнародного співробітництва</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06.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146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6.1.1.2. Підписано угоди про членство в міжнародних організаціях (асоціаціях) виборчих органів, які визначено стратегічни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члени Комісії;</w:t>
              <w:br/>
              <w:t>2) керівництво Секретаріату Комісії;</w:t>
              <w:br/>
              <w:t>3) відділ міжнародного співробітництва</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06.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175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6.1.2. Обмін інформацією та участь у дослідженнях з виборчих пита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6.1.2.1. Забезпечено активну участь Комісії в дослідженнях з виборчих питань, ініційованих міжнародними організаці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члени Комісії;</w:t>
              <w:br/>
              <w:t>2) керівництво Секретаріату Комісії та Служби розпорядника ДРВ;</w:t>
              <w:br/>
              <w:t>3) відділ міжнародного співробітництва</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06.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175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6.1.2.2. Забезпечено участь Комісії в круглих столах, семінарах та інших заходах, що стосуються виборчих питань та ініціюються міжнародними організаці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члени Комісії;</w:t>
              <w:br/>
              <w:t>2) керівництво Секретаріату Комісії та Служби розпорядника ДРВ;</w:t>
              <w:br/>
              <w:t>3) відділ міжнародного співробітництва</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06.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175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6.2. Обмін досвідом з представниками іноземних органів адміністрування виборі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6.2.1. Аудит двосторонніх договорів з іноземними органами адміністрування виборів та визначення стратегічних партнері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6.2.1.1. Визначено перелік іноземних органів адміністрування виборів – стратегічних партнерів ЦВК та підписано угоди про співробітництво, якщо такі не підписані, а також здійснено поглиблення двосторонніх відносин з ни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члени Комісії;</w:t>
              <w:br/>
              <w:t>2) керівництво Секретаріату Комісії та Служби розпорядника ДРВ;</w:t>
              <w:br/>
              <w:t>3) відділ міжнародного співробітництва</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7.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146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6.2.1.2. Сформульовано цілі та впроваджено розробку щорічного плану роботи спільно з органами адміністрування виборів – стратегічними партнерами ЦВ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члени Комісії;</w:t>
              <w:br/>
              <w:t>2) керівництво Секретаріату Комісії;</w:t>
              <w:br/>
              <w:t>3) відділ міжнародного співробітництва</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10.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146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6.2.1.3. Впроваджено проведення щорічного перегляду двосторонніх договорів та планів роботи з іноземними органами адміністрування вибо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члени Комісії;</w:t>
              <w:br/>
              <w:t>2) керівництво Секретаріату Комісії;</w:t>
              <w:br/>
              <w:t>3) відділ міжнародного співробітництва</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10.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175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6.2.2. Модернізація підходів Комісії до участі у закордонних відрядження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6.2.2.1. Встановлено для представників Комісії типові форми звітів за результатами закордонних відрядж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члени Комісії;</w:t>
              <w:br/>
              <w:t>2) керівництво Секретаріату Комісії та Служби розпорядника ДРВ;</w:t>
              <w:br/>
              <w:t>3) відділ міжнародного співробітництва</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8.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0</w:t>
            </w:r>
          </w:p>
        </w:tc>
      </w:tr>
      <w:tr>
        <w:trPr>
          <w:trHeight w:val="26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6.2.2.2. Вивчено кращі практики проведення виборів у світі за результатами закордонних відряджень на предмет їх можливої імплемент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члени Комісії;</w:t>
              <w:br/>
              <w:t>2) керівництво Секретаріату Комісії та Служби розпорядника ДРВ;</w:t>
              <w:br/>
              <w:t>3) керівники структурних підрозділів Секретаріату Комісії та Служби розпорядника ДРВ;</w:t>
              <w:br/>
              <w:t>4) відділ міжнародного співробітництва</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1.20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175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6.2.2.3. Впроваджено оприлюднення інформації про кращі практики зі звітів про закордонні відрядження представників Комісії для широкого заг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члени Комісії;</w:t>
              <w:br/>
              <w:t>2) керівництво Секретаріату Комісії та Служби розпорядника ДРВ;</w:t>
              <w:br/>
              <w:t>3) відділ міжнародного співробітництва</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1.20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146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6.2.3. Проведення взаємних навчальних та ознайомчих візитів з іноземними органами адміністрування виборі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6.2.3.1. Розроблено програми ознайомчо-навчальних візитів для представників іноземних органів адміністрування вибо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члени Комісії;</w:t>
              <w:br/>
              <w:t>2) керівництво Секретаріату Комісії;</w:t>
              <w:br/>
              <w:t>3) відділ міжнародного співробітництва</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9.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20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6.3. Розширення взаємодії з профільними громадськими організаціями та політичними партіям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6.3.1. Запровадження попереднього обговорення (публічні консультації) проєктів нормативних актів ЦВК, що стосуються реалізації виборчих пра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6.3.1.1. Визначено механізми проведення попереднього обговорення (публічних консультацій) проєктів нормативних актів ЦВК, що стосуються реалізації виборчих пра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члени Комісії;</w:t>
              <w:br/>
              <w:t>2) керівництво Секретаріату Комісії та Служби розпорядника ДРВ;</w:t>
              <w:br/>
              <w:t>3) керівники структурних підрозділів Секретаріату Комісії та Служби розпорядника ДР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7.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20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6.3.2.Налагодження двосторонньої комунікації з профільними громадськими організаціями та політичними партіям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6.3.2.1. Визначено та впроваджено найбільш оптимальні механізми двосторонньої комунікації з профільними громадськими організаціями та політичними парті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члени Комісії;</w:t>
              <w:br/>
              <w:t>2) керівництво Секретаріату Комісії та Служби розпорядника ДРВ;</w:t>
              <w:br/>
              <w:t>3) керівники структурних підрозділів Секретаріату Комісії та Служби розпорядника ДР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9.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146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6.3.2.2. Забезпечено ведення та постійну актуалізацію реєстру контактів профільних громадських організацій та політичних парті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члени Комісії;</w:t>
              <w:br/>
              <w:t>2) керівництво Секретаріату Комісії;</w:t>
              <w:br/>
              <w:t>3) керівники структурних підрозділів Секретаріату Комісії</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06.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20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6.3.2.3. Впроваджено періодичне проведення відкритих зустрічей для профільних громадських організацій та політичних парті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члени Комісії;</w:t>
              <w:br/>
              <w:t>2) керівництво Секретаріату Комісії та Служби розпорядника ДРВ;</w:t>
              <w:br/>
              <w:t>3) керівники структурних підрозділів Секретаріату Комісії та Служби розпорядника ДР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1.20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20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6.4. Удосконалення співпраці з органами державної влади, органами місцевого самоврядування, підприємствами, установами, організаціям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6.4.1. Надання технічних порад і допомоги у процесі підготовки пропозицій щодо змін до виборчого законодав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6.4.1.1. Проаналізовано звіти про вибори міжнародних і місцевих організацій та розроблено відповідні рекоменд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члени Комісії;</w:t>
              <w:br/>
              <w:t>2) керівництво Секретаріату Комісії та Служби розпорядника ДРВ;</w:t>
              <w:br/>
              <w:t>3) керівники структурних підрозділів Секретаріату Комісії та Служби розпорядника ДР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1.20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20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6.4.1.2. Комісією ініційовано зміни до виборчого законодавства за результатами узагальнення практик проведення вибо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члени Комісії;</w:t>
              <w:br/>
              <w:t>2) керівництво Секретаріату Комісії та Служби розпорядника ДРВ;</w:t>
              <w:br/>
              <w:t>3) керівники структурних підрозділів Секретаріату Комісії та Служби розпорядника ДР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06.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26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6.4.1.3. Забезпечено участь Комісії в заходах, що стосуються виборів і референдумів та ініціюються іншими органами державної вл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члени Комісії;</w:t>
              <w:br/>
              <w:t>2) керівництво Секретаріату Комісії та Служби розпорядника ДРВ;</w:t>
              <w:br/>
              <w:t>3) керівники структурних підрозділів Секретаріату Комісії та Служби розпорядника ДРВ;</w:t>
              <w:br/>
              <w:t>4) відділ міжнародного співробітництва</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06.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26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6.4.2. Налагодження співпраці з органами державної влади, органами місцевого самоврядування, підприємствами, установами, організаціями щодо організації, підготовки та проведення виборів і референдумі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6.4.2.1. Виявлено прогалини у співпраці та підготовлено рекомендації для органів державної влади, органів місцевого самоврядування, підприємств, установ, організацій щодо організації, підготовки та проведення виборів і референдум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члени Комісії;</w:t>
              <w:br/>
              <w:t>2) керівництво Секретаріату Комісії та Служби розпорядника ДРВ;</w:t>
              <w:br/>
              <w:t>3) керівники структурних підрозділів Секретаріату Комісії та Служби розпорядника ДР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8.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r>
        <w:trPr>
          <w:trHeight w:val="20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eastAsia="Times New Roman" w:cs="Times New Roman"/>
                <w:lang w:eastAsia="uk-UA"/>
              </w:rPr>
            </w:pPr>
            <w:r>
              <w:rPr>
                <w:rFonts w:eastAsia="Times New Roman" w:cs="Times New Roman" w:ascii="Times New Roman" w:hAnsi="Times New Roman"/>
                <w:lang w:eastAsia="uk-UA"/>
              </w:rPr>
              <w:t>6.4.2.2. Ініційовано створення міжвідомчих робочих груп із органами державної влади, органами місцевого самоврядування, підприємствами, установами, організаціями щодо організації, підготовки та проведення виборів і референдум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Times New Roman" w:cs="Times New Roman" w:ascii="Times New Roman" w:hAnsi="Times New Roman"/>
                <w:lang w:eastAsia="uk-UA"/>
              </w:rPr>
              <w:t>1) члени Комісії;</w:t>
              <w:br/>
              <w:t>2) керівництво Секретаріату Комісії та Служби розпорядника ДРВ;</w:t>
              <w:br/>
              <w:t>3) керівники структурних підрозділів Секретаріату Комісії та Служби розпорядника ДР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1.09.20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2.2025</w:t>
            </w:r>
          </w:p>
        </w:tc>
      </w:tr>
    </w:tbl>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TextBodyIndent"/>
        <w:ind w:left="2160" w:firstLine="720"/>
        <w:rPr>
          <w:b/>
          <w:b/>
          <w:i/>
          <w:i/>
          <w:sz w:val="28"/>
          <w:szCs w:val="28"/>
          <w:lang w:val="uk-UA"/>
        </w:rPr>
      </w:pPr>
      <w:r>
        <w:rPr>
          <w:b/>
          <w:i/>
          <w:sz w:val="28"/>
          <w:szCs w:val="28"/>
          <w:lang w:val="uk-UA"/>
        </w:rPr>
        <w:t>Секретар</w:t>
      </w:r>
    </w:p>
    <w:p>
      <w:pPr>
        <w:pStyle w:val="Normal"/>
        <w:spacing w:before="0" w:after="200"/>
        <w:jc w:val="center"/>
        <w:rPr/>
      </w:pPr>
      <w:r>
        <w:rPr>
          <w:rFonts w:cs="Times New Roman" w:ascii="Times New Roman" w:hAnsi="Times New Roman"/>
          <w:b/>
          <w:i/>
          <w:sz w:val="28"/>
          <w:szCs w:val="28"/>
        </w:rPr>
        <w:t xml:space="preserve">Центральної виборчої комісії      </w:t>
        <w:tab/>
        <w:tab/>
        <w:tab/>
        <w:tab/>
        <w:tab/>
        <w:t xml:space="preserve">                                           О. ГАТАУЛЛІНА</w:t>
      </w:r>
    </w:p>
    <w:sectPr>
      <w:footerReference w:type="default" r:id="rId5"/>
      <w:footerReference w:type="first" r:id="rId6"/>
      <w:type w:val="nextPage"/>
      <w:pgSz w:orient="landscape" w:w="16838" w:h="11906"/>
      <w:pgMar w:left="737" w:right="737"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4940" cy="186055"/>
              <wp:effectExtent l="0" t="0" r="0" b="0"/>
              <wp:wrapSquare wrapText="largest"/>
              <wp:docPr id="2"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4940" cy="186055"/>
              <wp:effectExtent l="0" t="0" r="0" b="0"/>
              <wp:wrapSquare wrapText="largest"/>
              <wp:docPr id="3"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3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4"/>
      <w:szCs w:val="24"/>
      <w:lang w:val="ru-RU"/>
    </w:rPr>
  </w:style>
  <w:style w:type="character" w:styleId="Style16">
    <w:name w:val="Текст у виносці Знак"/>
    <w:qFormat/>
    <w:rPr>
      <w:rFonts w:ascii="Tahoma" w:hAnsi="Tahoma" w:eastAsia="Calibri" w:cs="Tahoma"/>
      <w:sz w:val="16"/>
      <w:szCs w:val="16"/>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20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200"/>
      <w:ind w:hanging="0"/>
      <w:jc w:val="center"/>
    </w:pPr>
    <w:rPr>
      <w:b/>
      <w:i/>
    </w:rPr>
  </w:style>
  <w:style w:type="paragraph" w:styleId="4">
    <w:name w:val="Стиль4"/>
    <w:basedOn w:val="Normal"/>
    <w:next w:val="Normal"/>
    <w:qFormat/>
    <w:pPr>
      <w:spacing w:before="120" w:after="20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lineRule="auto" w:line="240" w:before="0" w:after="0"/>
    </w:pPr>
    <w:rPr>
      <w:rFonts w:ascii="Times New Roman" w:hAnsi="Times New Roman" w:eastAsia="Times New Roman" w:cs="Times New Roman"/>
      <w:sz w:val="24"/>
      <w:szCs w:val="24"/>
      <w:lang w:val="ru-RU"/>
    </w:rPr>
  </w:style>
  <w:style w:type="paragraph" w:styleId="Style20">
    <w:name w:val="Текст у виносці"/>
    <w:basedOn w:val="Normal"/>
    <w:qFormat/>
    <w:pPr>
      <w:spacing w:lineRule="auto" w:line="240" w:before="0" w:after="0"/>
    </w:pPr>
    <w:rPr>
      <w:rFonts w:ascii="Tahoma" w:hAnsi="Tahoma" w:cs="Tahoma"/>
      <w:sz w:val="16"/>
      <w:szCs w:val="16"/>
    </w:rPr>
  </w:style>
  <w:style w:type="paragraph" w:styleId="Xl63">
    <w:name w:val="xl63"/>
    <w:basedOn w:val="Normal"/>
    <w:qFormat/>
    <w:pPr>
      <w:pBdr>
        <w:top w:val="single" w:sz="8" w:space="0" w:color="CCCCCC"/>
        <w:left w:val="single" w:sz="8" w:space="0" w:color="000000"/>
        <w:bottom w:val="single" w:sz="8" w:space="0" w:color="000000"/>
        <w:right w:val="single" w:sz="8" w:space="0" w:color="000000"/>
      </w:pBdr>
      <w:shd w:fill="7B7B7B"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64">
    <w:name w:val="xl64"/>
    <w:basedOn w:val="Normal"/>
    <w:qFormat/>
    <w:pPr>
      <w:pBdr>
        <w:top w:val="single" w:sz="8" w:space="0" w:color="CCCCCC"/>
        <w:left w:val="single" w:sz="8" w:space="0" w:color="CCCCCC"/>
        <w:bottom w:val="single" w:sz="8" w:space="0" w:color="000000"/>
        <w:right w:val="single" w:sz="8" w:space="0" w:color="000000"/>
      </w:pBdr>
      <w:shd w:fill="7B7B7B" w:val="clear"/>
      <w:spacing w:lineRule="auto" w:line="240" w:before="280" w:after="280"/>
      <w:textAlignment w:val="top"/>
    </w:pPr>
    <w:rPr>
      <w:rFonts w:ascii="Times New Roman" w:hAnsi="Times New Roman" w:eastAsia="Times New Roman" w:cs="Times New Roman"/>
      <w:b/>
      <w:bCs/>
      <w:sz w:val="24"/>
      <w:szCs w:val="24"/>
    </w:rPr>
  </w:style>
  <w:style w:type="paragraph" w:styleId="Xl65">
    <w:name w:val="xl65"/>
    <w:basedOn w:val="Normal"/>
    <w:qFormat/>
    <w:pPr>
      <w:pBdr>
        <w:top w:val="single" w:sz="8" w:space="0" w:color="CCCCCC"/>
        <w:left w:val="single" w:sz="8" w:space="0" w:color="CCCCCC"/>
        <w:bottom w:val="single" w:sz="8" w:space="0" w:color="000000"/>
        <w:right w:val="single" w:sz="8" w:space="0" w:color="000000"/>
      </w:pBdr>
      <w:shd w:fill="C8C8C8" w:val="clear"/>
      <w:spacing w:lineRule="auto" w:line="240" w:before="280" w:after="280"/>
      <w:textAlignment w:val="top"/>
    </w:pPr>
    <w:rPr>
      <w:rFonts w:ascii="Times New Roman" w:hAnsi="Times New Roman" w:eastAsia="Times New Roman" w:cs="Times New Roman"/>
      <w:sz w:val="24"/>
      <w:szCs w:val="24"/>
    </w:rPr>
  </w:style>
  <w:style w:type="paragraph" w:styleId="Xl66">
    <w:name w:val="xl66"/>
    <w:basedOn w:val="Normal"/>
    <w:qFormat/>
    <w:pPr>
      <w:pBdr>
        <w:top w:val="single" w:sz="8" w:space="0" w:color="CCCCCC"/>
        <w:left w:val="single" w:sz="8" w:space="0" w:color="CCCCCC"/>
        <w:bottom w:val="single" w:sz="8" w:space="0" w:color="000000"/>
        <w:right w:val="single" w:sz="8" w:space="0" w:color="000000"/>
      </w:pBdr>
      <w:shd w:fill="DADADA" w:val="clea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top w:val="single" w:sz="8" w:space="0" w:color="CCCCCC"/>
        <w:left w:val="single" w:sz="8" w:space="0" w:color="CCCCCC"/>
        <w:bottom w:val="single" w:sz="8" w:space="0" w:color="000000"/>
        <w:right w:val="single" w:sz="8" w:space="0" w:color="000000"/>
      </w:pBdr>
      <w:shd w:fill="ECECEC" w:val="clear"/>
      <w:spacing w:lineRule="auto" w:line="240" w:before="280" w:after="280"/>
      <w:textAlignment w:val="top"/>
    </w:pPr>
    <w:rPr>
      <w:rFonts w:ascii="Times New Roman" w:hAnsi="Times New Roman" w:eastAsia="Times New Roman" w:cs="Times New Roman"/>
      <w:color w:val="000000"/>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top w:val="single" w:sz="8" w:space="0" w:color="CCCCCC"/>
        <w:left w:val="single" w:sz="8" w:space="0" w:color="CCCCCC"/>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70">
    <w:name w:val="xl70"/>
    <w:basedOn w:val="Normal"/>
    <w:qFormat/>
    <w:pPr>
      <w:pBdr>
        <w:top w:val="single" w:sz="8" w:space="0" w:color="CCCCCC"/>
        <w:left w:val="single" w:sz="8" w:space="0" w:color="000000"/>
        <w:bottom w:val="single" w:sz="8" w:space="0" w:color="000000"/>
        <w:right w:val="single" w:sz="8" w:space="0" w:color="000000"/>
      </w:pBdr>
      <w:shd w:fill="7B7B7B" w:val="clea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pBdr>
        <w:top w:val="single" w:sz="8" w:space="0" w:color="CCCCCC"/>
        <w:left w:val="single" w:sz="8" w:space="0" w:color="CCCCCC"/>
        <w:bottom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72">
    <w:name w:val="xl72"/>
    <w:basedOn w:val="Normal"/>
    <w:qFormat/>
    <w:pPr>
      <w:pBdr>
        <w:top w:val="single" w:sz="8" w:space="0" w:color="CCCCCC"/>
        <w:left w:val="single" w:sz="8" w:space="0" w:color="CCCCCC"/>
        <w:bottom w:val="single" w:sz="8" w:space="0" w:color="000000"/>
        <w:right w:val="single" w:sz="8" w:space="0" w:color="000000"/>
      </w:pBdr>
      <w:shd w:fill="DADADA" w:val="clear"/>
      <w:spacing w:lineRule="auto" w:line="240" w:before="280" w:after="280"/>
      <w:textAlignment w:val="top"/>
    </w:pPr>
    <w:rPr>
      <w:rFonts w:ascii="Times New Roman" w:hAnsi="Times New Roman" w:eastAsia="Times New Roman" w:cs="Times New Roman"/>
      <w:color w:val="000000"/>
      <w:sz w:val="24"/>
      <w:szCs w:val="24"/>
    </w:rPr>
  </w:style>
  <w:style w:type="paragraph" w:styleId="Xl73">
    <w:name w:val="xl73"/>
    <w:basedOn w:val="Normal"/>
    <w:qFormat/>
    <w:pPr>
      <w:pBdr>
        <w:top w:val="single" w:sz="8" w:space="0" w:color="CCCCCC"/>
        <w:left w:val="single" w:sz="8" w:space="0" w:color="CCCCCC"/>
        <w:bottom w:val="single" w:sz="8" w:space="0" w:color="000000"/>
        <w:right w:val="single" w:sz="8"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74">
    <w:name w:val="xl74"/>
    <w:basedOn w:val="Normal"/>
    <w:qFormat/>
    <w:pPr>
      <w:pBdr>
        <w:top w:val="single" w:sz="8" w:space="0" w:color="CCCCCC"/>
        <w:left w:val="single" w:sz="8" w:space="0" w:color="CCCCCC"/>
        <w:bottom w:val="single" w:sz="8" w:space="0" w:color="000000"/>
        <w:right w:val="single" w:sz="8"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75">
    <w:name w:val="xl75"/>
    <w:basedOn w:val="Normal"/>
    <w:qFormat/>
    <w:pPr>
      <w:pBdr>
        <w:top w:val="single" w:sz="8" w:space="0" w:color="CCCCCC"/>
        <w:left w:val="single" w:sz="8" w:space="0" w:color="CCCCCC"/>
        <w:bottom w:val="single" w:sz="8" w:space="0" w:color="000000"/>
        <w:right w:val="single" w:sz="8" w:space="0" w:color="000000"/>
      </w:pBdr>
      <w:shd w:fill="C8C8C8" w:val="clear"/>
      <w:spacing w:lineRule="auto" w:line="240" w:before="280" w:after="280"/>
      <w:textAlignment w:val="top"/>
    </w:pPr>
    <w:rPr>
      <w:rFonts w:ascii="Times New Roman" w:hAnsi="Times New Roman" w:eastAsia="Times New Roman" w:cs="Times New Roman"/>
      <w:color w:val="000000"/>
      <w:sz w:val="24"/>
      <w:szCs w:val="24"/>
    </w:rPr>
  </w:style>
  <w:style w:type="paragraph" w:styleId="Xl76">
    <w:name w:val="xl76"/>
    <w:basedOn w:val="Normal"/>
    <w:qFormat/>
    <w:pPr>
      <w:pBdr>
        <w:top w:val="single" w:sz="8" w:space="0" w:color="CCCCCC"/>
        <w:left w:val="single" w:sz="8" w:space="0" w:color="000000"/>
        <w:bottom w:val="single" w:sz="8" w:space="0" w:color="000000"/>
        <w:right w:val="single" w:sz="8" w:space="0" w:color="000000"/>
      </w:pBdr>
      <w:shd w:fill="BF9000" w:val="clear"/>
      <w:spacing w:lineRule="auto" w:line="240" w:before="280" w:after="280"/>
      <w:textAlignment w:val="top"/>
    </w:pPr>
    <w:rPr>
      <w:rFonts w:ascii="Times New Roman" w:hAnsi="Times New Roman" w:eastAsia="Times New Roman" w:cs="Times New Roman"/>
      <w:sz w:val="24"/>
      <w:szCs w:val="24"/>
    </w:rPr>
  </w:style>
  <w:style w:type="paragraph" w:styleId="Xl77">
    <w:name w:val="xl77"/>
    <w:basedOn w:val="Normal"/>
    <w:qFormat/>
    <w:pPr>
      <w:pBdr>
        <w:top w:val="single" w:sz="8" w:space="0" w:color="CCCCCC"/>
        <w:left w:val="single" w:sz="8" w:space="0" w:color="000000"/>
        <w:bottom w:val="single" w:sz="8" w:space="0" w:color="000000"/>
        <w:right w:val="single" w:sz="8" w:space="0" w:color="000000"/>
      </w:pBdr>
      <w:shd w:fill="BF9000" w:val="clear"/>
      <w:spacing w:lineRule="auto" w:line="240" w:before="280" w:after="280"/>
      <w:textAlignment w:val="top"/>
    </w:pPr>
    <w:rPr>
      <w:rFonts w:ascii="Times New Roman" w:hAnsi="Times New Roman" w:eastAsia="Times New Roman" w:cs="Times New Roman"/>
      <w:b/>
      <w:bCs/>
      <w:sz w:val="24"/>
      <w:szCs w:val="24"/>
    </w:rPr>
  </w:style>
  <w:style w:type="paragraph" w:styleId="Xl78">
    <w:name w:val="xl78"/>
    <w:basedOn w:val="Normal"/>
    <w:qFormat/>
    <w:pPr>
      <w:pBdr>
        <w:top w:val="single" w:sz="8" w:space="0" w:color="CCCCCC"/>
        <w:left w:val="single" w:sz="8" w:space="0" w:color="CCCCCC"/>
        <w:bottom w:val="single" w:sz="8" w:space="0" w:color="000000"/>
        <w:right w:val="single" w:sz="8" w:space="0" w:color="000000"/>
      </w:pBdr>
      <w:shd w:fill="BF9000" w:val="clear"/>
      <w:spacing w:lineRule="auto" w:line="240" w:before="280" w:after="280"/>
      <w:textAlignment w:val="top"/>
    </w:pPr>
    <w:rPr>
      <w:rFonts w:ascii="Times New Roman" w:hAnsi="Times New Roman" w:eastAsia="Times New Roman" w:cs="Times New Roman"/>
      <w:sz w:val="24"/>
      <w:szCs w:val="24"/>
    </w:rPr>
  </w:style>
  <w:style w:type="paragraph" w:styleId="Xl79">
    <w:name w:val="xl79"/>
    <w:basedOn w:val="Normal"/>
    <w:qFormat/>
    <w:pPr>
      <w:pBdr>
        <w:top w:val="single" w:sz="8" w:space="0" w:color="CCCCCC"/>
        <w:left w:val="single" w:sz="8" w:space="0" w:color="CCCCCC"/>
        <w:bottom w:val="single" w:sz="8" w:space="0" w:color="000000"/>
        <w:right w:val="single" w:sz="8" w:space="0" w:color="000000"/>
      </w:pBdr>
      <w:shd w:fill="BF9000" w:val="clear"/>
      <w:spacing w:lineRule="auto" w:line="240" w:before="280" w:after="280"/>
      <w:textAlignment w:val="top"/>
    </w:pPr>
    <w:rPr>
      <w:rFonts w:ascii="Times New Roman" w:hAnsi="Times New Roman" w:eastAsia="Times New Roman" w:cs="Times New Roman"/>
      <w:b/>
      <w:bCs/>
      <w:sz w:val="24"/>
      <w:szCs w:val="24"/>
    </w:rPr>
  </w:style>
  <w:style w:type="paragraph" w:styleId="Xl80">
    <w:name w:val="xl80"/>
    <w:basedOn w:val="Normal"/>
    <w:qFormat/>
    <w:pPr>
      <w:pBdr>
        <w:top w:val="single" w:sz="8" w:space="0" w:color="CCCCCC"/>
        <w:left w:val="single" w:sz="8" w:space="0" w:color="CCCCCC"/>
        <w:bottom w:val="single" w:sz="8" w:space="0" w:color="000000"/>
        <w:right w:val="single" w:sz="8" w:space="0" w:color="000000"/>
      </w:pBdr>
      <w:shd w:fill="FFD965" w:val="clear"/>
      <w:spacing w:lineRule="auto" w:line="240" w:before="280" w:after="280"/>
      <w:textAlignment w:val="top"/>
    </w:pPr>
    <w:rPr>
      <w:rFonts w:ascii="Times New Roman" w:hAnsi="Times New Roman" w:eastAsia="Times New Roman" w:cs="Times New Roman"/>
      <w:sz w:val="24"/>
      <w:szCs w:val="24"/>
    </w:rPr>
  </w:style>
  <w:style w:type="paragraph" w:styleId="Xl81">
    <w:name w:val="xl81"/>
    <w:basedOn w:val="Normal"/>
    <w:qFormat/>
    <w:pPr>
      <w:pBdr>
        <w:top w:val="single" w:sz="8" w:space="0" w:color="CCCCCC"/>
        <w:left w:val="single" w:sz="8" w:space="0" w:color="CCCCCC"/>
        <w:bottom w:val="single" w:sz="8" w:space="0" w:color="000000"/>
        <w:right w:val="single" w:sz="8" w:space="0" w:color="000000"/>
      </w:pBdr>
      <w:shd w:fill="FFE598" w:val="clear"/>
      <w:spacing w:lineRule="auto" w:line="240" w:before="280" w:after="280"/>
      <w:textAlignment w:val="top"/>
    </w:pPr>
    <w:rPr>
      <w:rFonts w:ascii="Times New Roman" w:hAnsi="Times New Roman" w:eastAsia="Times New Roman" w:cs="Times New Roman"/>
      <w:sz w:val="24"/>
      <w:szCs w:val="24"/>
    </w:rPr>
  </w:style>
  <w:style w:type="paragraph" w:styleId="Xl82">
    <w:name w:val="xl82"/>
    <w:basedOn w:val="Normal"/>
    <w:qFormat/>
    <w:pPr>
      <w:pBdr>
        <w:top w:val="single" w:sz="8" w:space="0" w:color="CCCCCC"/>
        <w:left w:val="single" w:sz="8" w:space="0" w:color="CCCCCC"/>
        <w:bottom w:val="single" w:sz="8" w:space="0" w:color="000000"/>
        <w:right w:val="single" w:sz="8" w:space="0" w:color="000000"/>
      </w:pBdr>
      <w:shd w:fill="FFE598" w:val="clear"/>
      <w:spacing w:lineRule="auto" w:line="240" w:before="280" w:after="280"/>
      <w:textAlignment w:val="top"/>
    </w:pPr>
    <w:rPr>
      <w:rFonts w:ascii="Times New Roman" w:hAnsi="Times New Roman" w:eastAsia="Times New Roman" w:cs="Times New Roman"/>
      <w:color w:val="000000"/>
      <w:sz w:val="24"/>
      <w:szCs w:val="24"/>
    </w:rPr>
  </w:style>
  <w:style w:type="paragraph" w:styleId="Xl83">
    <w:name w:val="xl83"/>
    <w:basedOn w:val="Normal"/>
    <w:qFormat/>
    <w:pPr>
      <w:pBdr>
        <w:top w:val="single" w:sz="8" w:space="0" w:color="CCCCCC"/>
        <w:left w:val="single" w:sz="8" w:space="0" w:color="CCCCCC"/>
        <w:bottom w:val="single" w:sz="8" w:space="0" w:color="000000"/>
        <w:right w:val="single" w:sz="8" w:space="0" w:color="000000"/>
      </w:pBdr>
      <w:shd w:fill="FEF2CB" w:val="clear"/>
      <w:spacing w:lineRule="auto" w:line="240" w:before="280" w:after="280"/>
      <w:textAlignment w:val="top"/>
    </w:pPr>
    <w:rPr>
      <w:rFonts w:ascii="Times New Roman" w:hAnsi="Times New Roman" w:eastAsia="Times New Roman" w:cs="Times New Roman"/>
      <w:color w:val="000000"/>
      <w:sz w:val="24"/>
      <w:szCs w:val="24"/>
    </w:rPr>
  </w:style>
  <w:style w:type="paragraph" w:styleId="Xl84">
    <w:name w:val="xl84"/>
    <w:basedOn w:val="Normal"/>
    <w:qFormat/>
    <w:pPr>
      <w:pBdr>
        <w:top w:val="single" w:sz="8" w:space="0" w:color="CCCCCC"/>
        <w:left w:val="single" w:sz="8" w:space="0" w:color="000000"/>
        <w:bottom w:val="single" w:sz="8" w:space="0" w:color="000000"/>
        <w:right w:val="single" w:sz="8" w:space="0" w:color="000000"/>
      </w:pBdr>
      <w:shd w:fill="BF9000" w:val="clear"/>
      <w:spacing w:lineRule="auto" w:line="240" w:before="280" w:after="280"/>
    </w:pPr>
    <w:rPr>
      <w:rFonts w:ascii="Times New Roman" w:hAnsi="Times New Roman" w:eastAsia="Times New Roman" w:cs="Times New Roman"/>
      <w:sz w:val="24"/>
      <w:szCs w:val="24"/>
    </w:rPr>
  </w:style>
  <w:style w:type="paragraph" w:styleId="Xl85">
    <w:name w:val="xl85"/>
    <w:basedOn w:val="Normal"/>
    <w:qFormat/>
    <w:pPr>
      <w:pBdr>
        <w:top w:val="single" w:sz="8" w:space="0" w:color="CCCCCC"/>
        <w:left w:val="single" w:sz="8" w:space="0" w:color="CCCCCC"/>
        <w:bottom w:val="single" w:sz="8" w:space="0" w:color="000000"/>
        <w:right w:val="single" w:sz="8" w:space="0" w:color="000000"/>
      </w:pBdr>
      <w:shd w:fill="FFE599" w:val="clear"/>
      <w:spacing w:lineRule="auto" w:line="240" w:before="280" w:after="280"/>
      <w:textAlignment w:val="top"/>
    </w:pPr>
    <w:rPr>
      <w:rFonts w:ascii="Times New Roman" w:hAnsi="Times New Roman" w:eastAsia="Times New Roman" w:cs="Times New Roman"/>
      <w:color w:val="000000"/>
      <w:sz w:val="24"/>
      <w:szCs w:val="24"/>
    </w:rPr>
  </w:style>
  <w:style w:type="paragraph" w:styleId="Xl86">
    <w:name w:val="xl86"/>
    <w:basedOn w:val="Normal"/>
    <w:qFormat/>
    <w:pPr>
      <w:pBdr>
        <w:top w:val="single" w:sz="8" w:space="0" w:color="CCCCCC"/>
        <w:left w:val="single" w:sz="8" w:space="0" w:color="CCCCCC"/>
        <w:bottom w:val="single" w:sz="8" w:space="0" w:color="000000"/>
        <w:right w:val="single" w:sz="8" w:space="0" w:color="000000"/>
      </w:pBdr>
      <w:shd w:fill="FFF2CC" w:val="clear"/>
      <w:spacing w:lineRule="auto" w:line="240" w:before="280" w:after="280"/>
      <w:textAlignment w:val="top"/>
    </w:pPr>
    <w:rPr>
      <w:rFonts w:ascii="Times New Roman" w:hAnsi="Times New Roman" w:eastAsia="Times New Roman" w:cs="Times New Roman"/>
      <w:color w:val="000000"/>
      <w:sz w:val="24"/>
      <w:szCs w:val="24"/>
    </w:rPr>
  </w:style>
  <w:style w:type="paragraph" w:styleId="Xl87">
    <w:name w:val="xl87"/>
    <w:basedOn w:val="Normal"/>
    <w:qFormat/>
    <w:pPr>
      <w:pBdr>
        <w:top w:val="single" w:sz="8" w:space="0" w:color="CCCCCC"/>
        <w:left w:val="single" w:sz="8" w:space="0" w:color="000000"/>
        <w:bottom w:val="single" w:sz="8" w:space="0" w:color="000000"/>
        <w:right w:val="single" w:sz="8" w:space="0" w:color="000000"/>
      </w:pBdr>
      <w:shd w:fill="7B7B7B" w:val="clear"/>
      <w:spacing w:lineRule="auto" w:line="240" w:before="280" w:after="280"/>
      <w:textAlignment w:val="top"/>
    </w:pPr>
    <w:rPr>
      <w:rFonts w:ascii="Times New Roman" w:hAnsi="Times New Roman" w:eastAsia="Times New Roman" w:cs="Times New Roman"/>
      <w:b/>
      <w:bCs/>
      <w:sz w:val="24"/>
      <w:szCs w:val="24"/>
    </w:rPr>
  </w:style>
  <w:style w:type="paragraph" w:styleId="Xl88">
    <w:name w:val="xl88"/>
    <w:basedOn w:val="Normal"/>
    <w:qFormat/>
    <w:pPr>
      <w:pBdr>
        <w:top w:val="single" w:sz="8" w:space="0" w:color="CCCCCC"/>
        <w:left w:val="single" w:sz="8" w:space="0" w:color="CCCCCC"/>
        <w:bottom w:val="single" w:sz="8" w:space="0" w:color="000000"/>
        <w:right w:val="single" w:sz="8" w:space="0" w:color="000000"/>
      </w:pBdr>
      <w:shd w:fill="FFD965" w:val="clear"/>
      <w:spacing w:lineRule="auto" w:line="240" w:before="280" w:after="280"/>
      <w:textAlignment w:val="top"/>
    </w:pPr>
    <w:rPr>
      <w:rFonts w:ascii="Times New Roman" w:hAnsi="Times New Roman" w:eastAsia="Times New Roman" w:cs="Times New Roman"/>
      <w:color w:val="000000"/>
      <w:sz w:val="24"/>
      <w:szCs w:val="24"/>
    </w:rPr>
  </w:style>
  <w:style w:type="paragraph" w:styleId="Xl89">
    <w:name w:val="xl89"/>
    <w:basedOn w:val="Normal"/>
    <w:qFormat/>
    <w:pPr>
      <w:pBdr>
        <w:top w:val="single" w:sz="8" w:space="0" w:color="CCCCCC"/>
        <w:left w:val="single" w:sz="8" w:space="0" w:color="CCCCCC"/>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90">
    <w:name w:val="xl90"/>
    <w:basedOn w:val="Normal"/>
    <w:qFormat/>
    <w:pPr>
      <w:pBdr>
        <w:top w:val="single" w:sz="8" w:space="0" w:color="CCCCCC"/>
        <w:left w:val="single" w:sz="8" w:space="0" w:color="CCCCCC"/>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pBdr>
        <w:top w:val="single" w:sz="8" w:space="0" w:color="CCCCCC"/>
        <w:left w:val="single" w:sz="8" w:space="0" w:color="CCCCCC"/>
        <w:bottom w:val="single" w:sz="8" w:space="0" w:color="000000"/>
        <w:right w:val="single" w:sz="8"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92">
    <w:name w:val="xl92"/>
    <w:basedOn w:val="Normal"/>
    <w:qFormat/>
    <w:pPr>
      <w:pBdr>
        <w:top w:val="single" w:sz="8" w:space="0" w:color="CCCCCC"/>
        <w:left w:val="single" w:sz="8" w:space="0" w:color="CCCCCC"/>
        <w:bottom w:val="single" w:sz="8" w:space="0" w:color="000000"/>
        <w:right w:val="single" w:sz="8"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CCCCCC"/>
        <w:left w:val="single" w:sz="8" w:space="0" w:color="CCCCCC"/>
        <w:bottom w:val="single" w:sz="8" w:space="0" w:color="000000"/>
        <w:right w:val="single" w:sz="8" w:space="0" w:color="000000"/>
      </w:pBdr>
      <w:shd w:fill="A5A5A5" w:val="clear"/>
      <w:spacing w:lineRule="auto" w:line="240" w:before="280" w:after="280"/>
      <w:jc w:val="center"/>
      <w:textAlignment w:val="top"/>
    </w:pPr>
    <w:rPr>
      <w:rFonts w:ascii="Times New Roman" w:hAnsi="Times New Roman" w:eastAsia="Times New Roman" w:cs="Times New Roman"/>
      <w:b/>
      <w:bCs/>
      <w:color w:val="000000"/>
      <w:sz w:val="20"/>
      <w:szCs w:val="20"/>
    </w:rPr>
  </w:style>
  <w:style w:type="paragraph" w:styleId="Xl94">
    <w:name w:val="xl94"/>
    <w:basedOn w:val="Normal"/>
    <w:qFormat/>
    <w:pPr>
      <w:pBdr>
        <w:top w:val="single" w:sz="8" w:space="0" w:color="000000"/>
        <w:left w:val="single" w:sz="8" w:space="0" w:color="000000"/>
        <w:bottom w:val="single" w:sz="8" w:space="0" w:color="000000"/>
      </w:pBdr>
      <w:shd w:fill="A5A5A5"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95">
    <w:name w:val="xl95"/>
    <w:basedOn w:val="Normal"/>
    <w:qFormat/>
    <w:pPr>
      <w:pBdr>
        <w:top w:val="single" w:sz="8" w:space="0" w:color="000000"/>
        <w:bottom w:val="single" w:sz="8" w:space="0" w:color="000000"/>
        <w:right w:val="single" w:sz="8" w:space="0" w:color="000000"/>
      </w:pBdr>
      <w:shd w:fill="A5A5A5"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96">
    <w:name w:val="xl96"/>
    <w:basedOn w:val="Normal"/>
    <w:qFormat/>
    <w:pPr>
      <w:pBdr>
        <w:top w:val="single" w:sz="8" w:space="0" w:color="000000"/>
        <w:left w:val="single" w:sz="8" w:space="0" w:color="000000"/>
        <w:right w:val="single" w:sz="8" w:space="0" w:color="000000"/>
      </w:pBdr>
      <w:shd w:fill="A5A5A5"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97">
    <w:name w:val="xl97"/>
    <w:basedOn w:val="Normal"/>
    <w:qFormat/>
    <w:pPr>
      <w:pBdr>
        <w:left w:val="single" w:sz="8" w:space="0" w:color="000000"/>
        <w:bottom w:val="single" w:sz="8" w:space="0" w:color="000000"/>
        <w:right w:val="single" w:sz="8" w:space="0" w:color="000000"/>
      </w:pBdr>
      <w:shd w:fill="A5A5A5"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Style21">
    <w:name w:val="Звичайний (веб)"/>
    <w:basedOn w:val="Normal"/>
    <w:qFormat/>
    <w:pPr>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06:17:00Z</dcterms:created>
  <dc:creator>Машбюро ПОЧТА</dc:creator>
  <dc:description/>
  <cp:keywords/>
  <dc:language>en-US</dc:language>
  <cp:lastModifiedBy>Говорадло О.В.</cp:lastModifiedBy>
  <cp:lastPrinted>2020-06-11T14:18:00Z</cp:lastPrinted>
  <dcterms:modified xsi:type="dcterms:W3CDTF">2020-06-12T10:50:00Z</dcterms:modified>
  <cp:revision>7</cp:revision>
  <dc:subject/>
  <dc:title>Вик</dc:title>
</cp:coreProperties>
</file>