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5 червня 2020 року № 11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 xml:space="preserve">Про Порядок проведення жеребкування </w:t>
        <w:br/>
        <w:t xml:space="preserve">щодо включення кандидатур від республіканських </w:t>
        <w:br/>
        <w:t xml:space="preserve">в Автономній Республіці Крим організацій </w:t>
      </w:r>
      <w:r>
        <w:rPr>
          <w:spacing w:val="-4"/>
          <w:sz w:val="28"/>
          <w:szCs w:val="28"/>
        </w:rPr>
        <w:t xml:space="preserve">політичних партій </w:t>
        <w:br/>
        <w:t>до складу виборчої комісії Автономної Республіки Крим</w:t>
      </w:r>
    </w:p>
    <w:p>
      <w:pPr>
        <w:pStyle w:val="Heading2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ей 34,</w:t>
      </w:r>
      <w:r>
        <w:rPr>
          <w:rFonts w:cs="Times New Roman" w:ascii="Times New Roman" w:hAnsi="Times New Roman"/>
          <w:sz w:val="28"/>
          <w:szCs w:val="28"/>
        </w:rPr>
        <w:t xml:space="preserve"> 203, частини третьої статті 2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орч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керуючись статтями 11 – 13, пунктами 1, 4 статті 17, пунктами 2, 9 статті 21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п о с т а н о в л я є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Порядок проведення жеребкування щодо включення кандидатур від республіканських в Автономній Республіці Крим організацій політичних партій до складу виборчої комісії Автономної Республіки Крим (додається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ою, що втратила чинність, постанову Центральної виборчої комісії від 10 серпня 2015 року № 162 "Про Порядок проведення жеребкування щодо включення кандидатур від республіканських в Автономній Республіці Крим організацій політичних партій до складу виборчої комісії Автономної Республіки Крим"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uk-UA"/>
        </w:rPr>
      </w:pPr>
      <w:r>
        <w:rPr>
          <w:rFonts w:eastAsia="Times New Roman" w:cs="Times New Roman" w:ascii="Times New Roman" w:hAnsi="Times New Roman"/>
          <w:sz w:val="4"/>
          <w:szCs w:val="4"/>
          <w:lang w:eastAsia="uk-UA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5 червня 2020 року № 112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ПОРЯДОК</w:t>
        <w:br/>
        <w:t xml:space="preserve">проведення жеребкування щодо включення кандидатур від республіканських в Автономній Республіці Крим організацій політичних партій до складу виборчої комісії </w:t>
        <w:br/>
        <w:t>Автономної Республіки Крим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Порядок відповідно до частини третьої статті 203 Виборчого кодексу України (далі – Кодекс) визначає механізм проведення жеребкування щодо включення кандидатур від республіканських в Автономній Республіці Крим організацій політичних партій (далі – республіканська організація партії) до складу виборчої комісії Автономної Республіки Крим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1. Склад виборчої комісії Автономної Республіки Крим (далі – виборча комісія) затверджується Верховною Радою Автономної Республіки Крим не пізніш як за 57 днів до дня виборів у складі голови, заступника голови, секретаря та інших членів виборчої комісії за поданнями республіканських організацій політичних партій, з урахуванням обмежень, установлених частиною третьою статті 216 Кодексу в кількості не менше 9 і не більше 18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осіб, що вносяться до Верховної Ради Автономної Республіки Крим не пізніш як за 60 днів до дня виборів. 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 подання щодо кандидатур до складу виборчої комісії мають: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спубліканська організація партії, про утворення депутатської фракції якої оголошено на першій черговій сесії Верховної Ради України поточного скликання;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реєстровані в установленому законом порядку в Автономній Республіці Крим республіканські організації партій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3. За наявності відповідного подання та за умови його відповідності вимогам Кодексу до складу виборчої комісії включаються: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не більше ніж по одній кандидатурі від суб’єкта подання, зазначеного в підпункті 1 пункту 2 цього Порядку, – обов’язково;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по одній кандидатурі від суб’єктів подання, зазначених у підпункті 2 пункту 2 цього Порядку, – шляхом жеребкування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ішення про відхилення кандидатур, внесених до складу виборчої комісії, з підстав їх невідповідності вимогам, зазначеним у статті 34 Кодексу, порушення вимог частин другої – одинадцятої статті 203 Кодексу або застосування механізму жеребкування не приймається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 xml:space="preserve">5. Жеребкування до складу виборчої комісії проводиться на пленарному засіданні Верховної Ради Автономної Республіки Крим, яка затверджує її склад, </w:t>
      </w:r>
      <w:r>
        <w:rPr>
          <w:sz w:val="28"/>
          <w:szCs w:val="28"/>
          <w:lang w:eastAsia="ru-RU"/>
        </w:rPr>
        <w:t xml:space="preserve">після закінчення кінцевого строку внесення подань щодо кандидатур до складу </w:t>
      </w:r>
      <w:r>
        <w:rPr>
          <w:sz w:val="28"/>
          <w:szCs w:val="28"/>
        </w:rPr>
        <w:t xml:space="preserve">виборчої комісії </w:t>
      </w:r>
      <w:r>
        <w:rPr>
          <w:sz w:val="28"/>
          <w:szCs w:val="28"/>
          <w:lang w:eastAsia="ru-RU"/>
        </w:rPr>
        <w:t>та до формування її складу</w:t>
      </w:r>
      <w:r>
        <w:rPr>
          <w:sz w:val="28"/>
          <w:szCs w:val="28"/>
        </w:rPr>
        <w:t>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6. Кількість вакантних місць, на які включаються кандидатури шляхом жеребкування (далі – вакантні місця), встановлюється знаходженням різниці між максимально можливою кількістю членів виборчої комісії, передбаченою частиною першою статті 203 Кодексу (пункт 1 цього Порядку), та кількістю кандидатур, які включаються до її складу обов’язково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7. Жеребкування проводиться в разі, якщо кількість внесених кандидатур, які відповідають вимогам Кодексу і можуть включатися до складу виборчої комісії шляхом жеребкування, є більшою, ніж кількість вакантних місць у її складі, щодо заповнення яких проводиться жеребкування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8. Жеребкування не проводиться в разі, якщо кількість внесених кандидатур, запропонованих до складу виборчої комісії, які відповідають вимогам Кодексу та можуть бути включені до її складу шляхом жеребкування, дорівнює або є меншою, ніж кількість вакантних місць у її складі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9. Для проведення жеребкування складається у вигляді таблиці список кандидатур, які відповідають вимогам Кодексу та можуть бути включені до складу виборчої комісії шляхом жеребкування. До такого списку в алфавітному порядку включаються кандидатури із зазначенням порядкового номера кожної з них, їх прізвищ, власних імен (усіх власних імен), по батькові (за наявності), повної назви республіканської організації партії, яка подала цю кандидатуру. У разі коли дві або більше кандидатури мають однакові прізвища, власні імена (усі власні імена), по батькові (за наявності), такі кандидатури включаються до списку в порядку зростання дати їх народження. Список також містить графу для фіксації результатів жеребкування шляхом проставлення проти кандидатур, які включаються до складу комісії за результатами жеребкування, відповідної відмітки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Верховна Рада Автономної Республіки Крим забезпечує можливість ознайомлення представників суб’єктів подання кандидатур із зазначеним списком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Жеребкування проводиться за допомогою барабана, скриньки або іншого пристрою, який дає змогу провести жеребкування (далі – пристрій), з використанням однакових за розміром та кольором аркушів паперу, карток, кульок тощо (далі – жеребки) з нанесенням на кожному жеребку одного з порядкових номерів згідно зі списком кандидатур, які відповідають вимогам Кодексу  та можуть бути включені до складу комісії шляхом жеребкування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а кількість жеребків повинна дорівнювати кількості кандидатур, запропонованих для включення до складу виборчої комісії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Якщо жеребки виготовляються чи запаковуються у спосіб, що унеможливлює ознайомлення з їх змістом до моменту діставання їх з пристрою, жеребкування може проводитися за допомогою пристрою з прозорого матеріалу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жеребки виготовляються у спосіб, що дає можливість ознайомитися з їх змістом до моменту діставання їх з пристрою, жеребкування проводиться за допомогою пристрою з непрозорого матеріалу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шення щодо матеріалу (прозорий чи непрозорий), з якого виготовлятиметься пристрій, та виду жеребків приймається Верховною Радою Автономної Республіки Крим до проведення жеребкування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11. Перед початком жеребкування головуючий на пленарному засіданні Верховної Ради Автономної Республіки Крим оголошує: максимальний граничний склад виборчої комісії, у якому вона буде утворена, кількість кандидатур, які включаються до її складу обов’язково, та кількість кандидатур, які за результатами розгляду подань можуть бути включені до її складу шляхом жеребкування, і зачитує список відповідних кандидатур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Жеребки поміщаються працівником Секретаріату Верховної Ради Автономної Республіки Крим у пристрій для жеребкування та перемішуються. При цьому присутні на засіданні комісії представники суб’єктів подання кандидатур до складу виборчої комісії перед поміщенням жеребків у пристрій можуть їх оглянути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За дорученням головуючого працівник Секретаріату Верховної Ради Автономної Республіки Крим дістає з пристрою жеребки (окремо по одному) у кількості, що дорівнює кількості вакантних місць у складі виборчої комісії, та в разі, якщо жеребки запаковані, розпаковує їх, демонструє та оголошує нанесені на них номери, які вносяться до відповідної відомості в порядку визначеної жеребкуванням черговості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и, внесені до списку кандидатур до складу виборчої комісії під цими номерами, підлягають включенню до складу виборчої комісії.</w:t>
      </w:r>
    </w:p>
    <w:p>
      <w:pPr>
        <w:pStyle w:val="Style18"/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и, визначені за результатами жеребкування для включення до складу виборчої комісії, оголошуються головуючим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Після цього з пристрою дістаються всі інші жеребки (якщо вони запаковані – без розпаковування) та вкладаються в окремий конверт (пакет), який запаковується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На вимогу присутніх на пленарному засіданні Верховної Ради Автономної Республіки Крим представників суб’єктів подання кандидатур до складу виборчої комісії запаковані жеребки можуть розпаковуватися та оголошуватися нанесені на них порядкові номери.</w:t>
      </w:r>
    </w:p>
    <w:p>
      <w:pPr>
        <w:pStyle w:val="Style18"/>
        <w:spacing w:before="40" w:after="0"/>
        <w:ind w:firstLine="709"/>
        <w:jc w:val="both"/>
        <w:rPr/>
      </w:pPr>
      <w:r>
        <w:rPr>
          <w:sz w:val="28"/>
          <w:szCs w:val="28"/>
        </w:rPr>
        <w:t>12. Результати жеребкування вносяться до протоколу пленарного засідання Верховної Ради Автономної Республіки Крим, яка формує склад виборчої комісії Автономної Республіки Кр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сновний текст з відступом Знак"/>
    <w:qFormat/>
    <w:rPr>
      <w:sz w:val="24"/>
      <w:szCs w:val="24"/>
      <w:lang w:val="ru-RU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26:00Z</dcterms:created>
  <dc:creator>Машбюро ПОЧТА</dc:creator>
  <dc:description/>
  <cp:keywords/>
  <dc:language>en-US</dc:language>
  <cp:lastModifiedBy>Говорадло О.В.</cp:lastModifiedBy>
  <cp:lastPrinted>2020-06-26T09:21:00Z</cp:lastPrinted>
  <dcterms:modified xsi:type="dcterms:W3CDTF">2020-06-26T11:01:00Z</dcterms:modified>
  <cp:revision>3</cp:revision>
  <dc:subject/>
  <dc:title>Вик</dc:title>
</cp:coreProperties>
</file>