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А</w:t>
      </w:r>
    </w:p>
    <w:p>
      <w:pPr>
        <w:pStyle w:val="Normal"/>
        <w:shd w:fill="FFFFFF" w:val="clear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пня 2020 року № 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0</w:t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станов Центральної виборчої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5 червня 2020 року № 115 та від 8 липня 2020 року № 1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з набранням чинності </w:t>
      </w:r>
      <w:r>
        <w:rPr>
          <w:rFonts w:cs="Times New Roman" w:ascii="Times New Roman" w:hAnsi="Times New Roman"/>
          <w:spacing w:val="-2"/>
          <w:sz w:val="28"/>
          <w:szCs w:val="28"/>
        </w:rPr>
        <w:t>Законом України "</w:t>
      </w:r>
      <w:r>
        <w:rPr>
          <w:rFonts w:cs="Times New Roman" w:ascii="Times New Roman" w:hAnsi="Times New Roman"/>
          <w:sz w:val="28"/>
          <w:szCs w:val="28"/>
        </w:rPr>
        <w:t>Про внесення змін до деяких законодавчих актів України щодо вдосконалення виборчого законодавства</w:t>
      </w:r>
      <w:r>
        <w:rPr>
          <w:rFonts w:cs="Times New Roman" w:ascii="Times New Roman" w:hAnsi="Times New Roman"/>
          <w:spacing w:val="-2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відповідно до пункту 4 частини першої статті 205, частини другої статті 240, частини першої статті 241, частини першої статті 249, керуючис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1932-15" \l "n74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ями 11 – 1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1932-15" \l "n162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, 4, 13 статті 1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пунктами 2, 7, 9 стат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 Внести до постанови Центральної виборчої комісії від 25 червня 2020 року № 115 "Про Порядок проведення жеребкування щодо визначення номерів організацій політичних партій для розміщення їх назв у виборчому бюлетені з виборів депутатів Верховної Ради Автономної Республіки Крим, обласних, міських (міст з кількістю виборців 90 тисяч і більше осіб) рад" такі змі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) у назві та пункті 1 слова "міських (міст з кількістю виборців 90 тисяч і більше осіб) рад" замінити словами "районних, районних у місті, а також міських, сільських, селищних рад (територіальних громад з кількістю виборців 10 тисяч і більше)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) у преамбулі слова та цифри "частини другої статті 243" замінити словами та цифрами "частини першої статті 241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3) у Порядку проведення жеребкування щодо визначення номерів організацій політичних партій для розміщення їх назв у виборчому бюлетені з виборів депутатів Верховної Ради Автономної Республіки Крим, обласних, міських (міст з кількістю виборців 90 тисяч і більше осіб) рад, затвердженому зазначеною постаново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у назві слова "міських (міст з кількістю виборців 90 тисяч і більше осіб) рад" замінити словами "районних, районних у місті, а також міських, сільських, селищних рад (територіальних громад з кількістю виборців </w:t>
        <w:br/>
        <w:t>10 тисяч і більше)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реамбулу викласти в такій редакції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"Цей Порядок розроблено на виконання вимог частини першої статті 241 Виборчого кодексу України, з метою забезпечення проведення виборчою комісією Автономної Республіки Крим, обласними, районними, районними в місті, міськими, сільськими, селищними виборчими комісіями (далі – виборча комісія) жеребкування щодо визначення номерів місцевих організацій політичних партій, за якими їх назви розміщуються у виборчому бюлетені з виборів депутатів Верховної Ради Автономної Республіки Крим, обласних, районних, районних у місті, а також міських, сільських, селищних рад (територіальних громад з кількістю виборців 10 тисяч і більше) </w:t>
        <w:br/>
        <w:t>(далі – жеребкування)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ункти 1.1 та 1.2 викласти в такій редакції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"1.1. У жеребкуванні беруть участь місцеві організації політичних партій, від яких виборчою комісією зареєстровано кандидатів у депутати, включених до єдиного республіканського та відповідних територіальних виборчих списків на виборах депутатів Верховної Ради Автономної Республіки Крим, єдиного та відповідних територіальних виборчих списків на виборах депутатів обласних, районних, районних у місті, а також міських, сільських, селищних рад (територіальних громад з кількістю виборців </w:t>
        <w:br/>
        <w:t>10 тисяч і більше) (далі – організації партій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2. Жеребкування проводиться відповідною виборчою комісією після закінчення реєстрації кандидатів у депутати, включених до єдиного республіканського та відповідних територіальних виборчих списків, єдиного та відповідних територіальних виборчих списків організацій партій </w:t>
        <w:br/>
        <w:t>(далі – виборчі списки), та до затвердження не пізніш як за сімнадцять днів до дня голосування текстів виборчих бюлетенів з виборів депутатів Верховної Ради Автономної Республіки Крим, обласних, районних, районних у місті, а також міських, сільських, селищних рад (територіальних громад з кількістю виборців 10 тисяч і більше) (далі – виборчий бюлете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рядковий номер організації партії, визначений за результатами жеребкування, не може бути змінений під час відповідного виборчого процесу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4) у додатках 2 – 4 до постанови слова "міської ради" замінити словами "районної, районної в місті, міської, сільської, селищної ради"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6"/>
        </w:rPr>
        <w:t>2. Внести зміну до абзацу першого пункту 1 Порядку перевірки факту тимчасової нездатності виборця пересуватися самостійно для організації його голосування на місцевих виборах за місцем перебування, затвердженого постановою Центральної виборчої комісії від 8 липня 2020 року № 134, замінивши слова "за віком, у зв’язку з інвалідністю чи за станом здоров’я" словами "внаслідок порушення здоров’я (у зв’язку з інвалідністю, тимчасовим розладом здоров’я, віком)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3. </w:t>
      </w:r>
      <w:r>
        <w:rPr>
          <w:rFonts w:cs="Times New Roman" w:ascii="Times New Roman" w:hAnsi="Times New Roman"/>
          <w:color w:val="000000"/>
          <w:sz w:val="28"/>
          <w:szCs w:val="26"/>
          <w:shd w:fill="FFFFFF" w:val="clear"/>
        </w:rPr>
        <w:t>Цю постанову надіслати обласним, Київській міській державним адміністраціям для доведення до відома територіальних виборчих комісій після їх утворення (сформування нового складу).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1:00Z</dcterms:created>
  <dc:creator>Машбюро ПОЧТА</dc:creator>
  <dc:description/>
  <cp:keywords/>
  <dc:language>en-US</dc:language>
  <cp:lastModifiedBy>Говорадло О.В.</cp:lastModifiedBy>
  <cp:lastPrinted>2020-07-28T18:19:00Z</cp:lastPrinted>
  <dcterms:modified xsi:type="dcterms:W3CDTF">2020-07-29T09:02:00Z</dcterms:modified>
  <cp:revision>3</cp:revision>
  <dc:subject/>
  <dc:title>Вик</dc:title>
</cp:coreProperties>
</file>