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ровоград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тнаренко Ігор Юрійович, 198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икифорук Юрій Ярославович, 199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озова Жанна Олександр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йпан Микола Павлович, 197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 Денис Олегович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уляк Марина Миколаївна, 1979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лестьянова Олена Валентин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Павло Іванович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лобова Інна Олександрі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лексій Русланович, 198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тасієнко Олена Сергіївна, 1981 року народження – від місцевої організації ПОЛІТИЧНОЇ ПАРТІЇ "СОЦІАЛІСТИЧНА ПАРТІЯ ОЛЕКСАНДРА МОРОЗ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ен Олександр Олександрович, 1993 року народження – від місцевої організації Політичної партії "ОПОЗИЦІЙНИЙ БЛОК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ета Юлія Петрівна, 1961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зир Тетяна Володимирівна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ьченко Анна Станіславі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ік Олександр Юрійович, 1990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рижак Вячеслав Вячеславович, 1989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сіняк Віталій Вікторович, 1978 року народження – від місцевої організації Ліберальн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олованівська районна територіальна виборча комісія</w:t>
              <w:br/>
              <w:t>Кіровоградської області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івітчук Віра Володимирівна, 195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авидяк Павло Олександрович, 1979 року народження – від місцевої організації Політичної Партії "ГОЛОС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ибак Валерій Вікторович, 199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ченко Андрій Григорович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ченко Володимир Григорович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ченко Інна Володимирівна, 199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узленко Тетяна Вікторівна, 1980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цуленко Олександр Олександрович, 1992 року народження – від місцевої організації Політичної партії "Інтернет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янська Оксана Анатоліївна, 197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ельова Людмила Степанівна, 1955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Людмила Леонід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мій Тетяна Федорівна, 1984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Кушнела Анастасія Володимирівна, 1994 року народження – від місцевої організації Політичної Партії "ГОЛОС" (пункт 1 частини другої статті 203 Кодексу);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вітчук Алла Сергії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Кирило Володимирович, 1987 року народження – від місцевої організації ПОЛІТИЧНОЇ ПАРТІЇ "ПАРТІЯ ПРОГРЕС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жос Наталія Петр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Анастасія Сергіївна, 199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Любов Михайлівна, 1964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опивницька районна територіальна виборча комісія</w:t>
              <w:br/>
              <w:t>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мутко Андрій Павлович, 196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ищик Олена Анатолії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зюба Ірина Володимирівна, 197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баш Олександр Валерійович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гар Олександр Михайлович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а Микола Миколайович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ченко Віктор Олександрович, 1990 року народження – від місцевої організації Політичної партії "Зеле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еменко Лариса Вікторівна, 1968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ель Дмитро Миколайович, 1966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бут Артем Анатолійович, 198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енко Любов Леонідівна, 196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енко Катерина Михайлівна, 198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оз Надія Пет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Надія Андріївна, 196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тенко Анатолій Володимирович, 1957 року народження – від місцевої організації ПОЛІТИЧНОЇ ПАРТІЇ "ПРОПОЗИ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енко Альона Олексіївна, 1980 року народження – від місцевої організації ПОЛІТИЧНОЇ ПАРТІЇ "СОЦІАЛІСТ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шенко Наталія Павлівна, 1975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уріна Ірина Василівна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українська районна територіальна виборча комісія</w:t>
              <w:br/>
              <w:t>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хомова Валентина Іванівна, 1955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аровик Лариса Миколаївна, 197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учка Валентина Павлівна, 195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шневецький Леонід Ісаакович, 195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рич Тетяна Борисівна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ієнко Ганна Петрівна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га Валентина Михайлівна, 1949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Ольга Володимирівна, 1986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бот Ніна Іванівна, 1941 року народження – від місцевої організації ПОЛІТИЧНОЇ ПАРТІЇ "ПАРТІЯ РОЗВИТКУ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цев Андрій Михайлович, 1985 року народження – від місцевої організації ПОЛІТИЧНОЇ ПАРТІЇ "ЩАСЛИВ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лова Наталія Анатоліївна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янка Людмила Олександрівна, 1989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потенко Сергій Станіславович, 1981 року народження – від місцевої організації ПОЛІТИЧНОЇ ПАРТІЇ "ПАРТІЯ ПРОГРЕС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Інна Олександрівна, 197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зов Олег Олександрович, 1969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лашкевич Людмила Валентинівна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овик Ольга Іван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Юлія Геннадіївна, 199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лександрійська районна територіальна виборча комісія</w:t>
              <w:br/>
              <w:t>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азаренко Ніна Михайлівна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ласова Зоя Володимир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уруп Анатолій Дмитрович, 1960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іко Тетяна Іван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інченко Вікторія Віталіївна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енко Оксана Вікторівна, 1976 року народження – від місцевої організації Політичної партії "ВЕЛИК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вітренко Тамара Леонідівна, 1954 року народження – від місцевої організації ПОЛІТИЧНОЇ ПАРТІЇ "ПАРТІЯ ТВОГО МІС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бірник Ольга Харитонівна, 1951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ць Вікторія Миколаївна, 1995 року народження – від місцевої організації Політичної партії "Партія Ігоря Колихаєва "НАМ ТУТ ЖИТИ!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ніна Тетяна Михайлівна, 197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елюшина Тамара Андрії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дак Вікторія Юріївна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нок Валерій Євгенійович, 198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Іван Олександрович, 1994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поренко Наталія Олексіївна, 1968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чена Лідія Василівна, 197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ятець Олена Миколаї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шнік Тамара Миколаївна, 1950 року народження – від місцевої організації ПОЛІТИЧНОЇ ПАРТІЇ "СОЦІАЛІСТИЧНА ПАРТІЯ ОЛЕКСАНДРА МОРОЗ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лаговіщенська міська територіальна виборча комісія</w:t>
              <w:br/>
              <w:t>Голованів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нчак Наталія Віталіївна, 1962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рщ Тамара Василівна, 1953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сінська Світлана Михайлівна, 1978 року народження – від місцевої організації ПОЛІТИЧНОЇ ПАРТІЇ "СЛУГА НАРОДУ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щ Наталія Сергії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а Людмила Миколаївна, 1980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ицька Ольга Володимирі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ка Зінаїда Тарасівна, 1958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Сергій Олексійович, 197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с Тетяна Анатолії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ець Тетяна Олександрівна, 2001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зеранська Раїса Семені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цова Оксана Володимирівна, 196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енко Алла Володимирівна, 195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рундяк Олександр Петрович, 1979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лявка Володимир Олександрович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лінський Юрій Петрович, 1962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стовська Леся Володимирівна, 198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тко Тетяна Василівна, 1971 року народження – від місцевої організації Політичної партії "Сам за себе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бринецька міська територіальна виборча комісія</w:t>
              <w:br/>
              <w:t>Кропивниц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тян Людмила Антонівна, 1949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риш Дмитро Валерійович, 1988 року народження – від місцевої організації Політичної партії "Сам за себе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щенко Валентина Петрівна, 1954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вська Ольга Василі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ович Тетяна Валентинівна, 1957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руйко Тетяна Іван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Геннадій Анатолійович, 1963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гілевец Анна Володимирівна, 1983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дінцова Наталія Григорівна, 196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гина Наталія Василівна, 1968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Анастасія Василівна, 199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ик Лариса Олександр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 Лариса Івані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занова Олена Леонідівна, 196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солова Ольга Леонідівна, 1957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цько Анна Павлівна, 1988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фан Олена Миколаївна, 194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иш Ярослав Валерійович, 1989 року народження – від місцевої організації ПОЛІТИЧНОЇ ПАРТІЇ "ПАТРІОТИ ВОЛИНІ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айворонська міська територіальна виборча комісія</w:t>
              <w:br/>
              <w:t>Голованів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нчар Людмила Михайлівна, 1956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аргородська Наталя Анатоліївна, 1978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логуб Поліна Борисівна, 194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асян Михайло Григорович, 199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ко Ольга Олександрівна, 199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юк Дмитро Сергійович, 200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а Надія Віталіївна, 199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Інна Михайлівна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ногова Ірина Володимирівна, 1980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відома Світлана Володимирівна, 1961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Валерій Миколайович, 1970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рбиус Неля Вікторівна, 194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чкова Раїса Іванівна, 194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Анастасія Іванівна, 194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доренко Андрій Володимирович, 1984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ишин Олександр Іванович, 196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городський Євген Олександрович, 1996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стньова Алла Семенівна, 195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Долинська міська територіальна виборча комісія</w:t>
              <w:br/>
              <w:t>Кропивниц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рділо Валентина Іван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вран Лідія Іванівна, 195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итлюк Валентина Петр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машко Наталія Миколаївна, 195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ишина Оксана Віталіївна, 198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-Черняєва Людмила Володимирі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яковський Геннадій Тимофійович, 1964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нос Олена Миколаї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Ольга Анатоліївна, 195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 Ірина Анатоліївна, 196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ішко Людмила Володимирі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марчук Віталій Михайлович, 1981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заков Олександр Юрійович, 1971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бережець Наталія Миколаївна, 197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ченко Валерій Віталійович, 196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пченко Наталія Юліївна, 1965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пронюк Роман Вікторович, 199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Тетяна Володимирівна, 1988 року народження – від місцевої організації Політичної Партії "ГОЛОС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Знам’янська міська територіальна виборча комісія</w:t>
              <w:br/>
              <w:t>Кропивниц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дбайло Олена Андріївна, 195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розна Олена Геннадіївна, 196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Лазаренко Ольга Анатоліївна, 1966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ва Наталія Олександрі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ицька Антоніна Миколаї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єлугіна Юлія Володимирівна, 197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Євгенія Русланівна, 1996 року народження – від місцевої організації ПОЛІТИЧНОЇ ПАРТІЇ "УКРАЇНСЬКА СТРАТЕГІЯ ГРОЙСМА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ий Володимир Миколайович, 1973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люга Віра Олексіївна, 1960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менко Світлана Васил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л Юрій Валерійович, 1972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Леся Василівна, 198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лай Ольга Володимирівна, 195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іна Наталія Іванівна, 1958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тир Анатолій Володимирович, 1975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ієнко Сергій Анатолійович, 195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феєва Анжеліка Леонідівна, 2000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лько Ангеліна Леонід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ропивницька міська територіальна виборча комісія</w:t>
              <w:br/>
              <w:t>Кропивниц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земська Тетяна Сергії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діна Тетяна Віталіївна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мосьєв Олександр Сергійович, 1985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жова Світлана Михайлівна, 1963 року народження – від місцевої організації ПОЛІТИЧНОЇ ПАРТІЇ "ПАРТІЯ МІСЦЕВИХ ГРОМА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ік Олександр Олександрович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дєєв Віталій Миколайович, 198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цюк Михайло Петрович, 199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бойченко Максим Миколайович, 1990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Микола Борисович, 195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Наталя Сергіївна, 1960 року народження – від місцевої організації Політичної партії "Об’єднання "САМОПОМІЧ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а Людмила Василівна, 195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Вікторія Семені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н Ірина Віталії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нкевич Андрій Георгійович, 1984 року народження – від місцевої організації ПОЛІТИЧНОЇ ПАРТІЇ "СТУДЕНТ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хмістер Євгеній Володимирович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пиленко Наталія Валеріївна, 1977 року народження – від місцевої організації ПОЛІТИЧНОЇ ПАРТІЇ "БЛОК МІХЕІЛА СААКАШВІЛ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ченко Петро Іванович, 195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шевський Веніамін Михайлович, 1939 року народження – від місцевої організації політичної партії Всеукраїнське об’єднання "Батьківщи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аловисківська міська територіальна виборча комісія</w:t>
              <w:br/>
              <w:t>Новоукраїн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ановенко Тетяна Михайлівна, 194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хайленко Тетяна Олексіївна, 1968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ржевська Світлана Федорівна, 197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палова Віра Петрівна, 1950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гаренко Тетяна Миколаї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ак Василь Микитович, 194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енко Наталія Іван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Марина Петрівна, 1984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ова Тамара Василівна, 1958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атенко Світлана Миколаївна, 196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на Наталя Іванівна, 1982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жарова Марія Павлівна, 1987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Олена Вікторівна, 197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н Світлана Станіслав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інова Ірина Іванівна, 1975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уліна Галина Іванівна, 197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ко Ніна Іллівна, 1957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Олена Григорівна, 1982 року народження – від місцевої організації ПОЛІТИЧНОЇ ПАРТІЇ "ПАТРІОТИ ВОЛИНІ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миргородська міська територіальна виборча комісія</w:t>
              <w:br/>
              <w:t>Новоукраїн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окрицька Лариса Василівна, 1984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гданюк Галина Володимирівна, 196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Білопольська Людмила Григор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пала Наталія Павлівна, 1977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енко Світлана Миколаї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Тетяна Костянтинівна, 1946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юшина Наталія Вікторівна, 1992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інярська Олена Ярославівна, 198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енко Віталій Юрійович, 1983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ов Іван Володимирович, 1990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ілий Олександр Васильович, 1956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овий Андрій Володимирович, 1981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з Володимир Петрович, 1964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з Ірина В’ячеславівна, 1966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ко Оксана Вікторівна, 197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янова Олена Олександрівна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іних Тетяна Іванівна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на Наталія Володимирівна, 199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оукраїнська міська територіальна виборча комісія</w:t>
              <w:br/>
              <w:t>Новоукраїн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ева Лілія Миколаївна, 198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ченко Раїса Сергіївна, 1984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егорян Тетяна Іванівна, 196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єнко Ольга Іванівна, 195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ордіяшенко Марина Валеріївна, 1991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ш Ольга Михайлівна, 196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інська Ірина Михайлі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ова Людмила Леонідівна, 1966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ляк Ольга Валеріївна, 197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 Дарія Артурівна, 2001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інович Максим Геннадійович, 199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нко Любов Леонідівна, 1963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клад Світлана Антонівна, 1969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ьова Маріанна Едуардівна, 197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ан Любов Савівна, 195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вонюк Наталія Миколаївна, 1961 року народження – від місцевої організації Політичної партії "Сам за себ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цький Олег Олексійович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Міра Іванівна, 1959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лександрійська міська територіальна виборча комісія</w:t>
              <w:br/>
              <w:t>Олександрій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ечірко Валентина Анатоліївна, 196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дченко Юлія Сергіївна, 198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іта Сергій Іванович, 198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зуб Олена Іванівна, 196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а Валентина Борисівна, 1958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удська Світлана Анатоліївна, 1979 року народження – від місцевої організації ПОЛІТИЧНОЇ ПАРТІЇ "НАШ ДІМ – ОДЕС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уженко Анастасія Віталіївна, 1999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ь Олександр Вікторович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ченко Олександр Володимирович, 1954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ов Олександр Володимирович, 198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ган Марта Юріївна, 198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сійчук Олександр Сергійович, 1995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вас Віталій Миколайович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атіс Надія Андріївна, 196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аревська Олена Юріївна, 199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саренко Олександр Миколайович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мрай Ірина Володимирівна, 1995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Юлія Вікторівна, 198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омічнянська міська територіальна виборча комісія</w:t>
              <w:br/>
              <w:t>Новоукраїн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падін Людмила Віктор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ртична Галина Вікторівна, 195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ириченко Олена Миколаївна, 1975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таяков Володимир Олександрович, 1987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джа Валентина Олександрівна, 195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мза Ганна Миколаївна, 1982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іненко Сергій Володимирович, 1972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ребельна Світлана Юріївна, 1999 року народження – від місцевої організації Політичної партії "Перемога Пальчевського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ук Людмила Іванівна, 195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вська Надія Олександ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біцький Павло Богданович, 1980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ачова Олена Володимирівна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женко Віра Дмитрівна, 1959 року народження – від місцевої організації політичної партії Всеукраїнське об’єднання "Батьківщ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ікова Лілія Станіславі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уляк Тетяна Миколаївна, 1973 року народження – від місцевої організації політичної партії Всеукраїнське об’єднання "Свобод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адіна Любов Василівна, 195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довська Світлана Олександрівна, 1981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ова Вікторія Василівна, 1995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вітловодська міська територіальна виборча комісія</w:t>
              <w:br/>
              <w:t>Олександрійського району Кіровоград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йдук Сергій Григорович, 197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зиненко Валентина Семенівна, 195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Єнчева Людмила Аркадії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ова Раїса Дмитр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тьман Василь Михайлович, 1965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Алла Валентин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єрімов Данііл Мелікович, 199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ева Світлана Павлівна, 1987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аков Костянтин Костянтинович, 198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ечко Тетяна Вікторівна, 1970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ак Юрій Петрович, 198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пчук Любов Дмитрівна, 195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ін Максим Васильович, 1993 року народження – від місцевої організації Політичної партії "ДОВІРЯЙ ДІЛА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гєєва Аделіна Віталіївна, 197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отіна Юлія Михайл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ій Юлія Миколаї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таренко Людмила Володимирівна, 1968 року народження – від місцевої організації ПОЛІТИЧНОЇ ПАРТІЇ "ЛІБЕРТАРІАНСЬКА ПАРТІЯ 5.10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шевський Владислав Віталійович, 1995 року народження – від місцевої організації Політичної партії "НОВА ПОЛІТИ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4"/>
      <w:lang w:val="ru-RU"/>
    </w:rPr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3:00Z</dcterms:created>
  <dc:creator>Машбюро ПОЧТА</dc:creator>
  <dc:description/>
  <cp:keywords/>
  <dc:language>en-US</dc:language>
  <cp:lastModifiedBy>Говорадло О.В.</cp:lastModifiedBy>
  <cp:lastPrinted>2020-08-11T01:45:00Z</cp:lastPrinted>
  <dcterms:modified xsi:type="dcterms:W3CDTF">2020-08-13T08:13:00Z</dcterms:modified>
  <cp:revision>2</cp:revision>
  <dc:subject/>
  <dc:title>Вик</dc:title>
</cp:coreProperties>
</file>