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від 25 серпня 2020 року № 202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 –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утвореного та сформованого постановою Центральної виборчої комісії від 10 серпня </w:t>
        <w:br/>
        <w:t>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23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 двох примірниках для відповідних територіальних виборчих комісій) надіслати Вінницькій, Волинській, Дніпропетровській, Закарпатській, Запорізькій, Івано-Франківській, Київській, Кіровоградській, Львівській, Миколаївській, Одеській, Полтавській, Рівненській, Сумській, Тернопільській, Харківській, Херсонській, Хмельницькій, Черкаській, Чернігівській </w:t>
      </w:r>
      <w:r>
        <w:rPr>
          <w:color w:val="000000"/>
          <w:spacing w:val="-4"/>
          <w:sz w:val="28"/>
          <w:szCs w:val="28"/>
        </w:rPr>
        <w:t xml:space="preserve">обласним, </w:t>
      </w:r>
      <w:r>
        <w:rPr>
          <w:color w:val="000000"/>
          <w:sz w:val="28"/>
          <w:szCs w:val="28"/>
        </w:rPr>
        <w:t xml:space="preserve">Київській міській </w:t>
      </w:r>
      <w:r>
        <w:rPr>
          <w:color w:val="000000"/>
          <w:spacing w:val="-4"/>
          <w:sz w:val="28"/>
          <w:szCs w:val="28"/>
        </w:rPr>
        <w:t>державним</w:t>
      </w:r>
      <w:r>
        <w:rPr>
          <w:color w:val="000000"/>
          <w:sz w:val="28"/>
          <w:szCs w:val="28"/>
        </w:rPr>
        <w:t xml:space="preserve"> адміністраціям, Донецькій та Луганській обласним державним адміністраціям – обласним військово-цивільним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мрай Лілія Володимирівна, 1976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Алла Петрівна, 1968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ніванс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енюк Віктор Олегович, 1983 року народження – секретар  комісії,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мко Тетяна Дмитрівна, 1968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зятинс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дучок Наталія Миколаївна, 1967 року народження – від місцевої організації Партії промисловців і підприємц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овська Ярослава Сергіївна, 1995 року народження – від місцевої організації Партії промисловців і підприємців України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диж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бенюк Варвара Андріївна, 1950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бідь Наталія Петрівна, 1986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аргородська міська територіальна виборча комісія </w:t>
              <w:br/>
              <w:t>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сілевич Анатолій Федорович, 1951 року народження – заступник голови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вердохліб Оксана Петрівна, 1987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зюк Іван Миколайович, 1983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ий Юрій Іванович, 1964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димир-Вол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блій Анастасія Миколаївна, 1997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Валентина Федорівна, 1945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олодимир-Волинська міська територіальна виборча комісія </w:t>
              <w:br/>
              <w:t>Володимир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цюк Ірина Василівна, 1987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ь Тетяна Миколаївна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верцівс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ейко Галина Петрівна, 196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єва Надія Прокопівна, 194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волинська міська територіальна виборча комісія </w:t>
              <w:br/>
              <w:t>Володимир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дгар Вероніка Станіславівна, 1984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Сергій Григорович, 1962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стилузька міська територіальна виборча комісія </w:t>
              <w:br/>
            </w:r>
            <w:r>
              <w:rPr/>
              <w:t>Володимир-Волинського району</w:t>
            </w:r>
          </w:p>
        </w:tc>
      </w:tr>
      <w:tr>
        <w:trPr/>
        <w:tc>
          <w:tcPr>
            <w:tcW w:w="9639" w:type="dxa"/>
            <w:gridSpan w:val="2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26"/>
              <w:gridCol w:w="113"/>
            </w:tblGrid>
            <w:tr>
              <w:trPr/>
              <w:tc>
                <w:tcPr>
                  <w:tcW w:w="952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пинити достроково повноваження членів комісії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Касьян Галина Миколаївна, 1962 року народження – секретар  комісії, від місцевої організації ПОЛІТИЧНОЇ ПАРТІЇ "ЄВРОПЕЙСЬКА СОЛІДАРНІСТЬ" 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Арутюнян Рузанна Грантівна, 1975 року народження – від місцевої організації ПОЛІТИЧНОЇ ПАРТІЇ "ЄВРОПЕЙСЬКА СОЛІДАРНІСТЬ" 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 та призначити секретарем комісії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Арутюнян Рузанна Грантівна, 1975 року народження – від місцевої організації ПОЛІТИЧНОЇ ПАРТІЇ "ЄВРОПЕЙСЬКА СОЛІДАРНІСТЬ".                                     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Касьян Галина Миколаївна, 1962 року народження – від місцевої організації ПОЛІТИЧНОЇ ПАРТІЇ "ЄВРОПЕЙСЬКА СОЛІДАРНІСТЬ".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ворянченко Ніна Іванівна, 1956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Людмила Миколаївна, 197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левський Станіслав Володимирович, 1980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бала Наталя Сергіївна, 1983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ефан Олександр Ігорович, 198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Вікторія Вячеславівна, 1976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москов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ова Єлизавета Сергіївна, 2001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данов Михайло Юрійович, 198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ут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пеленко Володимир Вікторович, 1985 року народження – заступник голови комісії, від місцевої організації ПОЛІТИЧНОЇ ПАРТІЇ "БЛОК ВАДИМА БОЙЧЕН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Тетяна Миколаївна, 1976 року народження – від місцевої організації ПОЛІТИЧНОЇ ПАРТІЇ "БЛОК ВАДИМА БОЙЧ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анська міська територіальна виборча комісія 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ецька Ганна Іванівна, 1953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ик Світлана Юріївна, 1980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авльова Надія Василівна, 1961 року народження – секретар  комісії, від місцевої організації Політичної партії "СТАБІЛЬ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енко Світлана Володимирівна, 1965 року народження – від місцевої організації Політичної партії "СТАБІЛЬ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гродів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ова Лілія Вікторівна, 1989 року народження – голова комісії,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дниченко Ірина Анатоліївна, 1962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нощок Людмила Яківна, 1960 року народження – секретар  комісії, від місцевої організації Політичної партії "Партія поляк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явець Ганна Василівна, 1989 року народження – від місцевої організації Політичної партії "Партія поля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оя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ренко Юлія Володимирівна, 1978 року народження – від місцевої організації Політичної партії "Партія поляк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ищук Наталя Анатоліївна, 1964 року народження – від місцевої організації Політичної партії "Партія поля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пінскас Олександр Петрасович, 1961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Віктор Володимирович, 196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ищенко Аліна Олегівна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ів Юрій Ігоревич, 195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єнко Надія Андріївна, 1962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тор Ірина Петрівна, 196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сараб Андреа Сергіївна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інський Сергій Борисович, 1961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инська міська територіальна виборча комісія </w:t>
              <w:br/>
              <w:t>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росов Віталій Ігорович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леса Вікторія Іванівна, 195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ля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чук Олександр Сергійович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епа Вікторія Йосипівна, 197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ячівська міська територіальна виборча комісія Тя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анкевич Максим Олександрович, 1983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ко Віталій Віталійович, 199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енко Петро Михайлович, 1961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іціна Євгенія Олександрівна, 2000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нець Тетяна Анатоліївна, 1974 року народження – від місцевої організації ПОЛІТИЧНОЇ ПАРТІЇ "ПОРЯД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ьоменко Володимир Олександрович, 1958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пілов Олександр Михайлович, 1991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лаков Іван Іванович, 1984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сенович Тетяна Іванівна, 1989 року народження – від місцевої організації ПОЛІТИЧНОЇ ПАРТІЇ "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енко Віталій Олександрович, 1984 року народження – від місцевої організації ПОЛІТИЧНОЇ ПАРТІЇ "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юхов Ігор Олександрович, 1976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лох Катерина Сергіївна, 1985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філенко Лариса Дмитрівна, 1946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Юрій Павлович, 1976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чанс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вренюк Лілія Анатоліївна, 196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ухова Ніла Іванівна, 195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м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як Ярослава Василівна, 198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овчич Роман Мирославович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исменицька міська територіальна виборча комісія </w:t>
              <w:br/>
            </w:r>
            <w:r>
              <w:rP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26"/>
              <w:gridCol w:w="113"/>
            </w:tblGrid>
            <w:tr>
              <w:trPr/>
              <w:tc>
                <w:tcPr>
                  <w:tcW w:w="9526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Форищук Марія Володимирівна, 199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: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Маціборко Ірина Степанівна, 1992 року народження – від місцевої організації Політичної Партії "ГОЛОС".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ільнити від виконання обов’язків секретаря комісії без припинення членства 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джук Любов Миколаївна, 1975 року народження – від місцевої організації Політичної Партії "ГОЛОС" (у зв’язку з особистою заявою про складення повноважень секретаря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ціборко Ірина Степанівна, 199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це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бан Антон Євгенович, 1988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олаєнко Віталій Валерійович, 2001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ілоцерків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атонова Ніна Олексіївна, 1950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іцький Михайло Петрович, 1955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атонов Тимур Алікович, 1986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енок Вікторія Миколаївна, 1983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опольська Марина Ігорівна, 1981 року народження – від місцевої організації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еснікова Людмила Олександрівна, 1977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жанська Олена Ігорівна, 1996 року народження – від місцевої організації ПОЛІТИЧНОЇ ПАРТІЇ "ЄДИНА ГРОМА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єнко Іван Іванович, 1996 року народження – від місцевої організації ПОЛІТИЧНОЇ ПАРТІЇ "ЄДИНА ГРОМА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химець Мілена Михайлівна, 1969 року народження – від місцевої організації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ьося Віра Миколаївна, 1969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шгородс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шилова Лілія Сергіївна, 1954 року народження – від місцевої організації ПОЛІТИЧНОЇ ПАРТІЇ "ПАРТІЯ ЗАХИСНИК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роща Олег Сергійович, 1996 року народження – від місцевої організації ПОЛІТИЧНОЇ ПАРТІЇ "ПАРТІЯ ЗАХИСНИКІВ УКРАЇНИ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нев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асєва Ольга Миколаївна, 1966 року народження – від місцевої організації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Тетяна Володимирівна, 1965 року народження – від місцевої організації ПОЛІТИЧНОЇ ПАРТІЇ "ВСЕУКРАЇНСЬКЕ ПОЛІТИЧНЕ ОБ’ЄДНАННЯ "ЄДИНА РОД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паліков Михайло Федорович, 195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енко Олексій Володимирович, 197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ленок Тетяна Юріївна, 197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Олена Сергіївна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гарлиц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інтовт Олександр Олегович, 1985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аревич Андрій Вікторович, 1989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аращан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соєв Олексій Дмитрович, 1998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истова Олена Сергіївна, 1983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ин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чуєва Лілія Миколаївна, 197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Юрій Іванович, 196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вата Любов Григорівна, 195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воздкова Ірина Сергіївна, 196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хградський Антон Мирославович, 1984 року народження – від місцевої організації ПОЛІТИЧНОЇ ПАРТІЇ "ПАРТІЯ ЗАХИСНИК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енко Лариса Володимирівна, 1983 року народження – від місцевої організації ПОЛІТИЧНОЇ ПАРТІЇ "ПАРТІЯ ЗАХИСНИ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омолдін Віктор Олександрович, 197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дєєва Лариса Іванівна, 196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стівська міська територіальна виборча комісія 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щенко Лідія Петрівна, 1948 року народження – від місцевої організації ПОЛІТИЧНОЇ ПАРТІЇ "ВСЕУКРАЇНСЬКИЙ НАРОДНИЙ СОЮЗ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зун Ольга Іванівна, 1956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опивницька міська територіальна виборча комісія </w:t>
              <w:br/>
              <w:t>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нкевич Андрій Георгійович, 1984 року народження – від місцевої організації ПОЛІТИЧНОЇ ПАРТІЇ "СТУДЕН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мар Володимир Михайлович, 1953 року народження – від місцевої організації ПОЛІТИЧНОЇ ПАРТІЇ "СТУДЕН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пиленко Наталія Валеріївна, 1977 року народження – від місцевої організації ПОЛІТИЧНОЇ ПАРТІЇ "БЛОК МІХЕІ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сандєєва Ірина Олександрівна, 1974 року народження – від місцевої організації ПОЛІТИЧНОЇ ПАРТІЇ "БЛОК МІХЕІ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зеров Володимир Юрійович, 1971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пинченко Олена Анатоліївна, 196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топад Марина Валеріївна, 1987 року народження – від місцевої організації ПОЛІТИЧНОЇ ПАРТІЇ "НАШ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ман Олена Борисівна, 1976 року народження – від місцевої організації ПОЛІТИЧНОЇ ПАРТІЇ "НАШ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ова Тетяна Федорівна, 1964 року народження – від місцевої організації ПОЛІТИЧНОЇ ПАРТІЇ "БЛОК ДМИТРА ГОЛУБ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ершина Анастасія Володимирівна, 1993 року народження – від місцевої організації ПОЛІТИЧНОЇ ПАРТІЇ "БЛОК ДМИТРА ГОЛУБОВ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соєв Роман Михайлович, 198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ершин Олександр Валерійович, 199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исич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явський Даніїл Ростиславович, 199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Світлана Василівна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юшко Віта Іванівна, 1973 року народження – від місцевої організації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гайова Наталія Євгенівна, 1959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ий Олександр Володимирович, 197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кіш Андрій Іванович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аль Олег Ярославович, 1959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ий Олександр Володимирович, 197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Зеоніда Миронівна, 196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ишин Зіновій Васильович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інець Лідія Василівна, 1945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ів Наталія Іванівна, 197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ючак Тетяна Ярославівна, 199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та Надія Васил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он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ур Любов Андріївна, 1959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постолова Неля Федорівна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з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 Дмитро Ігорович, 1999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дієвич Ярослав Володимирович, 1987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мостівс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рко Наталія Константинівна, 198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ська Леся Михайлівна, 196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ко Вікторія Володимирівна, 198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ка Наталія Василі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цило Наталія Степанівна, 196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овік Марта Дмитрівна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іттер Галина Василівна, 195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гут Марія Іванівна, 195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міська територіальна виборча комісія 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ігельська Ірина Василівна, 1961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’яновська Наталія Олексіївна, 196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’яновська Наталія Олексіївна, 1968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ігельська Ірина Василівна, 196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льчанінова Ірина Петрівна, 1960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логон Лілія Василівна, 196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вдар Тетяна Павлівна, 1989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тиченко Михайло Юрійович, 1958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ознесенська міська територіальна виборча комісія </w:t>
              <w:br/>
              <w:t>Вознес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він Сергій Володимирович, 1978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хненко Віктор Миколайович, 194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тій Галина Іванівна, 195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Ярослав Валерійович, 198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кова Тетяна Миколаївна, 1969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енко Віталій Володимирович, 1988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порожченко Ірина Вікторівна, 196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Вероніка Семенівна, 197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о Маріанна Сергіївна, 196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вал Лариса Михайлі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ньїв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шун Борис Олександрович, 198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одовська Людмила Сергіївна, 196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кун Юрій Олександрович, 199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щенко Роман Андрійович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циз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пуланська Марія Миколаївна, 199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орельник Світлана Валентинівна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івська міська територіальна виборча комісія Бере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Ярослав Валерійович, 1987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тій Галина Іванівна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піцина Тетяна Марківна, 197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шикова Марина Геннадіївна, 195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нгурян Лариса Василівна, 197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ова Альона Анатоліївна, 198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фрім Ольга Андріївна, 196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лка Ірина Сергіївна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им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ясна Ярослава Миколаївна, 1957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овська Валентина Юріївна, 196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ріла Ольга Володимирівна, 197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ра Любов Петрі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єва Лілія Іванівна, 197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ець Неоніла Тимофії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аткін Олександр Іванович, 1980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огуз Геннадій Анатолійович, 196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хонюк Ігор Петрович, 197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боровська Юлія Василівна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здільнянська міська територіальна виборча комісія 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часний Андрій Євгенович, 195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ньо Тетяна Сергіївна, 197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днік Юлія Олександрівна, 200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тка Галина Ігорівна, 199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/>
              <w:t>Чорномо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spacing w:before="0" w:after="60"/>
                    <w:ind w:right="17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пинити достроково повноваження членів комісії:</w:t>
                  </w:r>
                </w:p>
                <w:p>
                  <w:pPr>
                    <w:pStyle w:val="Normal"/>
                    <w:spacing w:before="0" w:after="60"/>
                    <w:ind w:right="17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Чорна Єлизавета Миколаївна, 1950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      </w:r>
                </w:p>
                <w:p>
                  <w:pPr>
                    <w:pStyle w:val="Normal"/>
                    <w:spacing w:before="0" w:after="60"/>
                    <w:ind w:right="17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Сорокін Кирило Олександрович, 1983 року народження – від місцевої організації ПОЛІТИЧНОЇ ПАРТІЇ "ЄВРОПЕЙСЬКА СОЛІДАРНІСТЬ" </w:t>
                    <w:br/>
      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spacing w:before="0" w:after="60"/>
                    <w:ind w:right="17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 та призначити заступником голови комісії:</w:t>
                  </w:r>
                </w:p>
                <w:p>
                  <w:pPr>
                    <w:pStyle w:val="Normal"/>
                    <w:spacing w:before="0" w:after="60"/>
                    <w:ind w:right="17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Сорокін Кирило Олександрович, 1983 року народження – від місцевої організації ПОЛІТИЧНОЇ ПАРТІЇ "ЄВРОПЕЙСЬКА СОЛІДАРНІСТЬ".</w:t>
                  </w:r>
                </w:p>
                <w:p>
                  <w:pPr>
                    <w:pStyle w:val="Normal"/>
                    <w:spacing w:before="0" w:after="60"/>
                    <w:ind w:right="17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:</w:t>
                  </w:r>
                </w:p>
                <w:p>
                  <w:pPr>
                    <w:pStyle w:val="Normal"/>
                    <w:spacing w:before="0" w:after="60"/>
                    <w:ind w:right="17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Чорна Єлизавета Миколаївна, 1950 року народження – від місцевої організації ПОЛІТИЧНОЇ ПАРТІЇ "ЄВРОПЕЙСЬКА СОЛІДАРНІСТЬ".</w:t>
                  </w:r>
                </w:p>
              </w:tc>
            </w:tr>
          </w:tbl>
          <w:p>
            <w:pPr>
              <w:pStyle w:val="Normal"/>
              <w:spacing w:before="0" w:after="60"/>
              <w:ind w:right="1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нойко Наталія Олександрівна, 194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ик Жанна Ігорівна, 196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менч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ник Артур Сергійович, 1996 року народження – від місцевої організації ПОЛІТИЧНОЇ ПАРТІЇ "ДОВІ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ань Олександра Анатоліївна, 1956 року народження – від місцевої організації ПОЛІТИЧНОЇ ПАРТІЇ "ДОВІ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Юлія Валеріївна, 199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дика Юлія Володимирівна, 198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вич Олександр Миколайович, 199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шина Анна Володимирівна, 200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бінків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ова Алла Володимирівна, 1963 року народження – голова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щенко Альона Олегівна, 198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Вікторія Михайлівна, 197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мбал Алла Михайлівна, 197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Оксана Володимирівна, 197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Людмила Олександрівна, 1968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рятин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ашко Лариса Володимирівна, 196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валов Василь Миколайович, 195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Решетилівська міська територіальна виборча комісія</w:t>
              <w:br/>
              <w:t>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енко Людмила Андріївна, 1953 року народження – секретар  комісії, від місцевої організації ПОЛІТИЧНОЇ ПАРТІЇ "ДОВІ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ак Наталія Євгенівна, 1973 року народження – від місцевої організації ПОЛІТИЧНОЇ ПАРТІЇ "ДОВІ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зенталь Анатолій Васильович, 1953 року народження – від місцевої організації ПОЛІТИЧНОЇ ПАРТІЇ "ЦИГАН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ова Наталія Петрівна, 1970 року народження – від місцевої організації ПОЛІТИЧНОЇ ПАРТІЇ "ЦИГАН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Олена Сергіївна, 1991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іїва Віра Миколаївна, 1955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енко Владислав Олегович, 1985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иноков Владислав Вадимович, 1995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аська міська територіальна виборча комісія Вар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Людмила Іванівна, 1956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а Діана Вікторівна, 1999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енська міська територіальна виборча комісія Д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хноносова Лариса Григорівна, 1948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вроцька Ніна Григорівна, 1949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ровицька міська територіальна виборча комісія Сар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лютіна Тетяна Іванівна, 197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ар Марія Андріївна, 195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щук Віталій Миколайович, 1984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ецький Роман Анатолійович, 1987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ляр Максим Валерійович, 1971 року народження – від місцевої організації ПОЛІТИЧНОЇ ПАРТІЇ "ВСЕУКРАЇНСЬКИЙ НАРОДНИЙ СОЮЗ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кова Світлана Іванівна, 1958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ояківська Ніна Петрівна, 1950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дола Олександр Петрович, 1988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осткинська міська територіальна виборча комісія </w:t>
              <w:br/>
              <w:t>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телей Маріанна Володимирівна, 1961 року народження – від місцевої організації ПОЛІТИЧНОЇ ПАРТІЇ "СВІДОМА НА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нчанін Юлія Володимирівна, 1979 року народження – від місцевої організації ПОЛІТИЧНОЇ ПАРТІЇ "СВІДОМА НА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енецька міська територіальна виборча комісія </w:t>
              <w:br/>
              <w:t>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саренко Леся Богданівна, 1998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ицький Михайло Іванович, 1946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юм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паха Віктор Іванович, 195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’ятун Альона Володимирівна, 198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овик Катерина Євгенівна, 1971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рва Дар’я Юріївна, 199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клій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чук Надія Сергіївна, 1979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нова Анна Олександрівна, 198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ромолот Віктор Григорович, 195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ценко Яна Олегівна, 199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юмська міська територіальна виборча комісія Ізю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анда Григорій Петрович, 194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Галина Анатоліївна, 197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рипник Лідія Геннадіївна, 196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ровіна Людмила Федорівна, 195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д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гутяк Тарас Михайлович, 1976 року народження – від місцевої організації ПОЛІТИЧНОЇ ПАРТІЇ "НАШ ДІМ – ОДЕС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ленюк Марія Анатоліївна, 1957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аровський Олександр Олександрович, 198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рубковський Станіслав Іванович, 195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еражнянська міська територіальна виборча комісія </w:t>
              <w:br/>
              <w:t>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зан Микола Дмитрович, 194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навська Наталія Василівна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унаєвец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щук Сергій Васильович, 1960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міль Ольга Святославівна, 1992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йлюк Людмила Іванівна, 1983 року народження – від місцевої організації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ова Віра Віталіївна, 1985 року народження – від місцевої організації Партії "ВІДРОДЖЕ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овольський Марк Ігорович, 199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мні Леся Броніславівна, 198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ішин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юк Руслана Леонідівна, 198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хубляк Наталія Васил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лепало Петро Іванович, 195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овко Дар’я Станіславівна, 1985 року народження – від місцевої організації Політичної партії "За Майбутнє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ут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єргєєва Галина Сергіївна, 195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чинська Тамара Петрівна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Хмельницька міська територіальна виборча комісія </w:t>
              <w:br/>
              <w:t>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аняч Алла Василівна, 195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куруза Марія Олексіївна, 196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есвянкіна Ганна Миколаївна, 1950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хонос Світлана Олегівна, 1964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Ганна Андріївна, 1950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щенко Леонід Михайлович, 1959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енко Роман Володимирович, 198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єєва Анна Валеріївна, 197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мар Павло Сергійович, 2000 року народження – від місцевої організації Політичної партії "Республі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зиченко Володимир Михайлович, 1986 року народження – від місцевої організації Політичної партії "Республі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лінський Дмитро Васильович, 1989 року народження – від місцевої організації Політичної партії "Стабільність т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тушенко Кристина Геннадіївна, 1989 року народження – від місцевої організації Політичної партії "Стабільність т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бровиц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чун Олена Борисівна, 1970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ко Олександр Васильович, 195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дод Валентина Василівна, 1971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енко Марія Миколаївна, 195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роднянська міська територіальна виборча комісія </w:t>
              <w:br/>
              <w:t>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уцька Галина Андріївна, 1952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пацька Світлана Михайлівна, 196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дча Олена Миколаївна, 198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тюк Наталія Олександрівна, 198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ер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гай Валерій Іванович, 1960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орожня Олеся Ігорівна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5 серпня 2020 року № 20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ії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сенко Ігор Васильович, 198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гульський Тимур Сергійович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лавська Ольга Сергіївна, 1988 року народження – від місцевої організації Соціал-демократич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енко Сніжана Анатоліївна, 1978 року народження – від місцевої організації Соціал-демокра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сн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тьман Денис Іванович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янович Інна Валентинівна, 197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ло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стело Лариса Василівна, 195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івак Інна Івані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тоши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гульський Тимур Сергійович, 199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зуб Олександр Володимирович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і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Фідель Артемович, 196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сенко Ігор Васильович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8">
    <w:name w:val="Верхній колонтитул Знак"/>
    <w:qFormat/>
    <w:rPr/>
  </w:style>
  <w:style w:type="character" w:styleId="Style19">
    <w:name w:val="Текст виноски Знак"/>
    <w:qFormat/>
    <w:rPr/>
  </w:style>
  <w:style w:type="character" w:styleId="Style20">
    <w:name w:val="Текст примітки Знак"/>
    <w:qFormat/>
    <w:rPr/>
  </w:style>
  <w:style w:type="character" w:styleId="Style21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42:00Z</dcterms:created>
  <dc:creator>Машбюро ПОЧТА</dc:creator>
  <dc:description/>
  <cp:keywords/>
  <dc:language>en-US</dc:language>
  <cp:lastModifiedBy>Говорадло О.В.</cp:lastModifiedBy>
  <cp:lastPrinted>2020-08-25T19:04:00Z</cp:lastPrinted>
  <dcterms:modified xsi:type="dcterms:W3CDTF">2020-08-26T08:50:00Z</dcterms:modified>
  <cp:revision>3</cp:revision>
  <dc:subject/>
  <dc:title>Вик</dc:title>
</cp:coreProperties>
</file>