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4 вересня 2020 року № 230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5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інницькій, Волинській, Дніпропетровській, Житомирській, Закарпатській, Запорізькій, Івано-Франківській, Київській, Кіровоградській, Львівській, Миколаївській, Одеській, Полтавській, Рівненській, Сумській, Тернопільській, Харківській, Херсонській, Хмельницькій, Черкаській, Чернівецькій, Чернігівській </w:t>
      </w:r>
      <w:r>
        <w:rPr>
          <w:color w:val="000000"/>
          <w:spacing w:val="-4"/>
          <w:sz w:val="28"/>
          <w:szCs w:val="28"/>
        </w:rPr>
        <w:t xml:space="preserve">обласним, </w:t>
      </w:r>
      <w:r>
        <w:rPr>
          <w:color w:val="000000"/>
          <w:sz w:val="28"/>
          <w:szCs w:val="28"/>
        </w:rPr>
        <w:t xml:space="preserve">Київській міській </w:t>
      </w:r>
      <w:r>
        <w:rPr>
          <w:color w:val="000000"/>
          <w:spacing w:val="-4"/>
          <w:sz w:val="28"/>
          <w:szCs w:val="28"/>
        </w:rPr>
        <w:t>державним</w:t>
      </w:r>
      <w:r>
        <w:rPr>
          <w:color w:val="000000"/>
          <w:sz w:val="28"/>
          <w:szCs w:val="28"/>
        </w:rPr>
        <w:t xml:space="preserve">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ченко Антон Вячеславович, 199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лик Василь Васильович, 199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слик Наталя Олександрівна, 1958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янович Тетяна Федорівна, 195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ч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Оксана Василівна, 197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ій Любов Василівна, 196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харець Антон Олегович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юк Ілона Олександрівна, 1984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тінова Уляна Тимофіївна, 195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за Марина Сергії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ок Анна Анатоліївна, 1984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тінова Уляна Тимофіївна, 195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енко Олександр Андрійович, 195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озун Лариса Миколаївна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івська міська територіальна виборча комісія 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чук Ольга Степанівна, 1975 року народження – заступник голови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Тімофєєва Галина Володимирівна, 1952 року народження – від місцевої організації ПОЛІТИЧНОЇ ПАРТІЇ "УКРАЇНСЬКЕ ОБ’ЄДНАННЯ </w:t>
              <w:br/>
              <w:t>ПАТРІОТІВ 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диж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ур Лариса Вікторівна, 1968 року народження – заступник голови комісії,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очко Галина Миколаївна, 1961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мирів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 Світлана Вікторівна, 1983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чій Руслана Валеріївна, 199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чій Руслана Валеріївна, 1991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 Світлана Вікторі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мп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менюк Дмитро Володимирович, 200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чанюк Ірина Василівна, 197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стинчук Дмитро Юрійович, 200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ківська Алла Миколаївна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ковська Оксана Володимирівна, 1994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русевич Сергій Валентинович, 1965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левич Світлана Михайлівна, 1963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чишина Катерина Василівна, 1986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інь-Каш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дінцев Руслан Вікторович, 1972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ронкіна Любов Василівна, 1973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ін Леся Миколаївна, 1978 року народження – від місцевої організації Політичної партії "Стабільність т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мерис Ірина Петрівна, 1975 року народження – від місцевої організації Політичної партії "Стабільність т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ук Ольга Вадимівна, 1993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йчук Світлана Миколаївна, 1991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Тетяна Геннадіївна, 195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куліч Валентина Віталії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к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птєв Олександр Петрович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стерюк Євгенія Миколаї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ін Даниїл Андрійович, 1987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ревич Наталія Володимирівна, 1979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овтовод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церська Юлія Олегівна, 1989 року народження – секретар  комісії, від місцевої організації ПОЛІТИЧНОЇ ПАРТІЇ "БЛОК ВІЛКУЛА "УКРАЇНСЬКА ПЕРСПЕК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цкул Любов Миколаївна, 1956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ленко Олександр Миколайович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енко Олена Олександр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’янко Ярослав Дмитрович, 1996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Марія Кирилівна, 195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ів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ько Олександр Олександрович, 1980 року народження – секретар 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рікова Тетяна Іванівна, 1959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ова Людмила Стефанівна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ець Світлана Леонід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мато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індясова Вікторія Олексіївна, 197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жняк Олексій Володимирович, 198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піль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лко Олександр Ігорович, 198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імцева Валентина Олександрі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чнєва Ганна Сергіївна, 1987 року народження – від місцевої організації ПОЛІТИЧНОЇ ПАРТІЇ "ПАРТІЯ МИРУ ТА РОЗВИТК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іна Катерина Сергіївна, 1986 року народження – від місцевої організації ПОЛІТИЧНОЇ ПАРТІЇ "ПАРТІЯ МИРУ ТА РОЗВИТК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ружк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 Таіса Миколаївна, 195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хипова Наталя Вікторівна, 1976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енко Наталія Миколаївна, 198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дін Андрій Сергійович, 199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оль Інна Миколаївна, 1986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абльова Ірина Василівна, 1981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стенко Ганна Ігорівна, 1983 року народження – від місцевої організації Політичної партії "Партія поля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шина Ірина Ігорівна, 1980 року народження – від місцевої організації Політичної партії "Партія поля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йцев Олександр Євгенович, 1983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ємєєв Михайло Володимирович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ємєєв Михайло Володимирович, 1983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йцев Олександр Євгенович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ова Тетяна Вадимівна, 1991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ова Ірина Миколаївна, 1970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щук Ольга Ігорівна, 198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нь Олександр Олександрович, 196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іков Антон Андрійович, 198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снянська Ольга Петрівна, 195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нкошкур Катерина Ігорівна, 1993 року народження – від місцевої організації Політичної партії "СТАБІЛЬ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сленко Тетяна Дмитрівна, 1960 року народження – від місцевої організації Політичної партії "СТАБІЛЬ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царенко Володимир Сергійович, 1963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ст Максим Ігорович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 Григорій Миколайович, 197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як Наталія Олександрівна, 197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а Тетяна Миколаївна, 197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цька Олександра Володимирівна, 196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имудра Олена Миколаївна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нцева Вікторія Володимирівна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явцев Сергій Анатолійович, 195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стун Ірина Володимирівна, 198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чук Олена Петрівна, 196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жко Богдан Володимирович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ве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мова Світлана Михайлівна, 1976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енко Катерина Павлівна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ов Юрій Сергійович, 195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повський Анатолій Васильович, 196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соєва Діана Геннадіївна, 1999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щенко Дар’я Миколаївна, 1991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еда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ботенко Світлана Олексіївна, 1963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ісєєнко Катерина Олексії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и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нгерук Ольга Василівна, 1957 року народження – від місцевої організації Політичної партії "Народний Ру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ханчук Тетяна Мефодіївна, 1949 року народження – від місцевої організації Політичної партії "Народний Рух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аранівська міська територіальна виборча комісія </w:t>
              <w:br/>
              <w:t>Новоград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інціцька Наталія Іванівна, 197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юк Леся Юріївна, 198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итомир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Неля Миколаївна, 1975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ис Оксана Андрії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диславський Олександр Сергійович, 1999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ук Олександра Миколаївна, 1982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домишль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Олена Олександрівна, 1970 року народження – від місцевої організації ПОЛІТИЧНОЇ ПАРТІЇ "ОСН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ашевська Єлизавета Ігорівна, 1996 року народження – від місцевої організації ПОЛІТИЧНОЇ ПАРТІЇ "ОСН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ов Сергій Володимирович, 1987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чі Олена Михайлівна, 1953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Анастасія Миколаївна, 2000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ват Михайло Васильович, 1951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ар Ангеліна Михайлівна, 1994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давчич Ольга Васил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ля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ч Наталія Іванівна, 1974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геді Юрій Юрійович, 1993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жгород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ін Павло Сергійович, 1986 року народження – від місцевої організації ПОЛІТИЧНОЇ ПАРТІЇ "АВАНГАРД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панин Мар’яна Іванівна, 1976 року народження – від місцевої організації ПОЛІТИЧНОЇ ПАРТІЇ "АВАНГАРД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новець Валерій Вікторович, 1963 року народження – від місцевої організації Народно-Демократич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прудная Соф’я Володимирівна, 1994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ійчук Світлана Іванівна, 1970 року народження – від місцевої організації Соціал-демократичної партії України (об’єднаної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нчевська Любов Георгіївна, 1958 року народження – від місцевої організації Соціал-демократичної партії України (об’єднано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на Сергій Васильович, 2000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ич Олена Миколаївна, 1960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ссоха Євгенія Олександрівна, 198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ечна Альона Олександр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цька Наталія Олександрівна, 1974 року народження – від місцевої організації Політичної партії "РУХ ЗА РЕФОРМ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’янко Тетяна Владиславівна, 1981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ніпроруднен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уба Ольга Володимирівна, 1979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іскєрова Аліна Вадимівна, 199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енко Світлана Вікторівна, 1991 року народження – від місцевої організації ПОЛІТИЧНОЇ ПАРТІЇ "БЛОК ДАРТА ВЕЙДЕ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ічева Олена Валеріївна, 1981 року народження – від місцевої організації ПОЛІТИЧНОЇ ПАРТІЇ "БЛОК ДАРТА ВЕЙДЕ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кмац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тьєвська Анжела Олександрівна, 1979 року народження – від місцевої організації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лов Анатолій Георгійович, 1948 року народження – від місцевої організації Політичної партії "Єдин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пащенко Ніна Сергіївна, 1954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бенюк Наталія Анатоліївна, 1960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чук Назар Богданович, 1979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штофович Оксана Андріївна, 1972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ш Романа Романівна, 1961 року народження – від місцевої організації ПОЛІТИЧНОЇ ПАРТІЇ "ВСЕУКРАЇНСЬКЕ ОБ’ЄДНАННЯ "ПЛАТФОРМА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рибенник Любов Василівна, 1976 року народження – від місцевої організації ПОЛІТИЧНОЇ ПАРТІЇ "ВСЕУКРАЇНСЬКЕ ОБ’ЄДНАННЯ "ПЛАТФОРМА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ин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шнівська Надія Петрівна, 1974 року народження – від місцевої організації ПОЛІТИЧНОЇ ПАРТІЇ "ВСЕУКРАЇНСЬКЕ ОБ’ЄДНАННЯ "ПЛАТФОРМА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нич Оксана Миронівна, 1972 року народження – від місцевої організації ПОЛІТИЧНОЇ ПАРТІЇ "ВСЕУКРАЇНСЬКЕ ОБ’ЄДНАННЯ "ПЛАТФОРМА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ів Іван Васильович, 1989 року народження – від місцевої організації Політичної партії "Європей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юк Олег Степанович, 1979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івська міська територіальна виборча комісія Кос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рибенник Любов Василівна, 1976 року народження – від місцевої організації ПОЛІТИЧНОЇ ПАРТІЇ "ВСЕУКРАЇНСЬКЕ ОБ’ЄДНАННЯ "ПЛАТФОРМА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ш Романа Романівна, 1961 року народження – від місцевої організації ПОЛІТИЧНОЇ ПАРТІЇ "ВСЕУКРАЇНСЬКЕ ОБ’ЄДНАННЯ "ПЛАТФОРМА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іченко Наталія Петрівна, 1973 року народження – від місцевої організації ПОЛІТИЧНОЇ ПАРТІЇ "СОЦІАЛІСТИЧНА ПАРТІЯ ОЛЕКСАНДРА МОРОЗ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ик Віта Анатоліївна, 1984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ог Олександра Вікторівна, 1987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окач Галина Миколаївна, 1963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олов Володимир Олександрович, 1995 року народження – від місцевої організації Політичної партії "Партія місцевого самоврядуванн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енко Тетяна Іванівна, 1982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ілоцерків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чук Максим Володимирович, 198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ваша Юрій Адамович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наух Олександр Миколайович, 197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рина Юрій Васильович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сяннікова Наталія Анатоліївна, 1987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ькін Олександр Петрович, 196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Анна Сергіївна, 1991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ків Тетяна Леонідівна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шаков Валерій Миколайович, 1959 року народження – від місцевої організації Політичної партії "Велик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юс Євген Володимирович, 1977 року народження – від місцевої організації Політичної партії "Велик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ревич Андрій Вікторович, 1989 року народження – від місцевої організації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кімова Юлія Олександрівна, 1981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 Лілія Володимирівна, 195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баш Ольга Іванівна, 196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авутиц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енок Галина Миколаївна, 1960 року народження – голова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єва Юлія Олександрі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іїв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ста Віта Миколаївна, 198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енко Леся Віктор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Алла Вікторівна, 1974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ра Світлана Андрії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ова Тетяна Михайлівна, 1967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ня Антон Євгенійович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Леся Сергіївна, 1995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кряч Юлія Вікторівна, 197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ченко Наталія Яківна, 1978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нєєва Олена Юріївна, 1971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готин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ющенко Тетяна Петрівна, 197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ркотун Валентина Миколаївна, 197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асківська Інна Володимирівна, 1960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явський Олександр Іванович, 196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брине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иш Дмитро Валерійович, 1988 року народження – заступник голови комісії, від місцевої організації Політичної партії "Сам за себе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труб Галина Володимирівна, 1962 року народження – від місцевої організації Політичної партії "Сам за себе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йворонська міська територіальна виборча комісія </w:t>
              <w:br/>
              <w:t>Голован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сян Михайло Григорович, 199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ганенко В’ячеслав Петрович, 197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відома Світлана Володимирівна, 196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цак Людмила Миколаївна, 195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стньова Алла Семенівна, 195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узь Наталя Василівна, 197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опивни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мар Володимир Михайлович, 1953 року народження – від місцевої організації ПОЛІТИЧНОЇ ПАРТІЇ "СТУДЕН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лунов Віталій Олександрович, 1997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міська територіальна виборча комісія 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рошниченко Тетяна Несторівна, 1963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ір Валентина Павлівна, 195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ітловодська міська територіальна виборча комісія </w:t>
              <w:br/>
              <w:t>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лакова Раїса Дмитрівна, 195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еняк Василь Клавдійович, 196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маш Валентина Олексіївна, 194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кало Інна Георгії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іна Павло Олексійович, 196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дкова Галина Івані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оль Людмила Іванівна, 195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аманова Катерина Володимирівна, 199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 Любов Миколаївна, 195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Альона Костянтинівна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бока Максим Іванович, 197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куленко Вадим Миколайович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єва Валентина Дмитрівна, 1960 року народження – заступник голови комісії,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ипов Володимир Ігорович, 1989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ражаєва Тетяна Василівна, 1955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інь Юрій Михайлович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ова Олена Анатоліївна, 1966 року народження – від місцевої організації Політичної партії "ГРОМАДА І ЗАКО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ипова Валентина Петрівна, 1946 року народження – від місцевої організації Політичної партії "ГРОМАДА І ЗАКО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ьова Наталія Вікторівна, 197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 Любов Василівна, 195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євєродонец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ава Інна Олександрівна, 196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даліна Юрій Олександрович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міська територіальна виборча комісія Щаст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ва Наталія Євгенівна, 1979 року народження – заступник голови комісії, від місцевої організації Політичної партії "ГРОМАДА І ЗАКО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ова Ольга Дмитріївна, 1957 року народження – від місцевої організації Політичної партії "ГРОМАДА І ЗАКОН".</w:t>
            </w:r>
          </w:p>
          <w:p>
            <w:pPr>
              <w:pStyle w:val="Normal"/>
              <w:spacing w:before="0" w:after="20"/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нгер Тетяна Олександрівна, 2000 року народження – від місцевої організації Політичної партії "Зеле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ина Євгенія Вікторівна, 1987 року народження – від місцевої організації Політичної партії "Зеле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яшина Анна Олегівна, 199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манович Ольга Богданівна, 198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хуляк Назарій Іванович, 1996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дрич Артур Ігорович, 1993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а Наталія Мар’янівна, 1988 року народження – від місцевої організації Політичної партії "МИКОЛАЇВ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мінська Христина Ярославівна, 1988 року народження – від місцевої організації Політичної партії "МИКОЛАЇВ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инець Василь Іванович, 1965 року народження – від місцевої організації Політичної партії "Народний Ру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й Юрій Валерійович, 1989 року народження – від місцевої організації Політичної партії "Народний Рух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дзя Оксана Миколаївна, 198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їм Олена Володимирівна, 196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уха Наталія Миколаївна, 197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тманцева Наталія Володимирівна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ків Оксана Степанівна, 1960 року народження – від місцевої організації Політичної партії "Духов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ус Галина Казимирівна, 1961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остів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арич Леся Ярославівна, 1977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ьо Ірина Василівна, 1976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инян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завчук Степан Володимирович, 1990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ько Руслан Володимирович, 197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ов Андрій Миколайович, 196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ельницька Марія Григорі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вій Оксана Михайлівна, 197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ельницький Богдан Омелянович, 195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бивовк Андріан Богданович, 1966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яр Ольга Василівна, 1950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н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 Ольга Миколаївна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ога Михайло Степанович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качова Ніна Костянтинівна, 195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ко Олена Юрії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щук Галина Іванівна, 1951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ус Наталія Миколаї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івська Ольга Ільківна, 195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ська Тетяна Сергії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и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ейко Любов Володимирівна, 1984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тко Віта Степанівна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тасик Ірина Іванівна, 199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ак Любов Михайлівна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калинів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рава Ігор Петрович, 1986 року народження – від місцевої організації Політичної партії "Духов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дисева Тетяна Андріївна, 1964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мишлян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картик Марія Василівна, 199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 Марія Йосипі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онтович Світлана Ярославівна, 198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юбик Галина Євстахівна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стомитів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лик Любов Михайлівна, 199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Людмила Михайлівна, 197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ук Назарій Володимирович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Мар’яна Богданівна, 199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ук Ольга Михайлівна, 198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лик Олег Степанович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ізко Олександр Антонович, 1954 року народження – від місцевої організації Політичної партії "Духов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чинська Ірина Гнатівна, 1983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к Олег Іванович, 197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чинська Галина Євгенівна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яда Наталія Іванівна, 196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ць Мар’яна Івані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тан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ьчук Артем Миколайович, 2001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поть Владислав Володимирович, 1992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ов Руслан Олександрович, 1976 року народження – від місцевої організації Політичної партії "ГРОМАДА І ЗАКО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-Федорченко Наталя Петрівна, 1962 року народження – від місцевої організації Політичної партії "ГРОМАДА І ЗАКО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аба Таміла Олександрівна, 1984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арова Ганна Євгенівна, 1981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гинович Наталія Миколаївна, 1960 року народження – секретар  комісії, від місцевої організації Української морської партії Сергія Ківалова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Катерина Анатоліївна, 1978 року народження – від місцевої організації Української морської партії Сергія Ківалов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митренко Марія Назарівна, 1959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пешко Юлія Анатоліївна, 198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йнова Віра Василівна, 1950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Лідія Григорівна, 195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ков Віталій Петрович, 196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порожченко Ірина Вікторівна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якіна Анастасія Андріївна, 199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итонов Роман Феліксович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ньїв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ин Ігор Анатолійович, 1970 року народження – заступник голови комісії, від місцевої організації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рбут Оксана Іванівна, 1973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циз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утіна Світлана Олександрівна, 1964 року народження – заступник голови комісії, від місцевої організації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сан Людмила Петрівна, 1992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згіна Ганна Миколаївна, 1985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 Ірина Євгеніївна, 1980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иннікова Наталя Вікторівна, 1980 року народження – від місцевої організації ПОЛІТИЧНОЇ ПАРТІЇ "ПАРТІЯ АНТОНА ЯЦЕН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іцька Олена Миколаївна, 1952 року народження – від місцевої організації ПОЛІТИЧНОЇ ПАРТІЇ "ПАРТІЯ АНТОНА ЯЦ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нков Володимир Миколайович, 195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Тетяна Миколаївна, 196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юк Володимир Іванович, 1937 року народження – від місцевої організації ПОЛІТИЧНОЇ ПАРТІЇ "СТУДЕНТ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чова Ольга Валентинівна, 1961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н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латі Дмитро Спиридонович, 198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яну Кристина Степанівна, 199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номо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чкурова Людмила Володимирівна, 1967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амян Ірина Вадимівна, 196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дерій Віталій Вікторович, 1986 року народження – від місцевої організації Політичної партії "Стабільність т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зд Катерина Станіславівна, 1982 року народження – від місцевої організації Політичної партії "Стабільність т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єнко Марина Володимирівна, 1994 року народження – від місцевої організації ПОЛІТИЧНОЇ ПАРТІЇ "БЛОК ДМИТРА ГОЛУБ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ж Яна Віталіївна, 1974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Юлія Миколаївна, 1992 року народження – від місцевої організації ПОЛІТИЧНОЇ ПАРТІЇ "СТУДЕН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ець Оксана Миколаївна, 1974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пко Любов Іванівна, 195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Юрій Олексійович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я Лілія Андріївна, 1990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Юлія Володимирівна, 1993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Олександр Борисович, 1981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еменко Людмила Ігорівна, 1989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сова Наталія Вікторівна, 1982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щенко Валентина Олександрівна, 1964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обинс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итюк Ліна Іванівна, 1969 року народження – заступник голови комісії,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Станіслав В’ячеславович, 1964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бінків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стюк Ольга Миколаївна, 1986 року народження – заступник голови комісії, від місцевої організації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чель Наталія Григорівна, 1975 року народження – від місцевої організації Аграр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беляц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ятник Марина Анатоліївна, 197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мова Вікторія Валеріївна, 199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а Євгенія Вікторівна, 1985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арупа Альона Володимирівна, 1979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віцький Руслан Михайлович, 1987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ьвах Оксана Василівна, 1980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домир Ангеліна Олексіївна, 1991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сковий Сергій Сергійович, 1974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ребела Володимир Володимирович, 1981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бдулаєва Лідія Геннадіївна, 1959 року народження – від місцевої організації ПОЛІТИЧНОЇ ПАРТІЇ "УКРАЇНСЬКЕ ОБ’ЄДНАННЯ </w:t>
              <w:br/>
              <w:t>ПАТРІОТІВ 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лета Валентина Павлівна, 195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харчук Лариса Володимирі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а Галина Григорівна, 1996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ук Оксана Миколаївна, 1972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Марина Олександрівна, 1981 року народження – від місцевої організації ПОЛІТИЧНОЇ ПАРТІЇ "СТУДЕН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т Марина Володимирівна, 1983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чук Данило Олександрович, 1998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олєва Руслана Валентинівна, 1982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pageBreakBefore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піль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ащенко Раїса Володимирівна, 1959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Валентина Петрівна, 197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хан Надія Степанівна, 1953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севра Сергій Павлович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ружбів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щенко Тетяна Василівна, 1971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расова Лілія Сергіївна, 1980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чкарьова Любов Іванівна, 1959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жний Максим Сергійович, 199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стянец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тніков Василь Гаврилович, 1951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това Наталія Віталіївна, 1967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осткин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олоберда Лариса Миколаївна, 1957 року народження – голова комісії, від місцевої організації Політичної партії "УДАР (Український Демократичний Альянс за Реформи) Віталія Клич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щенко Кирило Сергійович, 1997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убенко Дмитро Миколайович, 1982 року народження – від місцевої організації ПОЛІТИЧНОЇ ПАРТІЇ "НАША ЗЕМЛ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ниш Олег Романович, 1983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ай Володимир Семенович, 1963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няк Юрій Олександрович, 1982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тущин Оксана Іванівна, 1998 року народження – від місцевої організації ПОЛІТИЧНОЇ ПАРТІЇ "УСПІШНЕ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івка Володимир Тарасович, 1987 року народження – від місцевої організації ПОЛІТИЧНОЇ ПАРТІЇ "УСПІШНЕ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льчак Ярина Євгенівна, 1999 року народження – від місцевої організації Політичної партії "Зеле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монович Галина Мирославівна, 1968 року народження – від місцевої організації Політичної партії "Зеле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ежа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іщ Оксана Миронівна, 1988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окало Марія Григорівна, 199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дюк Ірина Мирославівна, 1986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ко Надія Григорівна, 1980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іщиц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ськів Галина Несторівна, 197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pacing w:val="-8"/>
                <w:sz w:val="28"/>
                <w:szCs w:val="28"/>
              </w:rPr>
              <w:t>Дозорців Микола Іванович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них Анастасія Русланівна, 2000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вач Арсен Дмитрович, 1965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пичинец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Леся Ярославівна, 1985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пка Оксана Романівна, 1985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калат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ущ Павло Петрович, 1968 року народження – заступник голови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меть Сергій Ярославович, 198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оростків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нь Світлана Володимирівна, 1972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чмар Олена Ігорівна, 198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чук Володимир Ярославович, 1967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ока Ірина Іванівна, 1965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ватий Юрій Андрійович, 2000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нзель Марія Анатоліївна, 1960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3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урмагомедова Інна Анатоліївна, 1974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ашковська Маргарита Вадимівна, 199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урмагомедов Вадим Саідович, 195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енко Валерія Ігорівна, 199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Тарас Олександрович, 1984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уніна Світлана Миколаївна, 197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родська Людмила Іванівна, 196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маш Володимир Анатолійович, 196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уп’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стунова Людмила Василівна, 1986 року народження – заступник голови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ова Людмила Анатоліївна, 197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щилов Андрій Ігорович, 1986 року народження –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оба Лідія Олексіївна, 1951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ашник Тетяна Миколаївна, 196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єрькова Лідія Леонід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івська міська територіальна виборча комісія 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енко Ольга Миколаївна, 196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снова Алла Михайл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уп’янська міська територіальна виборча комісія Куп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ненко Ігор Олексійович, 197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гота Олена Віктор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льова Світлана Володимирівна, 198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рлич Євгенія Михайлі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ий Вячеслав Семенович, 1952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тов Юрій Васильович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жан Максим Миколайович, 197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шинський В’ячеслав Васильович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вітна Ірина Віталіївна, 1983 року народження – від місцевої організації ПОЛІТИЧНОЇ ПАРТІЇ "БЛОК ДМИТРА ГОЛУБО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илова Наталія Михайлівна, 1950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ець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 Геннадій Павлович, 1947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маш Ірина Вікторівна, 196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ік Ольга Євтихіївна, 194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гельський Олександр Олександрович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арук Ольга Дмитрівна, 1943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мінська Ірина Володимирі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мляковська Галина Петрівна, 1974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ий Марк Ігорович, 199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ч Надія Іванівна, 1955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азінська Любов Олексії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хтяр Алла Борисівна, 196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шина Ніна Михайлівна, 195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ясла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ригін Михайло Сергійович, 1986 року народження –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ригіна Лариса Володимирівна, 1966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чак Олег Володимирович, 1962 року народження – від місцевої організації Політичної партії "Наш кра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вз Ірина Володимирівна, 1972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іши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ковська Людмила Георгіївна, 1975 року народження –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ковська Анастасія Олегівна, 1996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Олена Володимирівна, 197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таєнко Валентина Олексії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ойленко Тетяна Миколаївна, 1975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опанева Ганна Миколаївна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бот Олександр Олександрович, 1981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ва Світлана Віктор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тоні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юк Тетяна Костянтинівна, 1958 року народження – від місцевої організації ПОЛІТИЧНОЇ ПАРТІЇ "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ло Людмила Олександрівна, 1952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юк Євгеній Анатолійович, 1979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хова Алла Миколаївна, 1966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атутін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ієнко Наталія Миколаївна, 1971 року народження – від місцевої організації Політичної партії "СОЦІАЛЬНА СПРАВЕДЛИВ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щенко Ігор Васильович, 1967 року народження – від місцевої організації Політичної партії "СОЦІАЛЬН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венигород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Людмила Павлівна, 1964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ущенко Петро Макарович, 195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ніздра Сергій Андрійович, 199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севич Костянтин Борисович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енко Віра Костянтинівна, 196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гилка Тетяна Івані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сунь-Шевченк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ленко Альона Олексіївна, 2000 року народження – від місцевої організації Соціалістич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нзар Микола Павлович, 1969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стинів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чук Катерина Вікторівна, 198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айка Надія Васил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ецький Володимир Леонідович, 1960 року народження – від місцевої організації Партії ветеранів Афганістану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Володимир Федорович, 1965 року народження – від місцевої організації Партії ветеранів Афганістану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гири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ова Жанна Вікторівна, 196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хорова Ірина Костянтин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тунова Людмила Миколаївна, 198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Ірина Іванівна, 197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полян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усіло Наталія Іванівна, 198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Владислав Олександрович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помняща Тетяна Володимирівна, 195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ьбачна Алла Сергіївна, 198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36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Ніна Іванівна, 195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цалоха Наталія Василі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Олександр Григорович, 1961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нак Валерій Дмитрович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дамко Орися Михайлівна, 1957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ига Орися Миколаї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оліс Ольга Вікторівна, 198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юк Ганна Григорівна, 194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юк Марія Михайлівна, 198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кун Ганна Дмитрі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уб Інна Миколаївна, 1990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волуп Анна Ігорівна, 199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ютюнник Артем Володимирович, 198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харов Єгор Миколайович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черська Галина Михайлівна, 196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ецька Олена Валеріївна, 197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а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Олег Васильович, 1972 року народження – заступник голови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pacing w:val="-4"/>
                <w:sz w:val="28"/>
                <w:szCs w:val="28"/>
              </w:rPr>
              <w:t>Гурин Наталія Григорі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ченко Ольга Михайлівна, 1976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иденко Ганна Андрії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брови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енко Марія Миколаївна, 1955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денко Ольга Петрівна, 197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ш Дмитро Леонідович, 1985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ікова Тетяна Олексіївна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ч Тетяна Іванівна, 1959 року народження – секретар  комісії,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ж Михайло Валентинович, 1998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ж Лариса Леонідівна, 1964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рабуля Тетяна Івані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уцька міська територіальна виборча комісія 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ухіна Людмила Михайлівна, 196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ль Наталія Іванівна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вересня 2020 року № 2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овенко Ігор Владиславович, 1975 року народження – голова комісії, від місцевої організації ПОЛІТИЧНОЇ ПАРТІЇ "МИ – КИЯ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езньов Володимир Сергійович, 1978 року народження – від місцевої організації ПОЛІТИЧНОЇ ПАРТІЇ "МИ – КИЯ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міхіна Ярослава Олександрівна, 1988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зденко Олена Валеріївна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чук Віктор Петрович, 1965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димська Олена Олександрівна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льковська Валентина Григорівна, 1950 року народження – від місцевої організації Політичної партії "ДОВІРЯЙ ДІЛАМ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аган Олеся Олександрівна, 1981 року народження – від місцевої організації Політичної партії "ДОВІРЯЙ ДІЛА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03:00Z</dcterms:created>
  <dc:creator>Машбюро ПОЧТА</dc:creator>
  <dc:description/>
  <cp:keywords/>
  <dc:language>en-US</dc:language>
  <cp:lastModifiedBy>Говорадло О.В.</cp:lastModifiedBy>
  <cp:lastPrinted>2020-09-04T17:58:00Z</cp:lastPrinted>
  <dcterms:modified xsi:type="dcterms:W3CDTF">2020-09-07T07:18:00Z</dcterms:modified>
  <cp:revision>5</cp:revision>
  <dc:subject/>
  <dc:title>Вик</dc:title>
</cp:coreProperties>
</file>