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вересня 2020 року № 283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ід 10 серпня 2020 року № 17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Відповідно до статті 203 Виборчого кодексу України, у зв’язку з допущеними технічними помилками в зазначенні найменувань місцевих організацій політичних партій під час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, керуючись статтями 11 – 13 Закону України "Про Центральну виборчу комісію", Центральна виборча комісія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п о с т а н о в л я є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: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1. Внести до постанови Центральної виборчої комісії від 10 серпня </w:t>
        <w:br/>
        <w:t>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 такі зміни: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у додатку 23 слова та цифри "</w:t>
      </w:r>
      <w:r>
        <w:rPr>
          <w:rFonts w:cs="Times New Roman" w:ascii="Times New Roman" w:hAnsi="Times New Roman"/>
          <w:sz w:val="26"/>
          <w:szCs w:val="26"/>
        </w:rPr>
        <w:t>Даниленко Наталія Михайлівна, 1975  року народження – від місцевої організації ПОЛІТИЧНОЇ ПАРТІЇ "УСПІШНА УКРАЇНА" замінити словами та цифрами  "Даниленко Наталія Михайлівна, 1975   року народження – від місцевої організації ПОЛІТИЧНОЇ ПАРТІЇ "ЩАСЛИВА УКРАЇНА";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у додатку 110 слова та цифри "Стратович Вадим Ігорович, 1989 року народження – від місцевої організації Політичної партії "РОЗУМНА СИЛА" замінити словами та цифрами "Стратович Вадим Ігорович, 1989 року народження – від місцевої організації ПОЛІТИЧНОЇ ПАРТІЇ "ВИМАГАЄМО ЗМІН";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у додатку 114 слова та цифри "Левчук Галина Володимирівна,</w:t>
        <w:br/>
        <w:t>1994 року народження – від місцевої організації Політичної партії "РОЗУМНА СИЛА" замінити словами та цифрами "Левчук Галина Володимирівна, 1994 року народження – від місцевої організації ПОЛІТИЧНОЇ ПАРТІЇ "ВИМАГАЄМО ЗМІН"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2. Цю постанову в двох примірниках надіслати Вінницькій та Житомирській обласним державним адміністраціям для передачі відповідним територіальним виборчим комісіям.</w:t>
      </w:r>
    </w:p>
    <w:p>
      <w:pPr>
        <w:pStyle w:val="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оло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9:00Z</dcterms:created>
  <dc:creator>Машбюро ПОЧТА</dc:creator>
  <dc:description/>
  <cp:keywords/>
  <dc:language>en-US</dc:language>
  <cp:lastModifiedBy>Говорадло О.В.</cp:lastModifiedBy>
  <cp:lastPrinted>2020-09-18T16:51:00Z</cp:lastPrinted>
  <dcterms:modified xsi:type="dcterms:W3CDTF">2020-09-22T07:27:00Z</dcterms:modified>
  <cp:revision>3</cp:revision>
  <dc:subject/>
  <dc:title>Вик</dc:title>
</cp:coreProperties>
</file>