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rFonts w:ascii="Times New Roman" w:hAnsi="Times New Roman" w:cs="Times New Roman"/>
          <w:bCs/>
          <w:sz w:val="28"/>
          <w:szCs w:val="28"/>
          <w:lang w:val="uk-UA"/>
        </w:rPr>
      </w:pPr>
      <w:r>
        <w:rPr>
          <w:rFonts w:cs="Times New Roman" w:ascii="Times New Roman" w:hAnsi="Times New Roman"/>
          <w:bCs/>
          <w:sz w:val="28"/>
          <w:szCs w:val="28"/>
          <w:lang w:val="uk-UA"/>
        </w:rPr>
        <w:t>ЦЕНТРАЛЬНА ВИБОРЧА КОМІСІЯ</w:t>
      </w:r>
    </w:p>
    <w:p>
      <w:pPr>
        <w:pStyle w:val="Style20"/>
        <w:jc w:val="center"/>
        <w:rPr>
          <w:rFonts w:ascii="Times New Roman" w:hAnsi="Times New Roman" w:cs="Times New Roman"/>
          <w:bCs/>
          <w:sz w:val="28"/>
          <w:szCs w:val="28"/>
          <w:lang w:val="uk-UA" w:eastAsia="uk-UA"/>
        </w:rPr>
      </w:pPr>
      <w:r>
        <w:rPr>
          <w:rFonts w:cs="Times New Roman" w:ascii="Times New Roman" w:hAnsi="Times New Roman"/>
          <w:bCs/>
          <w:sz w:val="28"/>
          <w:szCs w:val="28"/>
          <w:lang w:val="uk-UA"/>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 жовтня 2020 року № 325</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jc w:val="center"/>
        <w:rPr>
          <w:rFonts w:ascii="Times New Roman" w:hAnsi="Times New Roman" w:cs="Times New Roman"/>
          <w:b/>
          <w:b/>
          <w:sz w:val="28"/>
          <w:szCs w:val="28"/>
        </w:rPr>
      </w:pPr>
      <w:r>
        <w:rPr>
          <w:rFonts w:cs="Times New Roman" w:ascii="Times New Roman" w:hAnsi="Times New Roman"/>
          <w:b/>
          <w:sz w:val="28"/>
          <w:szCs w:val="28"/>
        </w:rPr>
        <w:t>Про розгляд скарг на бездіяльність Рубіжанської міської територіальної виборчої комісії Сєвєродонецького району Луганської області</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До Центральної виборчої комісії надійшли скарги від:</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Луганської регіональної організації політичної партії "ОПОЗИЦІЙНА ПЛАТФОРМА – ЗА ЖИТТЯ" (вх. № 21-34-13947 від 30 вересня 2020 року);</w:t>
      </w:r>
    </w:p>
    <w:p>
      <w:pPr>
        <w:pStyle w:val="Normal"/>
        <w:spacing w:lineRule="auto" w:line="240" w:before="40" w:after="0"/>
        <w:ind w:firstLine="709"/>
        <w:jc w:val="both"/>
        <w:rPr/>
      </w:pPr>
      <w:r>
        <w:rPr>
          <w:rFonts w:eastAsia="Times New Roman" w:cs="Times New Roman" w:ascii="Times New Roman" w:hAnsi="Times New Roman"/>
          <w:spacing w:val="-6"/>
          <w:sz w:val="28"/>
          <w:szCs w:val="28"/>
          <w:lang w:eastAsia="uk-UA"/>
        </w:rPr>
        <w:t>Луганської обласної організації політичної партії "УКРАЇНА СЛАВЕТНА" (вх. № 21-34-14002 від 30 вересня 2020 рок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Луганської обласної організації політичної партії "СЛУГА НАРОДУ" (вх. № 21-34-14171 від 1 жовтня 2020 рок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Суб’єктом оскарження в усіх зазначених скаргах визначено Рубіжанську міську територіальну виборчу комісію Сєвєродонецького району Луганської області (далі – Рубіжанська міська територіальна виборча комісія).</w:t>
      </w:r>
    </w:p>
    <w:p>
      <w:pPr>
        <w:pStyle w:val="Normal"/>
        <w:spacing w:lineRule="auto" w:line="240" w:before="40" w:after="0"/>
        <w:ind w:firstLine="709"/>
        <w:jc w:val="both"/>
        <w:rPr/>
      </w:pPr>
      <w:r>
        <w:rPr>
          <w:rFonts w:eastAsia="Times New Roman" w:cs="Times New Roman" w:ascii="Times New Roman" w:hAnsi="Times New Roman"/>
          <w:spacing w:val="-2"/>
          <w:sz w:val="28"/>
          <w:szCs w:val="28"/>
          <w:lang w:eastAsia="uk-UA"/>
        </w:rPr>
        <w:t>У своїх скаргах суб’єкти звернень просять Центральну виборчу комісію:</w:t>
      </w:r>
    </w:p>
    <w:p>
      <w:pPr>
        <w:pStyle w:val="Normal"/>
        <w:spacing w:lineRule="auto" w:line="240" w:before="4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изнати протиправною та такою, що грубо порушує виборче законодавство, бездіяльність Рубіжанської міської територіальної виборчої комісії щодо нерозгляду поданих ними документів та неприйняття рішення про реєстрацію/відмову в реєстрації висунутих ними кандидатів у депутати Рубіжанської міської ради Сєвєродонецького району Луганської області (далі – Рубіжанська міська рада);</w:t>
      </w:r>
    </w:p>
    <w:p>
      <w:pPr>
        <w:pStyle w:val="Normal"/>
        <w:spacing w:lineRule="auto" w:line="240" w:before="40" w:after="0"/>
        <w:ind w:firstLine="709"/>
        <w:jc w:val="both"/>
        <w:rPr/>
      </w:pPr>
      <w:r>
        <w:rPr>
          <w:rFonts w:eastAsia="Times New Roman" w:cs="Times New Roman" w:ascii="Times New Roman" w:hAnsi="Times New Roman"/>
          <w:spacing w:val="-4"/>
          <w:sz w:val="28"/>
          <w:szCs w:val="28"/>
          <w:lang w:eastAsia="uk-UA"/>
        </w:rPr>
        <w:t>достроково припинити повноваження всього складу Рубіжанської міської територіальної виборчої комісії у зв’язку з грубим порушенням положень Виборчого кодексу України (далі – Кодекс);</w:t>
      </w:r>
    </w:p>
    <w:p>
      <w:pPr>
        <w:pStyle w:val="Normal"/>
        <w:spacing w:lineRule="auto" w:line="240" w:before="40" w:after="0"/>
        <w:ind w:firstLine="709"/>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прийняти рішення, яким зареєструвати висунутих ними кандидатів у депутати Рубіжанської міської ради (згідно з поданими єдиним та територіальними виборчими списками).</w:t>
      </w:r>
    </w:p>
    <w:p>
      <w:pPr>
        <w:pStyle w:val="Normal"/>
        <w:spacing w:lineRule="auto" w:line="240" w:before="40" w:after="0"/>
        <w:ind w:firstLine="709"/>
        <w:jc w:val="both"/>
        <w:rPr/>
      </w:pPr>
      <w:r>
        <w:rPr>
          <w:rFonts w:eastAsia="Times New Roman" w:cs="Times New Roman" w:ascii="Times New Roman" w:hAnsi="Times New Roman"/>
          <w:spacing w:val="-2"/>
          <w:sz w:val="28"/>
          <w:szCs w:val="28"/>
          <w:lang w:eastAsia="uk-UA"/>
        </w:rPr>
        <w:t xml:space="preserve">Свої вимоги суб’єкти звернень обґрунтовують тим, що всі вони </w:t>
        <w:br/>
        <w:t>24 вересня 2020 року подали до Рубіжанської міської територіальної виборчої комісії документи, необхідні для реєстрації кандидатів у депутати Рубіжанської міської ради, однак у порушення частини шостої статті 227 Кодексу у строк до 29 вересня 2020 року названа виборча комісія не розглянула їх документи, відповідно не прийняла рішення ані щодо реєстрації, ані щодо відмови в реєстрації висунутих ними кандидатів у депутати Рубіжанської міської ради, тобто допустила бездіяльність, яка, на думку суб’єктів звернення зі скаргами, є грубим порушенням виборчого законодавства та підставою</w:t>
      </w:r>
      <w:r>
        <w:rPr>
          <w:rFonts w:eastAsia="Times New Roman" w:cs="Times New Roman" w:ascii="Times New Roman" w:hAnsi="Times New Roman"/>
          <w:sz w:val="28"/>
          <w:szCs w:val="28"/>
          <w:lang w:eastAsia="uk-UA"/>
        </w:rPr>
        <w:t xml:space="preserve"> для дострокового припинення повноважень усього складу цієї комісії.</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ри цьому всі суб’єкти звернень повідомили, що засідання Рубіжанської міської територіальної виборчої комісії з розгляду їх питання було призначено на 29 вересня 2020 року (останній день визначеного Кодексом строку), вказана комісія розпочала засідання о 23 годині, на якому були присутні 17 членів комісії, але порядок денний засідання не був затверджений шляхом голосування.</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ож до Центральної виборчої комісії 30 вересня 2020 року надійшли заяви від Луганської регіональної організації політичної партії "ОПОЗИЦІЙНА ПЛАТФОРМА – ЗА ЖИТТЯ" (вх.</w:t>
      </w:r>
      <w:r>
        <w:rPr/>
        <w:t xml:space="preserve"> </w:t>
      </w:r>
      <w:r>
        <w:rPr>
          <w:rFonts w:eastAsia="Times New Roman" w:cs="Times New Roman" w:ascii="Times New Roman" w:hAnsi="Times New Roman"/>
          <w:sz w:val="28"/>
          <w:szCs w:val="28"/>
          <w:lang w:eastAsia="uk-UA"/>
        </w:rPr>
        <w:t>№ 21-34-13949) та Луганської обласної організації політичної партії "УКРАЇНА СЛАВЕТНА" (вх. № 21-34-14009) аналогічного змісту до поданих ними скарг та з аналогічними проханням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2. 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 надіслано суб’єкту оскарження, якого повідомлено про можливість подати письмові пояснення по суті скарг.</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До Центральної виборчої комісії надійшло звернення голови Рубіжанської міської територіальної виборчої комісії Тасюка М.В. від </w:t>
        <w:br/>
        <w:t xml:space="preserve">30 вересня 2020 року № 73, у якому він повідомляє про обставини проведення засідання названою комісією 29 вересня 2020 року, яке фактично було зірвано, про неможливість складення ним присяги протягом тривалого часу як новопризначеним головою комісії через недопущення його іншими членами комісії, про неможливість приступити до виконання своїх повноважень як голови комісії. </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У своєму зверненні голова зазначеної комісії також указав, що "станом на 12 год 56 хв 30.09.2020 р. Рубіжанська міська територіальна виборча комісія Сєвєродонецького району Луганської області не прийняла рішення про реєстрацію 28 осіб кандидатів на посаду Рубіжанського міського голови. Крім того, відсутні рішення про реєстрацію кандидатів у депутати від суб’єктів виборчого процесу, а саме: Луганської територіальної організації політичної партії "Європейська Солідарність", Луганської обласної організації політичної партії "СЛУГА НАРОДУ", Луганської регіональної організації політичної партії "ОПОЗИЦІЙНА ПЛАТФОРМА – ЗА ЖИТТЯ", Рубіжанської міської організації політичної партії "ПАРТІЯ ШАРІЯ", Луганської обласної організації політичної партії "УКРАЇНА СЛАВЕТНА", Рубіжанської міської організації партії "Справедливість". </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У зв’язку з бездіяльністю членів Рубіжанської міської територіальної виборчої комісії голова вказаної комісії просив вжити всіх передбачених законом заходів щодо гарантування виборчих прав суб’єктів виборчого процесу, включаючи і реєстрацію кандидаті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На ім’я Голови Центральної виборчої комісії 30 вересня 2020 року надійшли пояснення від члена Рубіжанської міської територіальної виборчої комісії Чернічкіна М.Д., у яких викладено обставини проведення засідання комісії 29 вересня 2020 року та якими підтверджується факт нерозгляду та неприйняття комісією в установленому порядку та строки рішень про реєстрацію кандидатів у депутати Рубіжанської міської ради від кількох суб’єктів виборчого процес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ояснення інших членів Рубіжанської міської територіальної виборчої комісії, що надійшли до Комісії 1 жовтня 2020 року, також підтверджують факт неприйняття зазначеною комісією в установленому порядку та строки рішення стосовно заяв про реєстрацію кандидатів, які надійшли до комісії від різних місцевих організацій політичних партій. Указані пояснення стосуються обставин проведення засідання останнього дня п’ятиденного строку розгляду заяв відповідних суб’єктів виборчого процесу, але не містять пояснень щодо дій виборчої комісії у попередні чотири дні відведеного Кодексом строку для ухвалення відповідного рішення.</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 пояснень секретаря Рубіжанської міської територіальної виборчої комісії Черниш Я.Г. від 1 жовтня 2020 року вбачається, що комісія збиралася також наступного дня 30 вересня 2020 року об 11 годині, але порядок денний, поставлений на голосування головою комісії, не був підтриманий.</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У поясненнях від 1 жовтня 2020 року № 90 голова Рубіжанської міської територіальної виборчої комісії Тасюк М.В. підтвердив факт неприйняття "станом на 9 год 11 хв 01.10.2020 р." Рубіжанською міською територіальною виборчою комісією відповідних рішень щодо реєстрації кандидаті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На момент проведення засідання Центральної виборчої комісії повідомлень щодо прийняття відповідних рішень Рубіжанською міською територіальною виборчою комісією (копій постанов) ні від членів цієї комісії, ні від суб’єктів звернення зі скаргами не надходило.</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Згідно з частиною четвертою статті 14 Закону України "Про Центральну виборчу комісію" скарги, що стосуються виборів, подаються до Комісії в порядку та строки, встановлені законом про вибори.</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ів оскарження, встановлених Кодексом.</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Так, досліджуючи питання, чи належить розгляд поданих скарг до повноважень Центральної виборчої комісії (належний суб’єкт розгляду скарг),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Отже, Центральна виборча комісія констатує, що є належним суб’єктом розгляду скарг Луганської регіональної організації політичної партії "ОПОЗИЦІЙНА ПЛАТФОРМА – ЗА ЖИТТЯ", Луганської обласної організації політичної партії "УКРАЇНА СЛАВЕТНА" та Луганської обласної організації політичної партії "СЛУГА НАРОДУ" стосовно вимоги визнати бездіяльність Рубіжанської міської територіальної виборчої комісії протиправною та такою, що грубо порушує виборче законодавство.</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Вимоги, зазначені у скаргах, щодо дострокового припинення повноважень Рубіжанської міської територіальної виборчої комісії та здійснення Центральною виборчою комісією реєстрації кандидатів та списків кандидатів у депутати від відповідних суб’єктів виборчого процесу є похідними від вимоги визнати бездіяльність вказаної комісії протиправною та такою, що грубо порушує виборче законодавство.</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4. Розглянувши скарги, що надійшли, Центральна виборча комісія встановила.</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Луганська регіональна організація політичної партії "ОПОЗИЦІЙНА ПЛАТФОРМА – ЗА ЖИТТЯ" 24 вересня 2020 року звернулася до Рубіжанської міської територіальної виборчої комісії із заявою про реєстрацію кандидатів у депутати Рубіжанської міської ради на перших виборах депутатів сільських, селищних, міських рад територіальних громад і відповідних сільських, селищних, міських голів 25 жовтня 2020 року (далі –місцеві вибори), включених до єдиного та територіальних виборчих списків кандидатів у депутати від зазначеної організації партії, разом з доданими до заяви необхідними документами, що підтверджується довідкою Рубіжанської міської територіальної виборчої комісії від 24 вересня 2020 року № 28 про прийняття переліку документів для реєстрації кандидатів у депутати міської ради (зазначений час прийняття документів о 13 год 05 хв).</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уганська обласна організація політичної партії "УКРАЇНА СЛАВЕТНА" 24 вересня 2020 року звернулася до Рубіжанської міської територіальної виборчої комісії із заявою про реєстрацію кандидатів у депутати Рубіжанської міської ради на місцевих виборах від зазначеної організації партії разом з доданими до заяви необхідними документами, що підтверджується довідкою Рубіжанської міської територіальної виборчої комісії від 24 вересня 2020 року № 47 про прийняття переліку документів для реєстрації кандидатів у депутати міської ради (зазначений час прийняття документів о 23 год 50 хв).</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уганська обласна організація політичної партії "СЛУГА НАРОДУ" </w:t>
        <w:br/>
        <w:t>24 вересня 2020 року звернулася до Рубіжанської міської територіальної виборчої комісії із заявою про реєстрацію кандидатів у депутати Рубіжанської міської ради на місцевих виборах від зазначеної організації партії разом з доданими до заяви необхідними документами, що підтверджується довідкою Рубіжанської міської територіальної виборчої комісії від 24 вересня 2020 року № 12 про прийняття переліку документів для реєстрації кандидатів у депутати міської ради (зазначений час прийняття документів о 10 год 10 х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Спеціальним законом, який відповідно до Конституції України визначає гарантії права громадян на участь у виборах, регулює підготовку та проведення виборів Президента України, народних депутатів України, депутатів Верховної Ради Автономної Республіки Крим, обласних, районних, сільських, селищних, міських, районних у містах рад, сільських, селищних, міських голів, є Кодекс.</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гідно з Кодексом</w:t>
      </w:r>
      <w:r>
        <w:rPr>
          <w:rFonts w:cs="Times New Roman" w:ascii="Times New Roman" w:hAnsi="Times New Roman"/>
          <w:sz w:val="28"/>
          <w:szCs w:val="28"/>
        </w:rPr>
        <w:t xml:space="preserve"> до о</w:t>
      </w:r>
      <w:r>
        <w:rPr>
          <w:rFonts w:eastAsia="Times New Roman" w:cs="Times New Roman" w:ascii="Times New Roman" w:hAnsi="Times New Roman"/>
          <w:sz w:val="28"/>
          <w:szCs w:val="28"/>
          <w:lang w:eastAsia="uk-UA"/>
        </w:rPr>
        <w:t>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яке реалізується ними через політичні партії (далі – партії) та їхні місцеві організації або шляхом самовисування у порядку, встановленому Кодексом (стаття 11).</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До повноважень відповідної територіальної виборчої комісії, яка встановлює результати виборів депутатів міської ради, результати виборів міського голови, належить реєстрація кандидатів у депутати міської ради, кандидатів на посаду міського голови (пункт 4 частини другої статті 206 Кодексу).</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ттею 227 Кодексу встановлено порядок реєстрації кандидатів у депутати, зокрема, міських рад (територіальних громад з кількістю виборців 10 тисяч і більше), за яким кандидати в депутати, включені організацією партії до єдиного та територіальних виборчих списків, реєструються, зокрема, відповідною міською територіальною виборчою комісією за умови подання комісії документів, передбачених статтею 222 Кодексу.</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ння документів до відповідної виборчої комісії для реєстрації кандидатів у депутати закінчується за тридцять днів до дня голосування.</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гідно з частиною другою статті 22 Кодексу територіальна виборча комісія видає особі, яка подала документи, зазначені в частині першій статті 222 Кодексу, довідку про їх прийняття, яка має містити перелік прийнятих документів, число, місяць і рік, а також час їх прийняття, посаду і прізвище особи, яка прийняла документ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Таким чином, надані суб’єктами звернення зі скаргами копії довідок про прийняття від їх представників переліку документів для реєстрації кандидатів у депутати міської ради свідчать про факт подання ними в установлені Кодексом порядку та строк необхідного пакета документів для реєстрації кандидатів у депутати Рубіжанської міської ради.</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шостою статті 227 Кодексу встановлено, що територіальна виборча комісія не пізніш як на п’ятий день з дня прийняття заяви організації партії про реєстрацію кандидатів у депутати та доданих до неї необхідних документів приймає рішення про реєстрацію кандидатів у депутати або про відмову в їх реєстрації.</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Таким чином, Рубіжанська міська територіальна виборча комісія зобов’язана була у строк до 29 вересня 2020 року (включно) прийняти рішення про реєстрацію кандидатів у депутати або про відмову в їх реєстрації за поданими 24 вересня 2020 року заявами суб’єктів звернення зі скаргам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Однак, як свідчать подані скарги і заяви, пояснення голови Рубіжанської міської територіальної виборчої комісії та інших членів цієї комісії, у визначений Кодексом п’ятиденний строк подані заяви про реєстрацію кандидатів у депутати від суб’єктів звернення зі скаргами не були розглянуті, відповідні рішення не ухвалювалися.</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Комісія зауважує, що виборчий процес має низку особливостей, серед яких його швидкоплинність, незворотність етапів у часі та неможливість їх поновлення.</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раво бути обраним є фундаментальним правом, визначеним Конституцією України, а тому Кодекс містить положення, спрямовані на захист цього права, зокрема визначає конкретні строки та порядок здійснення відповідних виборчих процедур, що слугує конкретною процесуальною гарантією для реалізації громадянином свого права бути обраним.</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орушення цих строків має незворотні наслідки для суб’єктів виборчого процесу, у вказаному випадку обмежує права місцевих організацій політичних партій та висунутих ними кандидатів у депутати брати участь у подальших етапах виборчого процесу, створювати виборчі фонди, здійснювати передвиборну агітацію, користуватися усіма правами, наданими Кодексом відповідним суб’єктам виборчого процес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Комісія вважає, що встановлений частиною шостою статті 227 Кодексу п’ятиденний строк є цілком достатнім для прийняття виборчою комісією законного та обґрунтованого рішення про реєстрацію кандидатів у депутати або про відмову в їх реєстрації на підставі поданих документів.</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третьою статті 32 Кодексу визнач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статті 24 Кодексу виборчі комісії повинні організувати свою роботу під час виборчого процесу, в тому числі у вихідні дні та в день голосування, таким чином, щоб забезпечити, зокрема, прийом і розгляд документів щодо підготовки та проведення виборів, своєчасне здійснення відповідних реєстраційних дій у строки та спосіб, установлені Кодексом.</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а таких обставин Комісія дійшла висновку, що бездіяльність Рубіжанської міської територіальної виборчої комісії стосовно неприйняття у встановлений частиною шостою статті 227 Кодексу строк рішення про реєстрацію кандидатів у депутати, висунутих Луганською регіональною організацією політичної партії "ОПОЗИЦІЙНА ПЛАТФОРМА – ЗА ЖИТТЯ", Луганською обласною організацією політичної партії "УКРАЇНА СЛАВЕТНА", Луганською обласною організацією політичної партії "СЛУГА НАРОДУ" або про відмову в їх реєстрації є протиправною, фактично є грубим порушенням Кодексу та виборчих прав відповідних суб’єктів звернення зі скаргою, а також кандидатів у депутати, які висуваються зазначеними суб’єктами.</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Відповідно до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Таким чином, з матеріалів розгляду скарг вбачається, що Рубіжанською міською територіальною виборчою комісією не було прийнято в установлений Кодексом строк низку рішень щодо реєстрації кандидатів від суб’єктів виборчого процесу на місцевих виборах 25 жовтня 2020 року. Неприйняття таких рішень є бездіяльністю, що свідчить про одноразове грубе порушення Рубіжанською міською територіальною виборчою комісією вимог Кодекс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 огляду на зазначене Центральна виборча комісія вважає за необхідне відповідно до частини третьої статті 208 Кодексу припинити повноваження всього складу Рубіжанської міської територіальної виборчої комісії за одноразове грубе порушення положень Кодексу.</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вимогами частини п’ятої статті 208 Кодексу виборча комісія, яка достроково припинила повноваження усього складу виборчої комісії, не пізніше наступного дня повідомляє про це суб’єктів, за поданням яких до складу комісії було включено осіб, повноваження яких достроково припинено. Такі суб’єкти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те, що прийняття рішення про реєстрацію кандидатів у депутати, кандидатів на посаду сільського, селищного, міського голови є повноваженням відповідної територіальної виборчої комісії (пункт 4 частини другої статті 206 Кодексу), Комісія вважає за необхідне зобов’язати вчинити відповідні дії щодо розгляду таких документів Рубіжанську міську територіальну виборчу комісію після сформування її нового складу.</w:t>
      </w:r>
    </w:p>
    <w:p>
      <w:pPr>
        <w:pStyle w:val="Normal"/>
        <w:spacing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частини другої статті 6, частини восьмої статті 7, статей 11, 24, частини третьої статті 32, частин першої, другої, четвертої статті 33, статей 64, 65, 72, частин першої, третьої статті 202, частини четвертої статті 203, пункту 5 частини першої статті 205, пункту 4 частини другої статті 206, статей 208, 222, 227 Виборчого кодексу України, керуючись статтею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1. Скарги Луганської регіональної організації політичної партії "ОПОЗИЦІЙНА ПЛАТФОРМА – ЗА ЖИТТЯ", Луганської  обласної організації політичної партії "УКРАЇНА СЛАВЕТНА" та Луганської обласної організації політичної партії "СЛУГА НАРОДУ" задовольнити частково в частині визнання бездіяльності Рубіжанської міської територіальної виборчої комісії Сєвєродонецького району Луганської області протиправною та такою, що порушує положення Виборчого кодексу України, права і законні інтереси зазначених суб’єктів звернення зі скаргами, а також щодо дострокового припинення повноважень усього складу Рубіжанської міської територіальної виборчої комісії.</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2. Визнати протиправною бездіяльність Рубіжанської міської територіальної виборчої комісії Сєвєродонецького району Луганської області щодо неприйняття у строк, установлений частиною шостою статті 227 Виборчого кодексу України, відповідного рішення щодо реєстрації кандидатів у депутати Рубіжанської міської ради Сєвєродонецького району Луганської області, висунутих Луганською регіональною організацією політичної партії "ОПОЗИЦІЙНА ПЛАТФОРМА – ЗА ЖИТТЯ", Луганською обласною організацією політичної партії "УКРАЇНА СЛАВЕТНА", Луганською обласною організацією політичної партії "СЛУГА НАРОДУ",</w:t>
      </w:r>
      <w:r>
        <w:rPr/>
        <w:t xml:space="preserve"> </w:t>
      </w:r>
      <w:r>
        <w:rPr>
          <w:rFonts w:eastAsia="Times New Roman" w:cs="Times New Roman" w:ascii="Times New Roman" w:hAnsi="Times New Roman"/>
          <w:sz w:val="28"/>
          <w:szCs w:val="28"/>
          <w:lang w:eastAsia="uk-UA"/>
        </w:rPr>
        <w:t>та такою, що порушує положення Виборчого кодексу України, права і законні інтереси зазначених суб’єктів звернення зі скаргам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3. Встановити факт одноразового грубого порушення Рубіжанською міською територіальною виборчою комісією Сєвєродонецького району Луганської області положень Виборчого кодексу Украї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4. Достроково припинити повноваження усього складу Рубіжанської міської територіальної виборчої комісії Сєвєродонецького району Луганської області у зв’язку з одноразовим грубим порушенням Виборчого кодексу Украї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5. Встановити, що місцеві організації політичних партій, за поданнями яких до складу Рубіжанської міської територіальної виборчої комісії Сєвєродонецького району Луганської області було включено осіб, повноваження яких достроково припинено цією постановою, можуть не пізніше 16 години 2 жовтня 2020 року подати до Центральної виборчої комісії нові кандидатури для включення до складу зазначеної комісії. </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6. Зобов’язати Рубіжанську міську територіальну виборчу комісію Сєвєродонецького району Луганської області після сформування її нового складу до 18 години 4 жовтня 2020 року відповідно до вимог Виборчого кодексу України вирішити питання щодо реєстрації кандидатів на посаду міського голови, кандидатів у депутати на підставі поданих відповідними суб’єктами заяв, рішення за якими не було прийнято попереднім складом Рубіжанської міської територіальної виборчої комісії Сєвєродонецького району Луганської області, про прийняті рішення невідкладно поінформувати Центральну виборчу комісію та надіслати їх копії.</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 Копію цієї постанови надіслати суб’єктам звернення зі скаргами, Рубіжанській міській територіальній виборчій комісії Сєвєродонецького району Луганської області та суб’єктам внесення подань до складу зазначеної комісії.</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 Цю постанову оприлюднити на офіційному вебсайті Центральної виборчої комісії.</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tabs>
          <w:tab w:val="clear" w:pos="708"/>
          <w:tab w:val="left" w:pos="0" w:leader="none"/>
        </w:tabs>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97" w:leader="none"/>
        <w:tab w:val="center" w:pos="4819" w:leader="none"/>
        <w:tab w:val="right" w:pos="9639" w:leader="none"/>
      </w:tabs>
      <w:spacing w:before="0" w:after="16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r>
      <w:rPr>
        <w:rFonts w:cs="Times New Roman" w:ascii="Times New Roman" w:hAnsi="Times New Roman"/>
        <w:sz w:val="20"/>
        <w:szCs w:val="20"/>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sz w:val="22"/>
      <w:szCs w:val="22"/>
    </w:rPr>
  </w:style>
  <w:style w:type="character" w:styleId="PageNumber">
    <w:name w:val="Page Number"/>
    <w:rPr>
      <w:sz w:val="24"/>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paragraph" w:styleId="Style20">
    <w:name w:val="Звичайний (веб)"/>
    <w:basedOn w:val="Normal"/>
    <w:qFormat/>
    <w:pPr>
      <w:spacing w:lineRule="auto" w:line="240" w:before="280" w:after="280"/>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36:00Z</dcterms:created>
  <dc:creator>Машбюро ПОЧТА</dc:creator>
  <dc:description/>
  <cp:keywords/>
  <dc:language>en-US</dc:language>
  <cp:lastModifiedBy>Говорадло О.В.</cp:lastModifiedBy>
  <cp:lastPrinted>2020-10-01T21:24:00Z</cp:lastPrinted>
  <dcterms:modified xsi:type="dcterms:W3CDTF">2020-10-02T10:06:00Z</dcterms:modified>
  <cp:revision>4</cp:revision>
  <dc:subject/>
  <dc:title/>
</cp:coreProperties>
</file>