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 жовтня 2020 року № 337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0" w:after="2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3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Київській, Миколаївській обласним </w:t>
      </w:r>
      <w:r>
        <w:rPr>
          <w:color w:val="000000"/>
          <w:spacing w:val="-4"/>
          <w:sz w:val="28"/>
          <w:szCs w:val="28"/>
        </w:rPr>
        <w:t xml:space="preserve">державним </w:t>
      </w:r>
      <w:r>
        <w:rPr>
          <w:color w:val="000000"/>
          <w:sz w:val="28"/>
          <w:szCs w:val="28"/>
        </w:rPr>
        <w:t>адміністраціям, Луганській обласній державній адміністрації – обласній військово-цивільній адміністрації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left="1056" w:firstLine="3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eastAsia="Calibri"/>
          <w:b/>
          <w:b/>
          <w:sz w:val="4"/>
          <w:szCs w:val="28"/>
          <w:lang w:val="ru-RU" w:eastAsia="en-US"/>
        </w:rPr>
      </w:pPr>
      <w:r>
        <w:rPr>
          <w:rFonts w:eastAsia="Calibri"/>
          <w:b/>
          <w:sz w:val="4"/>
          <w:szCs w:val="28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 жовтня 2020 року № 33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napToGrid w:val="false"/>
              <w:spacing w:before="0" w:after="8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  <w:p>
            <w:pPr>
              <w:pStyle w:val="Normal"/>
              <w:keepNext w:val="true"/>
              <w:spacing w:before="0" w:after="80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Ірпінська міська територіальна виборча комісія </w:t>
              <w:br/>
              <w:t>Бучанського району</w:t>
            </w:r>
          </w:p>
        </w:tc>
      </w:tr>
    </w:tbl>
    <w:p>
      <w:pPr>
        <w:pStyle w:val="Normal"/>
        <w:spacing w:before="0" w:after="80"/>
        <w:ind w:righ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пинити достроково повноваження членів комісії:</w:t>
      </w:r>
    </w:p>
    <w:p>
      <w:pPr>
        <w:pStyle w:val="Normal"/>
        <w:spacing w:before="0" w:after="80"/>
        <w:ind w:righ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зарова Марина Іванівна, 1982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</w:r>
    </w:p>
    <w:p>
      <w:pPr>
        <w:pStyle w:val="Normal"/>
        <w:spacing w:before="0" w:after="80"/>
        <w:ind w:righ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идорук Наталія Валеріївна, 199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80"/>
        <w:ind w:righ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80"/>
        <w:ind w:righ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идорук Наталія Валеріївна, 1993 року народження – від місцевої організації ПОЛІТИЧНОЇ ПАРТІЇ "ОПОЗИЦІЙНА ПЛАТФОРМА – ЗА ЖИТТЯ".                                                       </w:t>
      </w:r>
    </w:p>
    <w:p>
      <w:pPr>
        <w:pStyle w:val="Normal"/>
        <w:spacing w:before="0" w:after="8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8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отич Валентина Іванівна, 1955 року народження – від місцевої організації ПОЛІТИЧНОЇ ПАРТІЇ "ОПОЗИЦІЙНА ПЛАТФОРМА – ЗА ЖИТТЯ".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 жовтня 2020 року № 33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исич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луха Максим Борисович, 1977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Діана Русланівна, 199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 жовтня 2020 року № 33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ієва Леся Петрівна, 1978 року народження – від місцевої організації ПОЛІТИЧНОЇ ПАРТІЇ "БЛОК ДМИТРА ГОЛУБ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рнова Віра Володимирівна, 1963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втовський Андрій Олександрович, 1988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аба Таміла Олександрівна, 1984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никова Марина Вікторівна, 1978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ова Людмила Федорівна, 1971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стинюк Євген Анатолійович, 1985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ченко Дмитро Олександрович, 199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арова Ганна Євгенівна, 1981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ца Наталія Степанівна, 1971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мкіна Олена Віталіївна, 1968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ипка Дар’я Олексіївна, 1996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цова Валентина Іванівна, 1963 року народження – від місцевої організації Політичної партії "СОЦІАЛЬН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амент Тамара Іванівна, 1963 року народження – від місцевої організації Політичної партії "СОЦІАЛЬН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тьякова Інна Миколаївна, 1983 року народження –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 Світлана Федорівна, 1950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Ірина Вікторівна, 1966 року народження – від місцевої організації ПОЛІТИЧНОЇ ПАРТІЇ "ПАРТІЯ ПРОГРЕС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кіна Людмила Вікторівна, 1971 року народження – від місцевої організації ПОЛІТИЧНОЇ ПАРТІЇ "ПАРТІЯ ПРОГРЕС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ігурів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еновська Ірина Іванівна, 196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язовська Валентина Іванівна, 195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rFonts w:eastAsia="Calibri"/>
          <w:sz w:val="18"/>
          <w:szCs w:val="28"/>
          <w:lang w:val="ru-RU" w:eastAsia="en-US"/>
        </w:rPr>
      </w:pPr>
      <w:r>
        <w:rPr>
          <w:rFonts w:eastAsia="Calibri"/>
          <w:sz w:val="18"/>
          <w:szCs w:val="28"/>
          <w:lang w:val="ru-RU" w:eastAsia="en-US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8:22:00Z</dcterms:created>
  <dc:creator>Машбюро ПОЧТА</dc:creator>
  <dc:description/>
  <cp:keywords/>
  <dc:language>en-US</dc:language>
  <cp:lastModifiedBy>Говорадло О.В.</cp:lastModifiedBy>
  <cp:lastPrinted>2020-10-02T19:58:00Z</cp:lastPrinted>
  <dcterms:modified xsi:type="dcterms:W3CDTF">2020-10-04T08:41:00Z</dcterms:modified>
  <cp:revision>3</cp:revision>
  <dc:subject/>
  <dc:title>Вик</dc:title>
</cp:coreProperties>
</file>