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16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8</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97</w:t>
      </w:r>
    </w:p>
    <w:p>
      <w:pPr>
        <w:pStyle w:val="Normal"/>
        <w:spacing w:lineRule="auto" w:line="240" w:before="20" w:after="0"/>
        <w:ind w:firstLine="709"/>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rPr>
          <w:rFonts w:ascii="Times New Roman" w:hAnsi="Times New Roman" w:eastAsia="Times New Roman" w:cs="Times New Roman"/>
          <w:b/>
          <w:b/>
          <w:bCs/>
          <w:sz w:val="44"/>
          <w:szCs w:val="28"/>
          <w:lang w:eastAsia="ru-RU"/>
        </w:rPr>
      </w:pPr>
      <w:r>
        <w:rPr>
          <w:rFonts w:eastAsia="Times New Roman" w:cs="Times New Roman" w:ascii="Times New Roman" w:hAnsi="Times New Roman"/>
          <w:b/>
          <w:bCs/>
          <w:sz w:val="44"/>
          <w:szCs w:val="28"/>
          <w:lang w:eastAsia="ru-RU"/>
        </w:rPr>
      </w:r>
    </w:p>
    <w:p>
      <w:pPr>
        <w:pStyle w:val="Normal"/>
        <w:spacing w:lineRule="auto" w:line="240" w:before="0" w:after="0"/>
        <w:jc w:val="center"/>
        <w:rPr>
          <w:rFonts w:ascii="Times New Roman" w:hAnsi="Times New Roman" w:cs="Times New Roman"/>
          <w:b/>
          <w:b/>
          <w:sz w:val="42"/>
        </w:rPr>
      </w:pPr>
      <w:r>
        <w:rPr>
          <w:rFonts w:cs="Times New Roman" w:ascii="Times New Roman" w:hAnsi="Times New Roman"/>
          <w:b/>
          <w:sz w:val="42"/>
        </w:rPr>
      </w:r>
    </w:p>
    <w:p>
      <w:pPr>
        <w:pStyle w:val="Normal"/>
        <w:spacing w:lineRule="auto" w:line="240" w:before="0" w:after="0"/>
        <w:jc w:val="center"/>
        <w:rPr/>
      </w:pPr>
      <w:r>
        <w:rPr>
          <w:rFonts w:cs="Times New Roman" w:ascii="Times New Roman" w:hAnsi="Times New Roman"/>
          <w:b/>
          <w:sz w:val="28"/>
        </w:rPr>
        <w:t xml:space="preserve">Про заяву кандидата в депутати Львівської міської ради </w:t>
        <w:br/>
        <w:t xml:space="preserve">Львівського району Львівської області Лозинського Євгенія Петровича, зареєстровану в Центральній виборчій комісії </w:t>
        <w:br/>
        <w:t xml:space="preserve">16 листопада 2020 року за № 21-36/1-24591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14"/>
        </w:rPr>
      </w:pPr>
      <w:r>
        <w:rPr>
          <w:rFonts w:cs="Times New Roman" w:ascii="Times New Roman" w:hAnsi="Times New Roman"/>
          <w:b/>
          <w:sz w:val="14"/>
        </w:rPr>
      </w:r>
    </w:p>
    <w:p>
      <w:pPr>
        <w:pStyle w:val="Normal"/>
        <w:spacing w:lineRule="auto" w:line="240" w:before="0" w:after="60"/>
        <w:ind w:firstLine="720"/>
        <w:jc w:val="both"/>
        <w:rPr/>
      </w:pPr>
      <w:r>
        <w:rPr>
          <w:rFonts w:cs="Times New Roman" w:ascii="Times New Roman" w:hAnsi="Times New Roman"/>
          <w:sz w:val="28"/>
        </w:rPr>
        <w:t>До Центральної виборчої комісії 16 листопада 2020 року надійшла заява кандидата в депутати Львівської міської ради Львівського району Львівської області Лозинського Євгенія Петровича щодо порушень, вчинених Львівською міською виборчою комісією Львівського району Львівської області та районними в місті Львові територіальними виборчими комісіями, під час встановлення підсумків голосування та результатів виборів депутатів Львівської міської ради Львівського району Львівської області 25 жовтня 2020 року.</w:t>
      </w:r>
    </w:p>
    <w:p>
      <w:pPr>
        <w:pStyle w:val="Normal"/>
        <w:spacing w:lineRule="auto" w:line="240" w:before="0" w:after="60"/>
        <w:ind w:firstLine="720"/>
        <w:jc w:val="both"/>
        <w:rPr/>
      </w:pPr>
      <w:r>
        <w:rPr>
          <w:rFonts w:cs="Times New Roman" w:ascii="Times New Roman" w:hAnsi="Times New Roman"/>
          <w:sz w:val="28"/>
        </w:rPr>
        <w:t>У заяві суб’єкт звернення також указує на порушення порядку складання протоколів дільничних виборчих комісій про підрахунок голосів виборців на окремих виборчих дільницях з позначкою "Уточнений", що спричинило внесення недостовірних відомостей до протоколів районних у місті Львові територіальних виборчих комісій про підсумки голосування з виборів депутатів Львівської міської ради Львівського району Львівської області 25 жовтня 2020 року у відповідних територіальних виборчих округах.</w:t>
      </w:r>
    </w:p>
    <w:p>
      <w:pPr>
        <w:pStyle w:val="Normal"/>
        <w:spacing w:lineRule="auto" w:line="240" w:before="0" w:after="60"/>
        <w:ind w:firstLine="720"/>
        <w:jc w:val="both"/>
        <w:rPr/>
      </w:pPr>
      <w:r>
        <w:rPr>
          <w:rFonts w:cs="Times New Roman" w:ascii="Times New Roman" w:hAnsi="Times New Roman"/>
          <w:sz w:val="28"/>
        </w:rPr>
        <w:t xml:space="preserve">Лозинський Є.П., зазначаючи про невідповідність результатів виборів реальному волевиявленню громадян, просить Центральну виборчу комісію визнати протиправними дії Галицької районної в місті Львові територіальної виборчої комісії щодо складання протоколу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1; Залізничної районної в місті Львові територіальної виборчої комісії щодо складання протоколу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2; Личаківської районної в місті Львові територіальної виборчої комісії щодо складання протоколу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3; Франківської районної в місті Львові територіальної виборчої комісії щодо складання протоколу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5; Шевченківської районної в місті Львові територіальної виборчої комісії щодо складання протоколу про підсумки голосування з виборів депутатів Львівської міської ради Львівського району Львівської області </w:t>
        <w:br/>
        <w:t xml:space="preserve">25 жовтня 2020 року в межах територіального виборчого округу № 6; зобов’язати вказані районні в місті територіальні виборчі комісії скласти протоколи про підсумки голосування з виборів депутатів Львівської міської ради Львівського району Львівської області 25 жовтня 2020 року в межах відповідних територіальних виборчих округів після проведення повторного підрахунку голосів виборців на окремих виборчих дільницях, із зазначених у заяві обґрунтувань. </w:t>
      </w:r>
    </w:p>
    <w:p>
      <w:pPr>
        <w:pStyle w:val="Normal"/>
        <w:spacing w:lineRule="auto" w:line="240" w:before="0" w:after="60"/>
        <w:ind w:firstLine="720"/>
        <w:jc w:val="both"/>
        <w:rPr/>
      </w:pPr>
      <w:r>
        <w:rPr>
          <w:rFonts w:cs="Times New Roman" w:ascii="Times New Roman" w:hAnsi="Times New Roman"/>
          <w:sz w:val="28"/>
        </w:rPr>
        <w:t xml:space="preserve">Також субʼєкт звернення заявляє вимоги щодо визнання протиправною бездіяльність Львівської міської територіальної виборчої комісії Львівського району Львівської області (далі – Львівська міська територіальна виборча комісія) стосовно незабезпечення контролю за додержанням та однаковим застосуванням законодавства про місцеві вибори районними в місті Львові територіальними виборчими комісіями та дільничними виборчими комісіями, що зумовило недостовірне встановлення результатів виборів; визнання протиправними дій Львівської міської територіальної виборчої комісії стосовно складення 2 листопада 2020 року протоколу про результати виборів депутатів Львівської міської ради Львівського району Львівської області </w:t>
        <w:br/>
        <w:t>25 жовтня 2020 року в єдиному багатомандатному виборчому окрузі; встановлення факту одноразового грубого порушення Львівською міською територіальною виборчою комісією вимог законодавства України, у зв’язку з чим дострокового припинення повноваження всього її складу; зобовʼязання вказану територіальну виборчу комісію після формування її нового складу скласти протокол про результати виборів депутатів Львівської міської ради Львівського району Львівської області 25 жовтня 2020 року після складення районними в місті Львові територіальними виборчими комісіями протоколів про підсумки голосування з виборів депутатів Львівської міської ради Львівського району Львівської області 25 жовтня 2020 року в межах відповідних територіальних виборчих округів, а також вжити інших заходів, що забезпечать ефективне поновлення його порушених виборчих прав.</w:t>
      </w:r>
    </w:p>
    <w:p>
      <w:pPr>
        <w:pStyle w:val="Normal"/>
        <w:spacing w:lineRule="auto" w:line="240" w:before="0" w:after="60"/>
        <w:ind w:firstLine="720"/>
        <w:jc w:val="both"/>
        <w:rPr/>
      </w:pPr>
      <w:r>
        <w:rPr>
          <w:rFonts w:cs="Times New Roman" w:ascii="Times New Roman" w:hAnsi="Times New Roman"/>
          <w:sz w:val="28"/>
        </w:rPr>
        <w:t xml:space="preserve">До Центральної виборчої комісії 18 листопада 2020 року </w:t>
        <w:br/>
        <w:t>Лозинським Є.П. подано доповнення до його заяви, зареєстрованої в Комісії 16 листопада 2020 року за № 21-36/1-24591, в якій повідомляється про інші факти порушень, що мали місце під час транспортування та передачі виборчих документів до районних у місті Львові територіальних виборчих комісій дільничними виборчими комісіями виборчих дільниць № 461969, 461951, 461930, 461966, 460987, 461927, 461929, 461942, 461948, 461987, 461958, 461939, 461935, 461964, 461946, 461941, 461947, 461926, 461955, 461944, 461956, 461957, 461936, 461954, 461930, 461943, 461974, 461925, 461972, 461954, 462147, 462146, 462151, 462140, 462121, 462129, 462113, 462116, 462136, 462119, 462149, 462136, 462118, 462114, 462111, 462108, 462106, 462104, 462144, 462141, 462124, 462122, 462100, 461861, 461859, 461852, 461857, 461871, 461870, 461919, 461918, 461914, 461913, 461902, 461899, 461896, 461890, 461882, 461881, 461892, 461923, 461910, 461891, 462061, 462055, 462071, 462040, 462044, 462051, 462049, 462062, 462077, 462087, 462063 разом з доданими копіями актів про виявлення порушення вимог Виборчого кодексу України (далі – Кодекс), в якій порушується питання про проведення повторного підрахунку голосів виборців на відповідних виборчих дільницях.</w:t>
      </w:r>
    </w:p>
    <w:p>
      <w:pPr>
        <w:pStyle w:val="Normal"/>
        <w:spacing w:lineRule="auto" w:line="240" w:before="0" w:after="60"/>
        <w:ind w:firstLine="720"/>
        <w:jc w:val="both"/>
        <w:rPr>
          <w:rFonts w:ascii="Times New Roman" w:hAnsi="Times New Roman" w:cs="Times New Roman"/>
          <w:sz w:val="28"/>
        </w:rPr>
      </w:pPr>
      <w:r>
        <w:rPr>
          <w:rFonts w:cs="Times New Roman" w:ascii="Times New Roman" w:hAnsi="Times New Roman"/>
          <w:sz w:val="28"/>
        </w:rPr>
        <w:t>Розглянувши вказану заяву та доповнення до неї, беручи до уваги інші наявні документи, Центральна виборча комісія зазначає.</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Згідно</w:t>
      </w:r>
      <w:r>
        <w:rPr>
          <w:rFonts w:cs="RobotoRegular;Times New Roman" w:ascii="RobotoRegular;Times New Roman" w:hAnsi="RobotoRegular;Times New Roman"/>
          <w:sz w:val="28"/>
          <w:szCs w:val="28"/>
          <w:lang w:val="uk-UA"/>
        </w:rPr>
        <w:t xml:space="preserve">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Bviplay2"/>
        <w:shd w:fill="FFFFFF" w:val="clear"/>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Втруча</w:t>
      </w:r>
      <w:r>
        <w:rPr>
          <w:rFonts w:cs="RobotoRegular;Times New Roman" w:ascii="RobotoRegular;Times New Roman" w:hAnsi="RobotoRegular;Times New Roman"/>
          <w:sz w:val="28"/>
          <w:szCs w:val="28"/>
          <w:lang w:val="ru-RU"/>
        </w:rPr>
        <w:t>ння</w:t>
      </w:r>
      <w:r>
        <w:rPr>
          <w:rFonts w:cs="RobotoRegular;Times New Roman" w:ascii="RobotoRegular;Times New Roman" w:hAnsi="RobotoRegular;Times New Roman"/>
          <w:sz w:val="28"/>
          <w:szCs w:val="28"/>
          <w:lang w:val="uk-UA"/>
        </w:rPr>
        <w:t xml:space="preserve"> в діяльність виборчих комісій, зокрема у вирішення питань, віднесених до їхніх повноважень, крім випадків, передбачених законом, заборонено (частина четверта статті 32 Кодексу).</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До повноважень територіальної виборчої комісії згідно зі статтею 206 Кодексу належить, зокрема, встановлення підсумків та результатів відповідних виборів, розгляд звернень, заяв і скарг стосовно підготовки та проведення відповідних місцевих виборів, прийняття щодо них рішень, здійснення в межах відповідної адміністративно-територіальної одиниці контролю за додержанням та однаковим застосуванням законодавства про місцеві вибори в частині, що стосується відповідних місцевих виборів, здійснення інших повноважень, передбачених Кодексом.</w:t>
      </w:r>
    </w:p>
    <w:p>
      <w:pPr>
        <w:pStyle w:val="Bviplay2"/>
        <w:spacing w:before="0" w:after="60"/>
        <w:ind w:firstLine="720"/>
        <w:jc w:val="both"/>
        <w:rPr/>
      </w:pPr>
      <w:r>
        <w:rPr>
          <w:rFonts w:cs="RobotoRegular;Times New Roman" w:ascii="RobotoRegular;Times New Roman" w:hAnsi="RobotoRegular;Times New Roman"/>
          <w:sz w:val="28"/>
          <w:szCs w:val="28"/>
          <w:lang w:val="uk-UA"/>
        </w:rPr>
        <w:t>Статтею 254 Кодексу визначено порядок прийняття та розгляду документів дільничних виборчих комісій територіальною виборчою комісією, за змістом частин першої, третьої – п’ятої якої з моменту закінчення голосування територіальна виборча комісія розпочинає безперервне засідання, яке продовжується безперервно до встановлення підсумків голосування та результатів відповідних місцевих виборів у виборчому окрузі. На цей час члени територіальної виборчої комісії не можуть залучатися до виконання інших функцій, крім участі в засіданні виборчої комісії.</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На вказаному засіданні територіальної виборчої комісії голова територіальної виборчої комісії або визначений ним член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а також приймає запечатані пакети з іншими виборчими документами, передбаченими частиною десятою статті 251 Кодексу. Час прийняття територіальною виборчою комісією протоколів дільничної виборчої комісії про підрахунок голосів виборців на виборчій дільниці, перелік прийнятих виборчих документів і занесені до протоколу про підрахунок голосів виборців на виборчій дільниці відомості фіксуються у протоколі засідання територіальної виборчої комісії.</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При прийнятті документів дільничної виборчої комісії територіальна виборча комісія перевіряє комплектність документів та цілісність упаковки усіх пакетів з виборчими документами. При цьому кожний член комісії має право оглянути кожний пакет з документами.</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За результатами розгляду документів дільничної виборчої комісії та скарг про порушення вимог Кодексу під час проведення голосування та підрахунку голосів на виборчій дільниці, а також під час транспортування виборчих документів до територіальної виборчої комісії, що надійшли до територіальної виборчої комісії на момент прийняття документів дільничної виборчої комісії, територіальна виборча комісія приймає одне з передбачених частиною п’ятою статті 254 Кодексу рішень, а саме: врахувати відомості протоколу про підрахунок голосів виборців на виборчій дільниці; зобов’язати дільничну виборчу комісію виправити виявлені недоліки шляхом складання протоколу з позначкою "Уточнений"; провести повторний підрахунок голосів на виборчій дільниці в порядку, встановленому Кодексом.</w:t>
      </w:r>
    </w:p>
    <w:p>
      <w:pPr>
        <w:pStyle w:val="Bviplay2"/>
        <w:spacing w:before="0" w:after="60"/>
        <w:ind w:firstLine="720"/>
        <w:jc w:val="both"/>
        <w:rPr/>
      </w:pPr>
      <w:r>
        <w:rPr>
          <w:rFonts w:cs="RobotoRegular;Times New Roman" w:ascii="RobotoRegular;Times New Roman" w:hAnsi="RobotoRegular;Times New Roman"/>
          <w:sz w:val="28"/>
          <w:szCs w:val="28"/>
          <w:lang w:val="uk-UA"/>
        </w:rPr>
        <w:t>Згідно з частиною сьомою статті 254 Кодексу в разі виявлення у протоколі дільничної виборчої комісії про підрахунок голосів виборців на виборчій дільниці виправлень, помилок, неточностей, які можливо усунути без повторного підрахунку голосів, територіальна виборча комісія своїм рішенням може зобов’язати дільничну виборчу комісію виправити виявлені недоліки шляхом складання протоколу про підрахунок голосів виборців на виборчій дільниці з позначкою "Уточнений" відповідно до пункту 2 частини п’ятої цієї статті (якщо зміст таких виправлень, помилок та неточностей неможливо з’ясувати та усунути без складання протоколу з позначкою "Уточнений" дільничною виборчою комісією), про що зазначається у протоколі засідання територіальної виборчої комісії.</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У разі виявлення у протоколі виправлень, помилок та неточностей, які можливо усунути без повторного підрахунку голосів та які не потребують складання протоколу з позначкою "Уточнений", територіальна виборча комісія приймає рішення, передбачене пунктом 1 частини п’ятої статті 254 Кодексу, із зазначенням виявлених виправлень, помилок та неточностей. Таке рішення додається до протоколу дільничної виборчої комісії.</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Водночас обставини, які обумовлюють проведення територіальною виборчою комісією повторного підрахунку голосів виборців на виборчій дільниці, встановлено положеннями частин девʼятої та десятої статті 254 Кодексу.</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Так, за наявності заяв або скарг, підтверджених відповідно оформленими актами, складеними кандидатами в депутати, кандидатами на посаду сільського, селищного, міського голови, їх довіреними особами, уповноваженими особами місцевих організацій політичних партій, офіційними спостерігачами, виборцями, про порушення вимог Кодексу під час проведення голосування та/або підрахунку голосів виборців на виборчій дільниці, що ставлять під сумнів результати підрахунку голосів виборців на цій виборчій дільниці, територіальна виборча комісія може прийняти рішення про проведення повторного підрахунку голосів виборців на виборчій дільниці (частина дев’ята статті 254 Кодексу).</w:t>
      </w:r>
    </w:p>
    <w:p>
      <w:pPr>
        <w:pStyle w:val="Bviplay2"/>
        <w:spacing w:before="0" w:after="60"/>
        <w:ind w:firstLine="720"/>
        <w:jc w:val="both"/>
        <w:rPr/>
      </w:pPr>
      <w:r>
        <w:rPr>
          <w:rFonts w:cs="RobotoRegular;Times New Roman" w:ascii="RobotoRegular;Times New Roman" w:hAnsi="RobotoRegular;Times New Roman"/>
          <w:sz w:val="28"/>
          <w:szCs w:val="28"/>
          <w:lang w:val="uk-UA"/>
        </w:rPr>
        <w:t xml:space="preserve">У разі наявності акта або письмової заяви осіб, зазначених у частині першій статті 253 Кодексу, про порушення вимог Кодексу під час транспортування протоколів про підрахунок голосів виборців на виборчій дільниці та інших документів до територіальної виборчої комісії територіальна виборча комісія може, а в разі наявних ознак розпечатування пакетів із запакованими документами, а також неможливості усунення без перерахунку бюлетенів неточностей у протоколі дільничної виборчої </w:t>
        <w:br/>
        <w:t>комісії – зобов’язана прийняти рішення про повторний підрахунок голосів виборців на цій дільниці.</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Прийняття територіальною виборчою комісією рішення про проведення повторного підрахунку голосів у разі виявлення порушення цілісності пакетів із запакованими документами, а також неможливості усунення без перерахунку бюлетенів неточностей у протоколі дільничної виборчої комісії після прийняття виборчих документів від дільничної виборчої комісії не допускається (частина десята статті 254 Кодексу).</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Таким чином, Кодексом встановлено, що вирішення територіальною виборчою комісією питання про проведення повторного підрахунку голосів виборців на виборчій дільниці здійснюється під час прийняття документів від дільничної виборчої комісії. Після завершення прийняття документів дільничної виборчої комісії та без достатніх правових підстав прийняття територіальною виборчою комісією рішення про повторний підрахунок голосів виборців на виборчій дільниці не допускається.</w:t>
      </w:r>
    </w:p>
    <w:p>
      <w:pPr>
        <w:pStyle w:val="Bviplay2"/>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Указані положення Кодексу забезпечують встановлення територіальною виборчою комісією результатів голосування в умовах швидкоплинності виборчого процесу та незворотності його етапів.</w:t>
      </w:r>
    </w:p>
    <w:p>
      <w:pPr>
        <w:pStyle w:val="Normal"/>
        <w:spacing w:lineRule="auto" w:line="240" w:before="0" w:after="60"/>
        <w:ind w:firstLine="720"/>
        <w:jc w:val="both"/>
        <w:rPr/>
      </w:pPr>
      <w:r>
        <w:rPr>
          <w:rFonts w:cs="Times New Roman" w:ascii="Times New Roman" w:hAnsi="Times New Roman"/>
          <w:sz w:val="28"/>
        </w:rPr>
        <w:t xml:space="preserve">Згідно з частиною другою статті 255 Кодексу територіальна виборча комісія після прийняття і розгляду протоколів (у тому числі з позначкою "Уточнений") дільничних виборчих комісій про підрахунок голосів виборців на відповідних виборчих дільницях на підставі цих протоколів,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не пізніш як на дев’ятий день з дня голосування </w:t>
        <w:br/>
        <w:t>(а у разі проведення повторного голосування – не пізніше як на третій день з дня повторного голосування) встановлює підсумки голосування по кожному виборчому округу з відповідних місцевих виборів, про що складає відповідний протокол.</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Відповідно</w:t>
      </w:r>
      <w:r>
        <w:rPr>
          <w:rFonts w:cs="RobotoRegular;Times New Roman" w:ascii="RobotoRegular;Times New Roman" w:hAnsi="RobotoRegular;Times New Roman"/>
          <w:sz w:val="28"/>
          <w:szCs w:val="28"/>
          <w:lang w:val="uk-UA"/>
        </w:rPr>
        <w:t xml:space="preserve"> до отримани</w:t>
      </w:r>
      <w:r>
        <w:rPr>
          <w:rFonts w:cs="RobotoRegular;Times New Roman" w:ascii="RobotoRegular;Times New Roman" w:hAnsi="RobotoRegular;Times New Roman"/>
          <w:sz w:val="28"/>
          <w:szCs w:val="28"/>
          <w:lang w:val="uk-UA"/>
        </w:rPr>
        <w:t>х</w:t>
      </w:r>
      <w:r>
        <w:rPr>
          <w:rFonts w:cs="RobotoRegular;Times New Roman" w:ascii="RobotoRegular;Times New Roman" w:hAnsi="RobotoRegular;Times New Roman"/>
          <w:sz w:val="28"/>
          <w:szCs w:val="28"/>
          <w:lang w:val="uk-UA"/>
        </w:rPr>
        <w:t xml:space="preserve"> Центральною виборчою комісією документів та матеріалів </w:t>
      </w:r>
      <w:r>
        <w:rPr>
          <w:sz w:val="28"/>
          <w:lang w:val="uk-UA"/>
        </w:rPr>
        <w:t xml:space="preserve">Галицька районна в місті Львові територіальна виборча комісія 2 листопада 2020 року склала протокол про підсумки голосування з виборів депутатів Львівської міської ради Львівського району Львівської області </w:t>
        <w:br/>
        <w:t>25 жовтня 2020 року в межах територіального виборчого округу № 1; Залізнична районна в місті Львові територіальна виборча комісія 1 листопада 2020 року склала протокол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2; Личаківська районна в місті Львові територіальна виборча комісія 31 жовтня 2020 року склала протокол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3;</w:t>
      </w:r>
      <w:r>
        <w:rPr>
          <w:lang w:val="uk-UA"/>
        </w:rPr>
        <w:t xml:space="preserve"> </w:t>
      </w:r>
      <w:r>
        <w:rPr>
          <w:sz w:val="28"/>
          <w:lang w:val="uk-UA"/>
        </w:rPr>
        <w:t>Сихівська районна в місті Львові територіальна виборча комісія 2 листопада 2020 року склала протокол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4; Франківська районна в місті Львові територіальна виборча комісія 2 листопада 2020 року склала протокол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5; Шевченківська районна в місті Львові територіальна виборча комісія 30 жовтня 2020 року склала протокол про підсумки голосування з виборів депутатів Львівської міської ради Львівського району Львівської області 25 жовтня 2020 року в межах територіального виборчого округу № 6.</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 xml:space="preserve">Таким чином, установлений Кодексом час для розгляду питання щодо проведення повторного підрахунку голосів виборців на виборчих дільницях єдиного багатомандатного виборчого округу з виборів депутатів Львівської міської ради Львівського району Львівської області 25 жовтня 2020 року сплив, а отже, підстав для ухвалення рішення про проведення повторного підрахунку голосів виборців на таких виборчих дільницях немає. </w:t>
      </w:r>
    </w:p>
    <w:p>
      <w:pPr>
        <w:pStyle w:val="Bviplay2"/>
        <w:shd w:fill="FFFFFF" w:val="clear"/>
        <w:spacing w:before="0" w:after="60"/>
        <w:ind w:firstLine="720"/>
        <w:jc w:val="both"/>
        <w:rPr>
          <w:rFonts w:ascii="RobotoRegular;Times New Roman" w:hAnsi="RobotoRegular;Times New Roman" w:cs="RobotoRegular;Times New Roman"/>
          <w:sz w:val="28"/>
          <w:szCs w:val="28"/>
          <w:lang w:val="uk-UA"/>
        </w:rPr>
      </w:pPr>
      <w:r>
        <w:rPr>
          <w:rFonts w:cs="RobotoRegular;Times New Roman" w:ascii="RobotoRegular;Times New Roman" w:hAnsi="RobotoRegular;Times New Roman"/>
          <w:sz w:val="28"/>
          <w:szCs w:val="28"/>
          <w:lang w:val="uk-UA"/>
        </w:rPr>
        <w:t>О</w:t>
      </w:r>
      <w:r>
        <w:rPr>
          <w:rFonts w:cs="RobotoRegular;Times New Roman" w:ascii="RobotoRegular;Times New Roman" w:hAnsi="RobotoRegular;Times New Roman"/>
          <w:sz w:val="28"/>
          <w:szCs w:val="28"/>
          <w:lang w:val="uk-UA"/>
        </w:rPr>
        <w:t xml:space="preserve">кремо </w:t>
      </w:r>
      <w:r>
        <w:rPr>
          <w:rFonts w:cs="RobotoRegular;Times New Roman" w:ascii="RobotoRegular;Times New Roman" w:hAnsi="RobotoRegular;Times New Roman"/>
          <w:sz w:val="28"/>
          <w:szCs w:val="28"/>
          <w:lang w:val="uk-UA"/>
        </w:rPr>
        <w:t>Комісія</w:t>
      </w:r>
      <w:r>
        <w:rPr>
          <w:rFonts w:cs="RobotoRegular;Times New Roman" w:ascii="RobotoRegular;Times New Roman" w:hAnsi="RobotoRegular;Times New Roman"/>
          <w:sz w:val="28"/>
          <w:szCs w:val="28"/>
          <w:lang w:val="uk-UA"/>
        </w:rPr>
        <w:t xml:space="preserve"> зауважує, що обґрунтованих доказів наявност</w:t>
      </w:r>
      <w:r>
        <w:rPr>
          <w:rFonts w:cs="RobotoRegular;Times New Roman" w:ascii="RobotoRegular;Times New Roman" w:hAnsi="RobotoRegular;Times New Roman"/>
          <w:sz w:val="28"/>
          <w:szCs w:val="28"/>
          <w:lang w:val="uk-UA"/>
        </w:rPr>
        <w:t>і</w:t>
      </w:r>
      <w:r>
        <w:rPr>
          <w:rFonts w:cs="RobotoRegular;Times New Roman" w:ascii="RobotoRegular;Times New Roman" w:hAnsi="RobotoRegular;Times New Roman"/>
          <w:sz w:val="28"/>
          <w:szCs w:val="28"/>
          <w:lang w:val="uk-UA"/>
        </w:rPr>
        <w:t xml:space="preserve"> у Галицької, Залізничної, Личаківської, Сихівської, Франківської, Шевченківської районних у місті Львові територіальних виборчих комісій Львівського району Львівської області станом на час прийняття передбачених частиною п’ятою статті 254 Кодексу рішень щодо документів дільничних виборчих комісій відповідних виборчих дільниць належно зафіксованих відомостей про порушення вимог </w:t>
      </w:r>
      <w:r>
        <w:rPr>
          <w:rFonts w:cs="RobotoRegular;Times New Roman" w:ascii="RobotoRegular;Times New Roman" w:hAnsi="RobotoRegular;Times New Roman"/>
          <w:sz w:val="28"/>
          <w:szCs w:val="28"/>
          <w:lang w:val="uk-UA"/>
        </w:rPr>
        <w:t>Кодексу</w:t>
      </w:r>
      <w:r>
        <w:rPr>
          <w:rFonts w:cs="RobotoRegular;Times New Roman" w:ascii="RobotoRegular;Times New Roman" w:hAnsi="RobotoRegular;Times New Roman"/>
          <w:sz w:val="28"/>
          <w:szCs w:val="28"/>
          <w:lang w:val="uk-UA"/>
        </w:rPr>
        <w:t xml:space="preserve"> в Комісії немає.</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Також Центральна виборча комісія зазначає, що даних, аналогічних викладеному Лозинським</w:t>
      </w:r>
      <w:r>
        <w:rPr>
          <w:rFonts w:cs="RobotoRegular;Times New Roman" w:ascii="RobotoRegular;Times New Roman" w:hAnsi="RobotoRegular;Times New Roman"/>
          <w:sz w:val="28"/>
          <w:szCs w:val="28"/>
          <w:lang w:val="uk-UA"/>
        </w:rPr>
        <w:t> </w:t>
      </w:r>
      <w:r>
        <w:rPr>
          <w:rFonts w:cs="RobotoRegular;Times New Roman" w:ascii="RobotoRegular;Times New Roman" w:hAnsi="RobotoRegular;Times New Roman"/>
          <w:sz w:val="28"/>
          <w:szCs w:val="28"/>
          <w:lang w:val="uk-UA"/>
        </w:rPr>
        <w:t>Є.П. у зверненні змісту, стосовно наявності порушень вимог Кодексу в ході встановлення підсумків голосування з виборів депутатів Львівської міської ради Львівського району Львівської області 25 жовтня 2020 року у відповідних територіальних виборчих округах від інших суб’єктів чи учасників виборчого процесу до Комісії не надходило.</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 xml:space="preserve">Частиною першою статті 256 Кодексу передбачено, що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w:t>
        <w:br/>
        <w:t xml:space="preserve">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 </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Т</w:t>
      </w:r>
      <w:r>
        <w:rPr>
          <w:rFonts w:cs="RobotoRegular;Times New Roman" w:ascii="RobotoRegular;Times New Roman" w:hAnsi="RobotoRegular;Times New Roman"/>
          <w:sz w:val="28"/>
          <w:szCs w:val="28"/>
          <w:lang w:val="uk-UA"/>
        </w:rPr>
        <w:t>ак, Львівська міська територіальна виборча комісія на своєму засіданні 2 листопада 2020 року на підставі зазначених вище протоколів районних у місті Львові територіальних виборчих комісій про підсумки голосування встановила результати виборів депутатів Львівської міської ради Львівського району Львівської області 25 жовтня 2020 року у єдиному багатомандатному виборчому окрузі, про що склала відповідний протокол.</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 xml:space="preserve">Крім того, Центральна виборча комісія наголошує, що за наявною в її розпорядженні інформацією, дії Львівської міської територіальної виборчої комісії щодо складання 2 листопада 2020 року протоколу про </w:t>
      </w:r>
      <w:r>
        <w:rPr>
          <w:sz w:val="28"/>
          <w:lang w:val="uk-UA"/>
        </w:rPr>
        <w:t>результати виборів депутатів Львівської міської ради Львівського району Львівської області 25 жовтня 2020 року в єдиному багатомандатному виборчому окрузі були предметом судового оскарження у справі № 380/10000/20 за позовом Лозинського Є.П. до Львівської міської територіальної виборчої комісії. Так, рішенням Львівського окружного адміністративного суду від 9 листопада 2020 року, залишеним без змін постановою Восьмого апеляційного адміністративного суду від 13 листопада 2020 року, відмовлено в задоволенні позову та встановлено правомірність вказаних дій цієї територіальної виборчої комісії.</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При цьому згідно зі статтею 129</w:t>
      </w:r>
      <w:r>
        <w:rPr>
          <w:rFonts w:cs="RobotoRegular;Times New Roman" w:ascii="RobotoRegular;Times New Roman" w:hAnsi="RobotoRegular;Times New Roman"/>
          <w:sz w:val="28"/>
          <w:szCs w:val="28"/>
          <w:vertAlign w:val="superscript"/>
          <w:lang w:val="uk-UA"/>
        </w:rPr>
        <w:t>1</w:t>
      </w:r>
      <w:r>
        <w:rPr>
          <w:rFonts w:cs="RobotoRegular;Times New Roman" w:ascii="RobotoRegular;Times New Roman" w:hAnsi="RobotoRegular;Times New Roman"/>
          <w:sz w:val="28"/>
          <w:szCs w:val="28"/>
          <w:lang w:val="uk-UA"/>
        </w:rPr>
        <w:t xml:space="preserve"> Конституції України, статтею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Делегування функцій судів, а також привласнення цих функцій іншими органами чи посадовими особами не допускаються (частина друга статті 124 Основного Закону України).</w:t>
      </w:r>
    </w:p>
    <w:p>
      <w:pPr>
        <w:pStyle w:val="Bviplay2"/>
        <w:shd w:fill="FFFFFF" w:val="clear"/>
        <w:spacing w:before="0" w:after="60"/>
        <w:ind w:firstLine="720"/>
        <w:jc w:val="both"/>
        <w:rPr/>
      </w:pPr>
      <w:r>
        <w:rPr>
          <w:rFonts w:cs="RobotoRegular;Times New Roman" w:ascii="RobotoRegular;Times New Roman" w:hAnsi="RobotoRegular;Times New Roman"/>
          <w:sz w:val="28"/>
          <w:szCs w:val="28"/>
          <w:lang w:val="uk-UA"/>
        </w:rPr>
        <w:t xml:space="preserve">За таких обставин Центральна виборча комісія зазначає, що підстав для </w:t>
      </w:r>
      <w:r>
        <w:rPr>
          <w:sz w:val="28"/>
          <w:lang w:val="uk-UA"/>
        </w:rPr>
        <w:t xml:space="preserve">задоволення викладеної у зверненні </w:t>
      </w:r>
      <w:r>
        <w:rPr>
          <w:rFonts w:cs="RobotoRegular;Times New Roman" w:ascii="RobotoRegular;Times New Roman" w:hAnsi="RobotoRegular;Times New Roman"/>
          <w:sz w:val="28"/>
          <w:szCs w:val="28"/>
          <w:lang w:val="uk-UA"/>
        </w:rPr>
        <w:t xml:space="preserve">Лозинського Є.П. </w:t>
      </w:r>
      <w:r>
        <w:rPr>
          <w:sz w:val="28"/>
          <w:lang w:val="uk-UA"/>
        </w:rPr>
        <w:t xml:space="preserve">вимоги </w:t>
      </w:r>
      <w:r>
        <w:rPr>
          <w:rFonts w:cs="RobotoRegular;Times New Roman" w:ascii="RobotoRegular;Times New Roman" w:hAnsi="RobotoRegular;Times New Roman"/>
          <w:sz w:val="28"/>
          <w:szCs w:val="28"/>
          <w:lang w:val="uk-UA"/>
        </w:rPr>
        <w:t xml:space="preserve">про проведення повторного підрахунку голосів виборців на вказаних ним виборчих дільницях, а отже, і решти вимог його звернення, які по суті є похідними, в Комісії </w:t>
      </w:r>
      <w:r>
        <w:rPr>
          <w:sz w:val="28"/>
          <w:lang w:val="uk-UA"/>
        </w:rPr>
        <w:t xml:space="preserve">немає. </w:t>
      </w:r>
    </w:p>
    <w:p>
      <w:pPr>
        <w:pStyle w:val="Bviplay2"/>
        <w:shd w:fill="FFFFFF" w:val="clear"/>
        <w:spacing w:before="0" w:after="60"/>
        <w:ind w:firstLine="720"/>
        <w:jc w:val="both"/>
        <w:rPr>
          <w:rFonts w:ascii="RobotoRegular;Times New Roman" w:hAnsi="RobotoRegular;Times New Roman" w:cs="RobotoRegular;Times New Roman"/>
          <w:sz w:val="28"/>
          <w:szCs w:val="28"/>
          <w:lang w:val="uk-UA"/>
        </w:rPr>
      </w:pPr>
      <w:r>
        <w:rPr>
          <w:sz w:val="28"/>
          <w:lang w:val="uk-UA"/>
        </w:rPr>
        <w:t>Враховуючи викладене, відповідно до статей 32, 33, 206, 254, 255, 256 Виборчого кодексу України, керуючись статтями 1, 2, частиною другою статті 3, статтями 11 – 13, 15, 17, 21 Закону України "Про Центральну виборчу комісію", Центральна виборча комісія </w:t>
      </w:r>
      <w:r>
        <w:rPr>
          <w:b/>
          <w:bCs/>
          <w:sz w:val="28"/>
          <w:lang w:val="uk-UA"/>
        </w:rPr>
        <w:t>п о с т а н о в л я є</w:t>
      </w:r>
      <w:r>
        <w:rPr>
          <w:bCs/>
          <w:sz w:val="28"/>
          <w:lang w:val="uk-UA"/>
        </w:rPr>
        <w:t>:</w:t>
      </w:r>
    </w:p>
    <w:p>
      <w:pPr>
        <w:pStyle w:val="Bviplay2"/>
        <w:spacing w:before="0" w:after="60"/>
        <w:ind w:firstLine="720"/>
        <w:jc w:val="both"/>
        <w:rPr/>
      </w:pPr>
      <w:r>
        <w:rPr>
          <w:sz w:val="28"/>
          <w:lang w:val="uk-UA"/>
        </w:rPr>
        <w:t xml:space="preserve">1. Встановити відсутність підстав для задоволення заяви кандидата в депутати Львівської міської ради Львівського району Львівської області Лозинського Євгенія Петровича, зареєстрованої в Центральній виборчій комісії 16 листопада 2020 року за № 21-36/1-24591. </w:t>
      </w:r>
    </w:p>
    <w:p>
      <w:pPr>
        <w:pStyle w:val="Bviplay2"/>
        <w:spacing w:before="0" w:after="60"/>
        <w:ind w:firstLine="720"/>
        <w:jc w:val="both"/>
        <w:rPr/>
      </w:pPr>
      <w:r>
        <w:rPr>
          <w:sz w:val="28"/>
          <w:lang w:val="uk-UA"/>
        </w:rPr>
        <w:t>2. Копію цієї постанови надіслати кандидату в депутати Львівської міської ради Львівського району Львівської області Лозинському Є.П.</w:t>
      </w:r>
    </w:p>
    <w:p>
      <w:pPr>
        <w:pStyle w:val="Bviplay2"/>
        <w:spacing w:before="0" w:after="60"/>
        <w:ind w:firstLine="720"/>
        <w:jc w:val="both"/>
        <w:rPr>
          <w:sz w:val="28"/>
          <w:lang w:val="uk-UA"/>
        </w:rPr>
      </w:pPr>
      <w:r>
        <w:rPr>
          <w:sz w:val="28"/>
          <w:lang w:val="uk-UA"/>
        </w:rPr>
        <w:t>3. Цю постанову оприлюднити на офіційному вебсайті Центральної виборчої комісії.</w:t>
      </w:r>
    </w:p>
    <w:p>
      <w:pPr>
        <w:pStyle w:val="Bviplay2"/>
        <w:spacing w:before="0" w:after="0"/>
        <w:jc w:val="center"/>
        <w:rPr>
          <w:sz w:val="28"/>
          <w:lang w:val="uk-UA"/>
        </w:rPr>
      </w:pPr>
      <w:r>
        <w:rPr>
          <w:sz w:val="28"/>
          <w:lang w:val="uk-UA"/>
        </w:rPr>
      </w:r>
    </w:p>
    <w:p>
      <w:pPr>
        <w:pStyle w:val="Bviplay2"/>
        <w:spacing w:before="0" w:after="0"/>
        <w:jc w:val="center"/>
        <w:rPr>
          <w:sz w:val="28"/>
          <w:szCs w:val="28"/>
          <w:lang w:val="uk-UA"/>
        </w:rPr>
      </w:pPr>
      <w:r>
        <w:rPr>
          <w:sz w:val="28"/>
          <w:szCs w:val="28"/>
          <w:lang w:val="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pacing w:before="0" w:after="0"/>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rPr>
          <w:sz w:val="28"/>
          <w:lang w:val="uk-UA"/>
        </w:rPr>
      </w:pPr>
      <w:r>
        <w:rPr>
          <w:sz w:val="28"/>
          <w:lang w:val="uk-UA"/>
        </w:rPr>
      </w:r>
    </w:p>
    <w:p>
      <w:pPr>
        <w:pStyle w:val="Normal"/>
        <w:spacing w:lineRule="auto" w:line="240" w:before="0" w:after="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2:00Z</dcterms:created>
  <dc:creator>Машбюро ПОЧТА</dc:creator>
  <dc:description/>
  <cp:keywords/>
  <dc:language>en-US</dc:language>
  <cp:lastModifiedBy>Говорадло О.В.</cp:lastModifiedBy>
  <cp:lastPrinted>2020-11-18T21:41:00Z</cp:lastPrinted>
  <dcterms:modified xsi:type="dcterms:W3CDTF">2020-11-19T08:21:00Z</dcterms:modified>
  <cp:revision>3</cp:revision>
  <dc:subject/>
  <dc:title>Вик</dc:title>
</cp:coreProperties>
</file>