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0</w:t>
      </w:r>
      <w:r>
        <w:rPr>
          <w:rFonts w:cs="Times New Roman" w:ascii="Times New Roman" w:hAnsi="Times New Roman"/>
          <w:bCs/>
          <w:sz w:val="28"/>
          <w:szCs w:val="28"/>
          <w:lang w:val="en-US"/>
        </w:rPr>
        <w:t>3</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8"/>
          <w:szCs w:val="28"/>
          <w:lang w:eastAsia="uk-UA"/>
        </w:rPr>
        <w:t>Про окремі ухвали Київського окружного адміністративного суду</w:t>
        <w:br/>
        <w:t xml:space="preserve">від 4 листопада 2020 року у справі № 320/10809/20 та від 15 листопада </w:t>
        <w:br/>
        <w:t>2020 року у справі № 320/11637/20</w:t>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До Центральної виборчої комісії 5 листопада 2020 року надійшла окрема ухвала Київського окружного адміністративного суду від 4 листопада 2020 року у справі № 320/10809/20, якою ухвалено повідомити Комісію про допущені Обухівською міською територіальною виборчою комісією Обухівського району Київської області (далі – Обухівська міська територіальна виборча комісія) порушення у вигляді невиконання судового рішення (ухвали суду) та неналежної організації своєї роботи під час виборчого процесу для вжиття відповідних заходів реагуван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У зазначеному судовому рішенні Київським окружним адміністративним судом указано на неодноразове невиконання Обухівською міською територіальною виборчою комісією вимог ухвал цього суду про витребування доказів, необхідних для розгляду справи по суті. Судом зазначено, що "у судове засідання, що відбулося о 16 год 4 листопада 2020 року, відповідач не з’явився, витребувані судом докази не надав, про причини неявки до суду не повідомив, що змусило суд постановити ухвалу про повторне витребування доказів та оголошення перерви у судовому засіданні до 11 год 5 листопада 2020 року".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При цьому в окремій ухвалі вказано, що Обухівською міською територіальною виборчою комісією в порушення вимог статей 24 та 63 Виборчого кодексу України (далі – Кодекс) не було належним чином організовано роботу під час виборчого процесу, не забезпечено зв’язок для отримання від суду рішень про витребування доказів, не забезпечено явку свого представника в судове засідання, не виконано ухвалу суду про витребування доказів, що потребує вжиття судом заходів реагування на вказане порушення, яке з урахуванням швидкоплинності виборчого процесу перешкоджає здійсненню правосуддя. </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Крім того, до Центральної виборчої комісії 16 листопада 2020 року надійшла окрема ухвала Київського окружного адміністративного суду від </w:t>
        <w:br/>
        <w:t xml:space="preserve">15 листопада 2020 року у справі № 320/11637/20, якою Комісію повідомлено про допущені Обухівською міською територіальною виборчою комісією порушення вимог Кодексу </w:t>
      </w:r>
      <w:r>
        <w:rPr>
          <w:rFonts w:eastAsia="Times New Roman" w:cs="Times New Roman" w:ascii="Times New Roman" w:hAnsi="Times New Roman"/>
          <w:sz w:val="27"/>
          <w:szCs w:val="27"/>
          <w:lang w:eastAsia="uk-UA"/>
        </w:rPr>
        <w:t>щодо</w:t>
      </w:r>
      <w:r>
        <w:rPr/>
        <w:t xml:space="preserve"> </w:t>
      </w:r>
      <w:r>
        <w:rPr>
          <w:rFonts w:eastAsia="Times New Roman" w:cs="Times New Roman" w:ascii="Times New Roman" w:hAnsi="Times New Roman"/>
          <w:sz w:val="27"/>
          <w:szCs w:val="27"/>
          <w:lang w:eastAsia="uk-UA"/>
        </w:rPr>
        <w:t>прийняття рішення про проведення повторного підрахунку голосів виборців на виборчих дільницях № 321332 – 321336</w:t>
      </w:r>
      <w:r>
        <w:rPr>
          <w:rFonts w:eastAsia="Times New Roman" w:cs="Times New Roman" w:ascii="Times New Roman" w:hAnsi="Times New Roman"/>
          <w:color w:val="000000"/>
          <w:sz w:val="27"/>
          <w:szCs w:val="27"/>
          <w:lang w:eastAsia="uk-UA"/>
        </w:rPr>
        <w:t xml:space="preserve"> та необхідності вжиття відповідних заходів реагування з метою усунення причин та умов, що їм сприял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Так, в зазначеній окремій ухвалі вказано, що у протоколі засідання Обухівської міської територіальної виборчої комісії № 20, яке розпочалося </w:t>
        <w:br/>
        <w:t>25 жовтня 2020 року, зафіксовано про прийняті відповідачем рішення щодо врахування відомостей протоколів дільничних виборчих комісій про підрахунок голосів виборців та стосовно зобов’язання дільничних виборчих комісій виправити виявлені недоліки шляхом складання протоколу з позначкою "Уточнений".</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а змістом окремої ухвали 26 та 27 жовтня 2020 року Обухівською міською територіальною виборчою комісією отримано та перевірено протоколи дільничних виборчих комісій про підрахунок голосів виборців, зокрема, на виборчих дільницях № 321332 –  321336. При цьому цією комісією прийнято постанови щодо врахування відомостей протоколів про підрахунок голосів виборців на виборчих дільницях, зокрема, № 321332,  321333, 321335 та постанови щодо зобов’язання дільничних виборчих комісій виправити виявлені недоліки шляхом складання протоколу з позначкою "Уточнений" на виборчих дільницях, зокрема, № 321334, 321336, згідно з якими вирішено прийняти протоколи підрахунку голосів виборців, бюлетені та списки виборців на зберігання до Обухівської міської територіальної виборчої комісії.</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Обухівською міською територіальною виборчою комісією 5 листопада 2020 року прийнято постанови № 166, 167, 168, 169, 170 щодо проведення повторного підрахунку голосів виборців на виборчих дільницях № 321332, 321333, 321334, 321335, 321336 відповідно у зв’язку з неможливістю усунення неточностей у протоколах дільничних виборчих комісій.</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Судом встановлено, що 5 та 6 листопада 2020 року Обухівською міською територіальною виборчою комісією на виконання постанов від 5 листопада </w:t>
        <w:br/>
        <w:t>2020 року № 166 – 170 було проведено повторний перерахунок голосів виборців на виборчих дільницях Обухівської об’єднаної територіальної громади Обухівського району Київської області з місцевих виборів 25 жовтня 2020 року, а саме на виборчих дільницях № 321332 – 321336.</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а результатами проведеного Обухівською міською територіальною виборчою комісією повторного підрахунку голосів виборців на виборчих дільницях № 321332 – 321336, Обухівською міською територіальною виборчою комісією на бланках протоколів дільничної виборчої комісії про підрахунок голосів виборців на виборчих дільницях № 321332 – 321336 складено відповідні протоколи дільничної виборчої комісії про підрахунок голосів виборців на виборчих дільницях № 321332 – 321336 з виборів депутатів Обухівської міської ради в територіальному виборчому окрузі № 3 з поміткою на бланках "Уточнений перерахунок", які підписані всіма присутніми на засіданні членами територіальної виборчої комісії.</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 xml:space="preserve">Обухівською міською територіальною виборчою комісією 6 листопада 2020 року "підведені підсумки виборів депутатів, про що складені відповідні протоколи про підсумки голосування з виборів депутатів Обухівської міської ради у межах територіальних виборчих округів № 1, 2, 3, 4, а 8 листопада </w:t>
        <w:br/>
        <w:t>2020 року прийнято постанову № 174 "Про обрання депутатів Обухівської міської рад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В окремій ухвалі судом зазначено, що "… аналіз частини дев’ятої </w:t>
        <w:br/>
        <w:t>статті 254 у взаємозв’язку з частиною п’ятою цієї статті свідчить на користь висновку про те, що рішення про проведення територіальною виборчою комісією повторного підрахунку голосів виборців на дільниці не може бути прийнято у разі, якщо такою комісією вже прийнято рішення про врахування відомостей протоколів дільничних виборчих комісій про підрахунок голосів виборців на виборчій дільниц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відповідачем 5 листопада 2020 року у порушення вимог частин п’ятої, дев’ятої та десятої статті 254 Виборчого кодексу України необґрунтовано прийнято рішення про проведення повторного підрахунку голосів виборців на виборчих дільницях № 321332 – № 32136 в той час, як по даним протоколам Обухівською міською територіальною виборчою комісією Обухівського району Київської області вже були прийняті рішення про врахування відомостей протоколів дільничних виборчих комісії про підрахунок голосів виборц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У зв’язку з цим Комісія зазначає, що 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 </w:t>
      </w:r>
      <w:r>
        <w:rPr>
          <w:rFonts w:eastAsia="Times New Roman" w:cs="Times New Roman" w:ascii="Times New Roman" w:hAnsi="Times New Roman"/>
          <w:sz w:val="27"/>
          <w:szCs w:val="27"/>
          <w:lang w:eastAsia="uk-UA"/>
        </w:rPr>
        <w:t>встановлюють підсумки голосування на відповідних місцевих виборах, результати виборів депутатів, сільського, селищного, міського голови в порядку, визначеному Кодексом</w:t>
      </w:r>
      <w:r>
        <w:rPr>
          <w:rFonts w:eastAsia="Times New Roman" w:cs="Times New Roman" w:ascii="Times New Roman" w:hAnsi="Times New Roman"/>
          <w:color w:val="000000"/>
          <w:sz w:val="27"/>
          <w:szCs w:val="27"/>
          <w:lang w:eastAsia="uk-UA"/>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совно окремої ухвали Київського окружного адміністративного суду від 15 листопада 2020 року у справі № 320/11637/20 Комісія зазначає, що порядок прийняття та розгляду виборчих документів дільничних виборчих комісій територіальною виборчою комісією визначено статтею 254 Кодексу, згідно з частиною першою якої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Частиною п’ятою статті 254 Кодексу визначено, що за результатами розгляду документів дільничної виборчої комісії та скарг про порушення вимог Кодексу під час проведення голосування та підрахунку голосів на виборчій дільниці, а також під час транспортування виборчих документів до територіальної виборчої комісії,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таких рішень:</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1) врахувати відомості протоколу про підрахунок голосів виборців на виборчій дільниц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2) зобов’язати дільничну виборчу комісію виправити виявлені недоліки шляхом складання протоколу з позначкою "Уточнений";</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ровести повторний підрахунок голосів на виборчій дільниці в порядку, встановленому Кодексом.</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ідповідно до частини дванадцятої статті 254 Кодексу повторний підрахунок голосів виборців на виборчій дільниці у відповідному виборчому окрузі з відповідних місцевих виборів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організацій партій, офіційні спостерігачі на відповідних місцевих виборах.</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встановленою Центральною виборчою комісією (частина тринадцята статті 254 Кодекс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пунктом 6.7 указаного Порядку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затвердженою постановою Центральної виборчої комісії від 24 вересня 2020 року № 296 (додатки 5 – 8).</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Як вбачається з окремої ухвали, аналізуючи приписи частин п’ятої – сьомої статті 254 Кодексу, суд дійшов висновку, що "певного строку для прийняття одного із зазначених трьох рішень територіальної виборчої комісії, яке вона зобов’язана прийняти на своєму безперервному засіданні, Виборчим кодексом не встановлено, проте аналіз даних норм свідчить на користь висновку про те, що таке рішення територіальна виборча комісія приймає за наявності двох умов: за результатами розгляду документів дільничної виборчої комісії; за результатами розгляду скарг про порушення вимог цього кодексу під час проведення голосування та підрахунку голосів на виборчій дільниці.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Як свідчать матеріали справи, досліджені судом, відповідачем в період часу з 25 по 27 жовтня 2020 року були прийняті постанови "Про прийняття протоколів дільничних виборчих комісій про підрахунок голосів виборців", відповідно до яких прийнято рішення: врахувати відомості протоколів про підрахунок голосів виборців всіх дільничних виборчих комісій (33 дільниці) в межах чотирьох територіальних виборчих округів. При цьому по деяких дільницях комісією приймались постанови про зобов’язання дільничних виборчих комісій виправити виявлені недоліки шляхом складання протоколу з позначкою "Уточнений" на виборчих дільницях: 321334, 321742, 321337, 320752, 320760, 320751, 320753, 320744, 320745, 320743, 320757, 320758, але по вказаним дільницям були отримані уточнені протоколи дільничних виборчих комісій та цього ж дня відповідачем враховано відомості протоколів про підрахунок голосів виборців.</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Отже, відповідачем (Обухівською міською територіальною виборчою комісією) реалізовано надані відповідно до частини п’ятої статті 254 Виборчого кодексу повноваження, а саме за результатами розгляду документів дільничної виборчої комісії та скарг про порушення вимог цього Кодексу під час проведення голосування та підрахунку голосів на виборчій дільниці, в період </w:t>
        <w:br/>
        <w:t>з 25 по 27 жовтня 2020 року прийнято рішення про врахування відомостей протоколів дільничних виборчих комісій про підрахунок голосів виборців на виборчій дільниці в межах чотирьох територіальних виборчих округ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к встановлено судом, після врахування міською територіальною виборчою комісією відомостей протоколів дільничних виборчих комісій про  підрахунок голосів 5 листопада 2020 року Обухівською міською територіальною виборчою комісією Обухівського району Київської області у зв’язку з неможливістю усунення неточностей у протоколах дільничних виборчих комісій прийнято постанови № 166, 167, 168, 169, 170 про проведення повторного підрахунку голосів виборців на виборчих дільницях № 321332, 321333, 321334, 321335, 321336".</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Стосовно окремої ухвали Київського окружного адміністративного суду від 4 листопада 2020 року у справі № 320/10809/20 Комісія зазначає, що відповідно до 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и цьому Кодекс адміністративного судочинства України не містить виключень щодо подання територіальними виборчими комісіями витребуваних судом доказів, зокрема виборчої документації.</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Згідно зі статтею 1 Закону України "Про Центральну виборчу комісію" (далі – Закон)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1, пунктом 3 статті 17, пунктами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и цьому Комісія зауважує, що виборчий процес кожних виборів здійснюється на засадах, гарантії реалізації виборчих прав громадян, визначених Конституцією України та Кодексом (пункт перший частини першої статті 21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місія наголошує, що виборчий процес має низку особливостей, серед яких його швидкоплинність, незворотність етапів у часі та неможливість їх поновлення.</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 окремій ухвалі Київського окружного адміністративного суду </w:t>
        <w:br/>
        <w:t>від 4 листопада 2020 року у справі № 320/10809/20 йдеться про неодноразове невиконання Обухівською міською територіальною виборчою комісією вимог суду щодо надання доказів у справі, що з урахуванням швидкоплинності виборчого процесу, перешкоджає здійсненню правосуддя.</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В окремій ухвалі Київського окружного адміністративного суду від </w:t>
        <w:br/>
        <w:t>15 листопада 2020 року у справі № 320/11637/20 вказується на порушення Обухівською міською територіальною виборчою комісією порядку прийняття рішення про повторний підрахунок голосів виборців на виборчій дільниці.</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 xml:space="preserve">Разом з тим у рішенні Київського окружного адміністративного суду від </w:t>
        <w:br/>
        <w:t>15 листопада 2020 року у вказаній справі суд констатував, що "на даному етапі виборчого процесу наведені позивачем підстави позову щодо розбіжностей у цифрових даних щодо кількості виборців, які взяли участь у голосуванні на виборчій дільниці, кількості виборчих бюлетенів, визнаних недійсними, сумарної кількості голосів виборців, які підтримали територіальні виборчі списки усіх місцевих організацій політичних партій у протоколах дільничних виборчих комісій, примірники яких були видані на прохання суб’єктів виборчого процесу після підрахунку голосів на виборах, та протоколів дільничних виборчих комісій про підрахунок голосів виборців, примірники яких надані відповідачем у судовому засіданні, які були враховані під час встановлення результатів виборів, не є підставами для визнання такими, що не відбулись виборів депутатів Обухівської міської ради та визнання протиправною та скасування постанови Обухівської міської територіальної виборчої комісії від 8 листопада 2020 року № 174 "Про обрання депутатів Обухівської міської рад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же, Центральна виборча комісія вважає за необхідне звернути увагу Обухівської міської територіальної виборчої комісії</w:t>
      </w:r>
      <w:r>
        <w:rPr/>
        <w:t xml:space="preserve"> </w:t>
      </w:r>
      <w:r>
        <w:rPr>
          <w:rFonts w:eastAsia="Times New Roman" w:cs="Times New Roman" w:ascii="Times New Roman" w:hAnsi="Times New Roman"/>
          <w:color w:val="000000"/>
          <w:sz w:val="27"/>
          <w:szCs w:val="27"/>
          <w:lang w:eastAsia="uk-UA"/>
        </w:rPr>
        <w:t xml:space="preserve">на неприпустимість невиконання вимог суду та на необхідність недопущення надалі недоліків у її діяльності, встановлених в окремих ухвалах Київського окружного адміністративного суду від 4 листопада 2020 року у справі № 320/10809/20, </w:t>
        <w:br/>
        <w:t>від 15 листопада 2020 року у справі № 320/11637/20, а також неухильного дотримання цією виборчою комісією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При цьому Комісія наголошує, що правові висновки, викладені в рішенні Київського окружного адміністративного суду від 15 листопада 2020 року у справі № 320/11637/20, стосуються загального порядку здійснення територіальними виборчими комісіями повторного підрахунку голосів виборців на виборчій дільниці, а тому вважає за необхідне звернути увагу територіальних виборчих комісій на врахування цих правових висновків в їх роботі під час організації підготовки та проведення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кремо Центральна виборча комісія зауважує, що</w:t>
      </w:r>
      <w:r>
        <w:rPr/>
        <w:t xml:space="preserve"> </w:t>
      </w:r>
      <w:r>
        <w:rPr>
          <w:rFonts w:eastAsia="Times New Roman" w:cs="Times New Roman" w:ascii="Times New Roman" w:hAnsi="Times New Roman"/>
          <w:color w:val="000000"/>
          <w:sz w:val="27"/>
          <w:szCs w:val="27"/>
          <w:lang w:eastAsia="uk-UA"/>
        </w:rPr>
        <w:t>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60"/>
        <w:ind w:firstLine="709"/>
        <w:jc w:val="both"/>
        <w:rPr/>
      </w:pPr>
      <w:r>
        <w:rPr>
          <w:rFonts w:eastAsia="Times New Roman" w:cs="Times New Roman" w:ascii="Times New Roman" w:hAnsi="Times New Roman"/>
          <w:sz w:val="27"/>
          <w:szCs w:val="27"/>
          <w:lang w:eastAsia="uk-UA"/>
        </w:rPr>
        <w:t>Крім того, вказані дії членів Обухівської міської територіальної виборчої комісії можуть свідчити про їх ухилення від виконання своїх обов’язків у роботі комісії без поважних причин, відповідальність за що передбачена частиною п’ятою статті 157 Кримінального кодексу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чином, Комісія дійшла висновку, що вказані обставини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аховуючи викладене, відповідно до</w:t>
      </w:r>
      <w:r>
        <w:rPr/>
        <w:t xml:space="preserve"> </w:t>
      </w:r>
      <w:r>
        <w:rPr>
          <w:rFonts w:eastAsia="Times New Roman" w:cs="Times New Roman" w:ascii="Times New Roman" w:hAnsi="Times New Roman"/>
          <w:color w:val="000000"/>
          <w:sz w:val="27"/>
          <w:szCs w:val="27"/>
          <w:lang w:eastAsia="uk-UA"/>
        </w:rPr>
        <w:t>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Конституції України, частини другої статті 19, частини третьої статті 32, частин першої, другої, </w:t>
      </w:r>
      <w:r>
        <w:rPr>
          <w:rFonts w:eastAsia="Times New Roman" w:cs="Times New Roman" w:ascii="Times New Roman" w:hAnsi="Times New Roman"/>
          <w:color w:val="000000"/>
          <w:spacing w:val="-4"/>
          <w:sz w:val="27"/>
          <w:szCs w:val="27"/>
          <w:lang w:eastAsia="uk-UA"/>
        </w:rPr>
        <w:t>четвертої, восьмої статті 33, частини четвертої статті 38, статей 202, 206, 254, 255</w:t>
      </w:r>
      <w:r>
        <w:rPr>
          <w:rFonts w:eastAsia="Times New Roman" w:cs="Times New Roman" w:ascii="Times New Roman" w:hAnsi="Times New Roman"/>
          <w:color w:val="000000"/>
          <w:sz w:val="27"/>
          <w:szCs w:val="27"/>
          <w:lang w:eastAsia="uk-UA"/>
        </w:rPr>
        <w:t xml:space="preserve"> Виборчого кодексу України, керуючись частиною другою статті 3, </w:t>
        <w:br/>
        <w:t xml:space="preserve">статтями 11 – 13,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Звернути увагу Обухівської міської територіальної виборчої комісії</w:t>
      </w:r>
      <w:r>
        <w:rPr/>
        <w:t xml:space="preserve"> </w:t>
      </w:r>
      <w:r>
        <w:rPr>
          <w:rFonts w:eastAsia="Times New Roman" w:cs="Times New Roman" w:ascii="Times New Roman" w:hAnsi="Times New Roman"/>
          <w:color w:val="000000"/>
          <w:sz w:val="27"/>
          <w:szCs w:val="27"/>
          <w:lang w:eastAsia="uk-UA"/>
        </w:rPr>
        <w:t>Обухівського району Київської області на неприпустимість невиконання вимог суду та на необхідність недопущення надалі недоліків у її діяльності, встановлених в окремих ухвалах Київського окружного адміністративного суду від 4 листопада 2020 року у справі № 320/10809/20, від 15 листопада 2020 року у справі № 320/11637/20, а також неухильного дотримання цією виборчою комісією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2. Звернути увагу територіальних виборчих комісій, що правові висновки, викладені в рішенні Київського окружного адміністративного суду від </w:t>
        <w:br/>
        <w:t>15 листопада 2020 року у справі № 320/11637/20, які стосуються загального порядку здійснення територіальними виборчими комісіями повторного підрахунку голосів виборців на виборчій дільниці, повинні бути враховані в роботі всіх виборчих комісій під час організації підготовки та проведення місцевих вибор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4. Копію цієї постанови надіслати Обухівській міській територіальній виборчій комісії Обухівського району Київської області,</w:t>
      </w:r>
      <w:r>
        <w:rPr/>
        <w:t xml:space="preserve"> </w:t>
      </w:r>
      <w:r>
        <w:rPr>
          <w:rFonts w:eastAsia="Times New Roman" w:cs="Times New Roman" w:ascii="Times New Roman" w:hAnsi="Times New Roman"/>
          <w:color w:val="000000"/>
          <w:sz w:val="27"/>
          <w:szCs w:val="27"/>
          <w:lang w:eastAsia="uk-UA"/>
        </w:rPr>
        <w:t>Київському окружному адміністративному суду.</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5. Цю постанову надіслати органам ведення Державного реєстру виборців для доведення до відом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6.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left="696" w:firstLine="384"/>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8:00Z</dcterms:created>
  <dc:creator>Машбюро ПОЧТА</dc:creator>
  <dc:description/>
  <cp:keywords/>
  <dc:language>en-US</dc:language>
  <cp:lastModifiedBy>Говорадло О.В.</cp:lastModifiedBy>
  <cp:lastPrinted>2020-11-20T20:55:00Z</cp:lastPrinted>
  <dcterms:modified xsi:type="dcterms:W3CDTF">2020-11-23T08:27:00Z</dcterms:modified>
  <cp:revision>3</cp:revision>
  <dc:subject/>
  <dc:title>Вик</dc:title>
</cp:coreProperties>
</file>