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37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новий склад </w:t>
        <w:br/>
        <w:t xml:space="preserve">Овруцької міської територіальної виборчої комісії </w:t>
        <w:br/>
        <w:t>Коростенського району Житомирської області</w:t>
      </w:r>
    </w:p>
    <w:p>
      <w:pPr>
        <w:pStyle w:val="Bviplay2"/>
        <w:shd w:fill="FFFFFF" w:val="clear"/>
        <w:spacing w:before="0" w:after="0"/>
        <w:jc w:val="center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Bviplay2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подання місцевих організацій політичних партій: </w:t>
      </w:r>
      <w:r>
        <w:rPr>
          <w:color w:val="000000"/>
          <w:spacing w:val="-4"/>
          <w:sz w:val="28"/>
          <w:szCs w:val="28"/>
        </w:rPr>
        <w:t xml:space="preserve">ПОЛІТИЧНОЇ ПАРТІЇ "СЛУГА НАРОДУ", ПОЛІТИЧНОЇ ПАРТІЇ "ОПОЗИЦІЙНА ПЛАТФОРМА – ЗА ЖИТТЯ", політичної партії Всеукраїнське об’єднання "Батьківщина", ПОЛІТИЧНОЇ ПАРТІЇ "ЄВРОПЕЙСЬКА СОЛІДАРНІСТЬ", Політичної Партії "ГОЛОС", ПОЛІТИЧНОЇ ПАРТІЇ "ЗА МАЙБУТНЄ", Політичної партії "Солідарність жінок України", </w:t>
      </w:r>
      <w:r>
        <w:rPr>
          <w:color w:val="000000"/>
          <w:sz w:val="28"/>
          <w:szCs w:val="28"/>
        </w:rPr>
        <w:t xml:space="preserve">за поданнями яких до складу Овруцької міської територіальної виборчої комісії Коростенського району Житомирської області було включено осіб, повноваження яких достроково припинено постановою Центральної виборчої комісії від 30 листопада 2020 року № 532, разом із доданими до них документами щодо кандидатур до складу Овруцької міської територіальної виборчої комісії Коростенського району Житомирської області, відповідно до пункту 1 частини першої статті 9, частин першої – третьої, п’ятої, шостої статті 34, статті 203, частини п’ятої статті 208 Виборчого кодексу України, беручи до уваги Роз’яснення щодо порядку дострокового припинення повноважень усього складу та окремих членів виборчих комісій з місцевих виборів, затверджене постановою Центральної виборчої комісії від 6 жовтня 2020 року № 351, керуючись статтями 11 – 13, пунктом 6 статті 21 Закону України "Про </w:t>
      </w:r>
      <w:r>
        <w:rPr>
          <w:color w:val="000000"/>
          <w:spacing w:val="-4"/>
          <w:sz w:val="28"/>
          <w:szCs w:val="28"/>
        </w:rPr>
        <w:t xml:space="preserve">Центральну виборчу комісію", Центральна виборча комісія </w:t>
        <w:br/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8"/>
          <w:szCs w:val="28"/>
        </w:rPr>
        <w:t>: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формувати новий склад Овруцької міської територіальної виборчої комісії Коростенського району Житомирської області згідно з додатком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вруцькій міській територіальній виборчій комісії Коростенського району Житомирської області поінформувати громадян про свій склад.</w:t>
      </w:r>
    </w:p>
    <w:p>
      <w:pPr>
        <w:pStyle w:val="Bviplay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додатком (у двох примірниках) надіслати Житомирській обласній державній адміністрації для передачі Овруцькій </w:t>
      </w:r>
      <w:r>
        <w:rPr>
          <w:color w:val="000000"/>
          <w:spacing w:val="-4"/>
          <w:sz w:val="28"/>
          <w:szCs w:val="28"/>
        </w:rPr>
        <w:t>міській територіальній виборчій комісії Коростенського району Житомирської</w:t>
      </w:r>
      <w:r>
        <w:rPr>
          <w:color w:val="000000"/>
          <w:sz w:val="28"/>
          <w:szCs w:val="28"/>
        </w:rPr>
        <w:t xml:space="preserve"> області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"/>
          <w:szCs w:val="28"/>
        </w:rPr>
      </w:pPr>
      <w:r>
        <w:rPr>
          <w:rFonts w:cs="Times New Roman" w:ascii="Times New Roman" w:hAnsi="Times New Roman"/>
          <w:b/>
          <w:color w:val="000000"/>
          <w:sz w:val="4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Додаток</w:t>
        <w:br/>
        <w:t>до постанови Центральної виборчої комісії</w:t>
        <w:br/>
        <w:t>від 1 грудня 2020 року № 537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1" w:name="s2"/>
            <w:bookmarkEnd w:id="1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вруцька міська територіальна виборча комісія </w:t>
              <w:br/>
              <w:t>Коростенського району Житомирської області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Грищук Наталія Василівна, 1981 року народження – від місцевої організації ПОЛІТИЧНОЇ ПАРТІЇ "СЛУГА НАРОДУ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Варенко Ірина Олександрівна, 1961 року народження – від місцевої організації ПОЛІТИЧНОЇ ПАРТІЇ "ОПОЗИЦІЙНА ПЛАТФОРМА – ЗА ЖИТТ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екретар 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Галак Олена Іванівна, 1957 року народження – від місцевої організації ПОЛІТИЧНОЇ ПАРТІЇ "ЄВРОПЕЙСЬКА 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щенко Надія Андріївна, 1955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ень Сергій Федорович, 1976 року народження – від місцевої організації Політичної партії "Солідарність жінок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озд Віталій Васильович, 1983 року народження – від місцевої організації Політичної Партії "ГОЛОС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щенко Микола Васильович, 1981 року народження – від місцевої організації Політичної Партії "ГОЛОС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ковський Олексій Володимирович, 199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года Наталія Василівна, 1995 року народження – від місцевої організації ПОЛІТИЧНОЇ ПАРТІЇ "ЗА МАЙБУТНЄ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ведчук Тетяна Валеріївна, 197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мержицька Наталія Антонівна, 1959 року народження – від місцевої організації ПОЛІТИЧНОЇ ПАРТІЇ "ОПОЗИЦІЙНА ПЛАТФОРМА – ЗА ЖИТТ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чук Олена Сергіївна, 1980 року народження – від місцевої організації ПОЛІТИЧНОЇ ПАРТІЇ "СЛУГА НАРОДУ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01:00Z</dcterms:created>
  <dc:creator>Машбюро ПОЧТА</dc:creator>
  <dc:description/>
  <cp:keywords/>
  <dc:language>en-US</dc:language>
  <cp:lastModifiedBy>Говорадло О.В.</cp:lastModifiedBy>
  <cp:lastPrinted>2020-12-01T18:33:00Z</cp:lastPrinted>
  <dcterms:modified xsi:type="dcterms:W3CDTF">2020-12-02T08:09:00Z</dcterms:modified>
  <cp:revision>3</cp:revision>
  <dc:subject/>
  <dc:title>Вик</dc:title>
</cp:coreProperties>
</file>