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4 лютого 2020 року № 55</w:t>
      </w:r>
    </w:p>
    <w:p>
      <w:pPr>
        <w:pStyle w:val="Style18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довіреної особи </w:t>
        <w:br/>
        <w:t xml:space="preserve">кандидата в народні депутати України Алєксєйчук В.І., </w:t>
        <w:br/>
        <w:t xml:space="preserve">зареєстрованої в одномандатному виборчому окрузі № 179 </w:t>
        <w:br/>
        <w:t xml:space="preserve">на проміжних виборах народного депутата України </w:t>
        <w:br/>
        <w:t>15 березня 2020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7"/>
          <w:szCs w:val="27"/>
        </w:rPr>
        <w:t xml:space="preserve">До </w:t>
      </w:r>
      <w:r>
        <w:rPr>
          <w:color w:val="000000"/>
          <w:sz w:val="28"/>
          <w:szCs w:val="28"/>
        </w:rPr>
        <w:t>Центральної виборчої комісії 23 лютого 2020 року надійшли заява та подання кандидата в народні депутати України Алєксєйчук Вікторії Іванівни, зареєстрованої в одномандатному виборчому окрузі № 179 на проміжних виборах народного депутата України 15 березня 2020 року, разом з іншими документами про припинення повноважень її довіреної особи Кравчини Ірини Борисівни та реєстрацію Трохова Сергія Миколайовича її довіреною особою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ою Центральної виборчої комісії від 17 лютого 2020 року </w:t>
        <w:br/>
        <w:t>№ 39 Кравчину Ірину Борисівну зареєстровано довіреною особою кандидата в народні депутати України в одномандатному виборчому окрузі № 179 Алєксєйчук В.І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Згідно з частиною дев’ятою статті 76 Закону України "Про вибори народних депутатів України", </w:t>
      </w:r>
      <w:r>
        <w:rPr>
          <w:sz w:val="28"/>
          <w:szCs w:val="28"/>
        </w:rPr>
        <w:t xml:space="preserve">положення якого відповідно до підпункту 2 </w:t>
        <w:br/>
        <w:t>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</w:t>
      </w:r>
      <w:r>
        <w:rPr>
          <w:color w:val="000000"/>
          <w:sz w:val="28"/>
          <w:szCs w:val="28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нтральна виборча комісія </w:t>
      </w:r>
      <w:r>
        <w:rPr>
          <w:sz w:val="28"/>
          <w:szCs w:val="28"/>
        </w:rPr>
        <w:t>встановила відповідність документів</w:t>
      </w:r>
      <w:r>
        <w:rPr>
          <w:color w:val="000000"/>
          <w:sz w:val="28"/>
          <w:szCs w:val="28"/>
        </w:rPr>
        <w:t xml:space="preserve">, поданих для реєстрації Трохова Сергія Миколайовича довіреною особою кандидата в народні депутати України Алєксєйчук В.І., зареєстрованої в одномандатному виборчому окрузі № 179 на проміжних виборах народного депутата України 15 березня 2020 року, </w:t>
      </w:r>
      <w:r>
        <w:rPr>
          <w:sz w:val="28"/>
          <w:szCs w:val="28"/>
        </w:rPr>
        <w:t>вимогам Закону України "Про вибори народних депутатів України".</w:t>
      </w:r>
    </w:p>
    <w:p>
      <w:pPr>
        <w:pStyle w:val="Style18"/>
        <w:spacing w:before="0" w:after="8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</w:t>
      </w:r>
      <w:r>
        <w:rPr>
          <w:sz w:val="28"/>
          <w:szCs w:val="28"/>
        </w:rPr>
        <w:t>підпункту 2 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,</w:t>
      </w:r>
      <w:r>
        <w:rPr>
          <w:color w:val="000000"/>
          <w:sz w:val="28"/>
          <w:szCs w:val="28"/>
        </w:rPr>
        <w:t xml:space="preserve"> пункту 11 частини другої статті 30, частини другої статті 75, частин третьої – п’ятої, дев’ятої, одинадцятої, дванадцятої статті 76, частини другої статті 106 Закону України "Про вибори народних депутатів України", керуючись статтями 11 – 13, пунктом 17 статті 19 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касувати реєстрацію довіреної особи кандидата в народні депутати України Алєксєйчук Вікторії Іванівни, зареєстрованої в одномандатному виборчому окрузі № 179 на проміжних виборах народного депутата України 15 березня 2020 року, Кравчини Ірини Борисівни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2. Зобов’язати Кравчину І.Б. негайно повернути до Центральної виборчої комісії посвідчення</w:t>
      </w:r>
      <w:bookmarkStart w:id="0" w:name="ctx2"/>
      <w:r>
        <w:rPr>
          <w:color w:val="000000"/>
          <w:sz w:val="28"/>
          <w:szCs w:val="28"/>
        </w:rPr>
        <w:t xml:space="preserve"> довіреної</w:t>
      </w:r>
      <w:bookmarkEnd w:id="0"/>
      <w:r>
        <w:rPr>
          <w:color w:val="000000"/>
          <w:sz w:val="28"/>
          <w:szCs w:val="28"/>
        </w:rPr>
        <w:t xml:space="preserve"> особи кандидата в народні депутати України в одномандатному виборчому окрузі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3. Зареєструвати довірену особу кандидата в народні депутати України Алєксєйчук Вікторії Іванівни, зареєстрованої в одномандатному виборчому окрузі № 179 на проміжних виборах народного депутата України 15 березня 2020 року, Трохова Сергія Миколайовича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4. Видати посвідчення встановленої форми відповідній довіреній особі кандидата в народні депутати України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5. Копію цієї постанови надіслати кандидату в народні депутати України Алєксєйчук В.І. та Кравчині І.Б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09:00Z</dcterms:created>
  <dc:creator>Машбюро ПОЧТА</dc:creator>
  <dc:description/>
  <cp:keywords/>
  <dc:language>en-US</dc:language>
  <cp:lastModifiedBy>Говорадло О.В.</cp:lastModifiedBy>
  <cp:lastPrinted>2020-02-24T16:38:00Z</cp:lastPrinted>
  <dcterms:modified xsi:type="dcterms:W3CDTF">2020-02-25T12:20:00Z</dcterms:modified>
  <cp:revision>3</cp:revision>
  <dc:subject/>
  <dc:title>Вик</dc:title>
</cp:coreProperties>
</file>