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22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7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організацію роботи з нагляду </w:t>
        <w:br/>
        <w:t xml:space="preserve">за реалізацією проєкту міжнародної технічної допомоги </w:t>
        <w:br/>
        <w:t>"Цільова програма виборчої допомоги 2020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та визначення його координат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>Відповідно до пункту 18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 Порядку залучення, використання та моніторингу міжнародної технічної допомоги, затвердженого постановою Кабінету Міністрів України від 15 лютого 2002 року № 153, враховуючи отримання Центральною виборчою комісією 8 грудня 2020 року від Секретаріату Кабінету Міністрів України (лист від 7 грудня 2020 року</w:t>
        <w:br/>
        <w:t>№ 40751/0/2-20) копії реєстраційної картки проєкту міжнародної технічної допомоги "Цільова програма виборчої допомоги 2020" (від 20 листопада 2020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>року № 4579), виконавцем якого є Міжнародна фундація виборчих систем, а бенефіціаром – Центральна виборча комісія, керуючись статтями 11 – 13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 о с т а н о в л я є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Організовувати в Центральній виборчій комісії роботу з нагляду за реалізацією проєкту міжнародної технічної допомоги "Цільова програма виборчої допомоги 2020" згідно з Протоколом про порозуміння і співпрацю між Міжнародною фундацією виборчих систем та Центральною виборчою комісією від 30 жовтня 2020 року.</w:t>
      </w:r>
    </w:p>
    <w:p>
      <w:pPr>
        <w:pStyle w:val="Normal"/>
        <w:shd w:fill="FFFFFF" w:val="clear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Визначити координатором проєкту міжнародної технічної допомоги "Цільова програма виборчої допомоги 2020" заступника Голови Центральної виборчої комісії Дубовика Сергія Олеговича.</w:t>
      </w:r>
    </w:p>
    <w:p>
      <w:pPr>
        <w:pStyle w:val="Normal"/>
        <w:shd w:fill="FFFFFF" w:val="clear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надіслати Секретаріату Кабінету Міністрів України.</w:t>
      </w:r>
    </w:p>
    <w:p>
      <w:pPr>
        <w:pStyle w:val="Normal"/>
        <w:shd w:fill="FFFFFF" w:val="clear"/>
        <w:spacing w:lineRule="auto" w:line="240" w:before="0" w:after="6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 ПЛУК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04:00Z</dcterms:created>
  <dc:creator>Машбюро ПОЧТА</dc:creator>
  <dc:description/>
  <cp:keywords/>
  <dc:language>en-US</dc:language>
  <cp:lastModifiedBy>Говорадло О.В.</cp:lastModifiedBy>
  <cp:lastPrinted>2020-12-22T18:20:00Z</cp:lastPrinted>
  <dcterms:modified xsi:type="dcterms:W3CDTF">2020-12-23T12:20:00Z</dcterms:modified>
  <cp:revision>3</cp:revision>
  <dc:subject/>
  <dc:title>Вик</dc:title>
</cp:coreProperties>
</file>