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16 січня  2020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ратегічне планування Центральної виборчої комісії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 метою довгострокового планування діяльності Центральної виборчої комісії, зважаючи на необхідність сталого і поступового розвитку органу адміністрування виборів на основі поетапного виконання визначених завдань та потребу модернізації діяльності Центральної виборчої комісії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повідно до пункту 1 розділу І, пункту 17 розділу ІІ Плану роботи Центральної виборчої комісії на перше півріччя 2020 року, затвердженого постановою Центральної виборчої комісії від 27 грудня 2019 року № 1990, керуючись статтями 1, 2, 12, 13, 16 – 22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я є:</w:t>
      </w:r>
    </w:p>
    <w:p>
      <w:pPr>
        <w:pStyle w:val="Normal"/>
        <w:tabs>
          <w:tab w:val="clear" w:pos="720"/>
          <w:tab w:val="left" w:pos="2952" w:leader="none"/>
        </w:tabs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Розпочати розробку Стратегічного плану Центральної виборчої комісії на 2020 – 2025 роки.</w:t>
      </w:r>
    </w:p>
    <w:p>
      <w:pPr>
        <w:pStyle w:val="Normal"/>
        <w:tabs>
          <w:tab w:val="clear" w:pos="720"/>
          <w:tab w:val="left" w:pos="295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Затвердити Положення про Комітет стратегічного планування Центральної виборчої комісії (додається).</w:t>
      </w:r>
    </w:p>
    <w:p>
      <w:pPr>
        <w:pStyle w:val="Normal"/>
        <w:tabs>
          <w:tab w:val="clear" w:pos="720"/>
          <w:tab w:val="left" w:pos="2952" w:leader="none"/>
        </w:tabs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мітету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тегічного планування Центральної виборчої коміс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у тримісячний строк після його утворення розробити проєк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ічного плану Центральної виборчої комісії на 2020 – 2025 роки та подати його Голові Центральної виборчої комісії.</w:t>
      </w:r>
    </w:p>
    <w:p>
      <w:pPr>
        <w:pStyle w:val="Normal"/>
        <w:tabs>
          <w:tab w:val="clear" w:pos="720"/>
          <w:tab w:val="left" w:pos="295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Покласти 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екретаріат Центральної виборчої комісії, Службу розпорядника Державного реєстру виборців (у межах компетенції) організаційне, юридичне, консультативне, інформаційно-довідкове, експертно-аналітичне та матеріально-технічне забезпечення діяльно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стратегічного планування Центральної виборчої коміс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20"/>
          <w:tab w:val="left" w:pos="295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tabs>
          <w:tab w:val="clear" w:pos="720"/>
          <w:tab w:val="left" w:pos="295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4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9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16 січня 2020 року № 8</w:t>
      </w:r>
    </w:p>
    <w:p>
      <w:pPr>
        <w:pStyle w:val="Normal"/>
        <w:tabs>
          <w:tab w:val="clear" w:pos="720"/>
          <w:tab w:val="left" w:pos="2952" w:leader="none"/>
        </w:tabs>
        <w:spacing w:lineRule="auto" w:line="240" w:before="0" w:after="0"/>
        <w:ind w:left="3540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95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ОЖЕНН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Комітет стратегічного плануванн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тральної виборчої коміс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 Комітет стратегічного планування Центральної виборчої комісії </w:t>
        <w:br/>
        <w:t>(далі – Комітет) є робочою групою, утвореною з метою попередньої підготовки проєкту Стратегічного плану Центральної виборчої комісії (далі – Стратегічний план).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 Основними завданнями Комітету дл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сягнення поставленої мети є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</w:t>
      </w:r>
    </w:p>
    <w:p>
      <w:pPr>
        <w:pStyle w:val="Style20"/>
        <w:spacing w:before="0" w:after="8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) розробка календарного плану реалізації процесу стратегічного планування;</w:t>
      </w:r>
    </w:p>
    <w:p>
      <w:pPr>
        <w:pStyle w:val="Style20"/>
        <w:spacing w:before="0" w:after="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) проведення організаційної оцінки, в тому числі SWOT-аналізу, для визначення базових показників; </w:t>
      </w:r>
    </w:p>
    <w:p>
      <w:pPr>
        <w:pStyle w:val="Style20"/>
        <w:spacing w:before="0" w:after="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3) розробка та проведення консультацій щодо визначення загальних стратегічних напрямів діяльності Комісії, зокрема місії та візії інституції; </w:t>
      </w:r>
    </w:p>
    <w:p>
      <w:pPr>
        <w:pStyle w:val="Style20"/>
        <w:spacing w:before="0" w:after="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4) розробка структури Стратегічного плану, в тому числі визначення базових організаційних принципів, напрямів та цілей;</w:t>
      </w:r>
    </w:p>
    <w:p>
      <w:pPr>
        <w:pStyle w:val="Style20"/>
        <w:spacing w:before="0" w:after="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) розробка плану діяльності з установленими часовими рамками та ресурсами, необхідними для досягнення цілей;</w:t>
      </w:r>
    </w:p>
    <w:p>
      <w:pPr>
        <w:pStyle w:val="Style20"/>
        <w:spacing w:before="0" w:after="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6) проведення консультацій із внутрішніми та зовнішніми зацікавленими особами в процесі стратегічного планування;</w:t>
      </w:r>
    </w:p>
    <w:p>
      <w:pPr>
        <w:pStyle w:val="Style20"/>
        <w:spacing w:before="0" w:after="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) розробка порядку моніторингу та оцінювання як невід’ємної частини Стратегічного плану і регулярне оцінювання під час її впровадження;</w:t>
      </w:r>
    </w:p>
    <w:p>
      <w:pPr>
        <w:pStyle w:val="Style20"/>
        <w:spacing w:before="0" w:after="8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8)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опередня підготовка проєкту Стратегічного плану;</w:t>
      </w:r>
    </w:p>
    <w:p>
      <w:pPr>
        <w:pStyle w:val="Style20"/>
        <w:spacing w:before="0" w:after="8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9) інші завдання, визначені головою Комітету, спрямовані на досягнення поставленої мети діяльності.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bookmarkStart w:id="0" w:name="n24"/>
      <w:bookmarkStart w:id="1" w:name="n15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 Комітет для виконання покладених на нього завдань має право в установленому порядку: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2" w:name="n25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) запитувати та одержувати від структурних підрозділів Секретаріату Комісії та Служби розпорядника Державного реєстру виборців необхідні інформацію, документи і матеріали;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bookmarkStart w:id="3" w:name="n26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) залучати до роботи, запрошувати на свої засідання представників органів державної влади, наукових установ, громадських об’єднань, а також вітчизняних та іноземних фахівців, незалежних експерт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інших зацікавлених сторін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за їх згодою);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bookmarkStart w:id="4" w:name="n27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) утворювати робочі підгрупи, інші робочі органи для опрацювання окремих питань, що належать до компетенції Комітету, визначати порядок їх роботи.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 Кількісний та персональний склад Комітету формується розпорядженням Голови Центральної виборчої комісії із визначенням голови Комітету і його заступників.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bookmarkStart w:id="5" w:name="n36"/>
      <w:bookmarkStart w:id="6" w:name="n32"/>
      <w:bookmarkStart w:id="7" w:name="n30"/>
      <w:bookmarkStart w:id="8" w:name="n29"/>
      <w:bookmarkEnd w:id="5"/>
      <w:bookmarkEnd w:id="6"/>
      <w:bookmarkEnd w:id="7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 Голова Комітету здійснює загальне керівництво його діяльністю, встановлює порядок роботи та головує на засіданнях Комітету.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У разі відсутності голов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мітету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можливості здійснення ним своїх повноважен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 його функції виконує заступник голов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мітету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 Основною організаційною формою роботи Комітету є засідання, які проводять за потреби, але не рідше одного разу на два тижні.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bookmarkStart w:id="9" w:name="n45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сідання Комітету є правомочним, якщо на ньому присутні не менше половини від затвердженого складу.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bookmarkStart w:id="10" w:name="n46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 Рішення Комітету приймаються більшістю голосів присутніх на засіданні членів Комітету шляхом відкритого голосування та заносяться до протоколу засідання. У разі рівного розподілу голосів голос головуючого є вирішальним.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bookmarkStart w:id="11" w:name="n47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 результатами засідання оформлюється протокол, який підписується головуючим на засіданні. 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bookmarkStart w:id="12" w:name="n50"/>
      <w:bookmarkStart w:id="13" w:name="n49"/>
      <w:bookmarkStart w:id="14" w:name="n48"/>
      <w:bookmarkEnd w:id="12"/>
      <w:bookmarkEnd w:id="13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8. Комітет систематично інформує Центральну виборчу комісію про свою діяльність. 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омості про діяльність Комітету і підготовлені ним матеріали за необхідності розміщуються на вебсайті Комісії.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З метою залучення широкого кола представників громадянського суспільства, експертного середовища та інших зацікавлених сторін з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 дорученням Голови Центральної виборчої комісії Комітет організовує публічне обговорення проєкту Стратегічного пла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80"/>
        <w:ind w:firstLine="709"/>
        <w:jc w:val="both"/>
        <w:rPr/>
      </w:pPr>
      <w:bookmarkStart w:id="15" w:name="n51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0. Організаційне, юридичне, консультативне, інформаційно-довідкове, експертно-аналітичне та матеріально-технічне забезпечення Комітету здійснюється Секретаріатом Центральної виборчої комісії, Службою розпорядника Державного реєстру виборців (у межах компетенції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Style20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44:00Z</dcterms:created>
  <dc:creator>Машбюро ПОЧТА</dc:creator>
  <dc:description/>
  <cp:keywords/>
  <dc:language>en-US</dc:language>
  <cp:lastModifiedBy>Говорадло О.В.</cp:lastModifiedBy>
  <cp:lastPrinted>2020-01-16T11:21:00Z</cp:lastPrinted>
  <dcterms:modified xsi:type="dcterms:W3CDTF">2020-01-17T07:56:00Z</dcterms:modified>
  <cp:revision>3</cp:revision>
  <dc:subject/>
  <dc:title>Вик</dc:title>
</cp:coreProperties>
</file>