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березня 2021 року № </w:t>
      </w:r>
      <w:r>
        <w:rPr>
          <w:bCs/>
          <w:szCs w:val="28"/>
          <w:lang w:val="ru-RU"/>
        </w:rPr>
        <w:t>103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реєстрацію довірених осіб кандидатів у народні депутати України, зареєстрованих в одномандатному виборчому окрузі № 87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надійшли подання кандидатів у народні депутати України, зареєстрованих в одномандатному виборчому окрузі № 87 на проміжних виборах народного депутата України 28 берез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before="0" w:after="80"/>
        <w:ind w:firstLine="709"/>
        <w:rPr>
          <w:b/>
          <w:b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11 частини другої </w:t>
        <w:br/>
        <w:t>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</w:t>
        <w:br/>
        <w:t>кодексу України, керуючись статтями 11 – 13, пунктом 17 статті 19 Закону</w:t>
        <w:br/>
        <w:t>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Зареєструвати довірених осіб кандидатів у народні депутати України, зареєстрованих в одномандатному виборчому окрузі № 87 на проміжних виборах народного депутата України 28 березня 2021 року, згідно з додатком.</w:t>
      </w:r>
    </w:p>
    <w:p>
      <w:pPr>
        <w:pStyle w:val="Normal"/>
        <w:shd w:fill="FFFFFF" w:val="clear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Normal"/>
        <w:shd w:fill="FFFFFF" w:val="clear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80"/>
        <w:ind w:firstLine="709"/>
        <w:rPr>
          <w:color w:val="000000"/>
          <w:sz w:val="32"/>
          <w:szCs w:val="28"/>
          <w:lang w:eastAsia="uk-UA"/>
        </w:rPr>
      </w:pPr>
      <w:r>
        <w:rPr>
          <w:color w:val="000000"/>
          <w:sz w:val="32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rPr>
          <w:rFonts w:eastAsia="Calibri"/>
          <w:color w:val="000000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1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від 5 березня 2021 року № 103</w:t>
      </w:r>
    </w:p>
    <w:p>
      <w:pPr>
        <w:pStyle w:val="Normal"/>
        <w:spacing w:before="0" w:after="0"/>
        <w:ind w:left="36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 xml:space="preserve">зареєстрованих в одномандатному виборчому окрузі № 87 </w:t>
              <w:br/>
              <w:t>на проміжних виборах народного депутата України 28 березня 2021 року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47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3691"/>
        <w:gridCol w:w="4120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омер одномандатного виборчого округ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ізвище, власне ім’я (усі власні імена), по батькові (за наявності) кандидата</w:t>
              <w:br/>
              <w:t xml:space="preserve"> в народні депутати Україн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ізвище, власне ім’я (усі власні імена),</w:t>
              <w:br/>
              <w:t xml:space="preserve"> по батькові (за наявності) довіреної особи кандидата в народні депутати України</w:t>
            </w:r>
          </w:p>
        </w:tc>
      </w:tr>
      <w:tr>
        <w:trPr>
          <w:trHeight w:val="61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ар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н Іванович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Яковенко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гор Влади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вачук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Олексійович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кло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 Євген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вчарова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Мар</w:t>
            </w:r>
            <w:r>
              <w:rPr>
                <w:color w:val="000000"/>
                <w:szCs w:val="28"/>
                <w:lang w:eastAsia="uk-UA"/>
              </w:rPr>
              <w:t>’</w:t>
            </w:r>
            <w:r>
              <w:rPr>
                <w:color w:val="000000"/>
                <w:szCs w:val="28"/>
              </w:rPr>
              <w:t>я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нчишин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гор Григорович</w:t>
            </w:r>
          </w:p>
        </w:tc>
      </w:tr>
    </w:tbl>
    <w:p>
      <w:pPr>
        <w:pStyle w:val="Normal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b/>
          <w:i/>
          <w:color w:val="000000"/>
          <w:szCs w:val="28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p>
      <w:pPr>
        <w:pStyle w:val="Normal"/>
        <w:spacing w:lineRule="auto" w:line="256" w:before="0" w:after="160"/>
        <w:ind w:hanging="0"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21:00Z</dcterms:created>
  <dc:creator/>
  <dc:description/>
  <cp:keywords/>
  <dc:language>en-US</dc:language>
  <cp:lastModifiedBy/>
  <dcterms:modified xsi:type="dcterms:W3CDTF">2021-03-09T11:56:00Z</dcterms:modified>
  <cp:revision>1</cp:revision>
  <dc:subject/>
  <dc:title/>
</cp:coreProperties>
</file>