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eastAsia="uk-UA"/>
        </w:rPr>
      </w:pPr>
      <w:r>
        <w:rPr>
          <w:bCs/>
          <w:sz w:val="28"/>
          <w:szCs w:val="28"/>
        </w:rPr>
        <w:t>ЦЕНТРАЛЬНА ВИБОРЧА КОМІСІЯ</w:t>
      </w:r>
    </w:p>
    <w:p>
      <w:pPr>
        <w:pStyle w:val="Style21"/>
        <w:jc w:val="center"/>
        <w:rPr>
          <w:bCs/>
          <w:sz w:val="28"/>
          <w:szCs w:val="28"/>
          <w:lang w:val="uk-UA"/>
        </w:rPr>
      </w:pPr>
      <w:r>
        <w:rPr>
          <w:bCs/>
          <w:sz w:val="28"/>
          <w:szCs w:val="28"/>
        </w:rPr>
        <w:t>ПОСТАНОВА</w:t>
      </w:r>
    </w:p>
    <w:p>
      <w:pPr>
        <w:pStyle w:val="Style21"/>
        <w:jc w:val="center"/>
        <w:rPr>
          <w:b/>
          <w:b/>
          <w:bCs/>
          <w:sz w:val="28"/>
          <w:szCs w:val="28"/>
        </w:rPr>
      </w:pPr>
      <w:r>
        <w:rPr>
          <w:bCs/>
          <w:sz w:val="28"/>
          <w:szCs w:val="28"/>
        </w:rPr>
        <w:t>від 9 березня 2021 року № 108</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42"/>
          <w:szCs w:val="28"/>
          <w:lang w:eastAsia="uk-UA"/>
        </w:rPr>
      </w:pPr>
      <w:r>
        <w:rPr>
          <w:rFonts w:eastAsia="Times New Roman" w:cs="Times New Roman" w:ascii="Times New Roman" w:hAnsi="Times New Roman"/>
          <w:b/>
          <w:bCs/>
          <w:sz w:val="42"/>
          <w:szCs w:val="28"/>
          <w:lang w:eastAsia="uk-UA"/>
        </w:rPr>
      </w:r>
    </w:p>
    <w:p>
      <w:pPr>
        <w:pStyle w:val="Normal"/>
        <w:spacing w:lineRule="auto" w:line="240" w:before="0" w:after="0"/>
        <w:jc w:val="center"/>
        <w:rPr/>
      </w:pPr>
      <w:r>
        <w:rPr>
          <w:rFonts w:eastAsia="Times New Roman" w:cs="Times New Roman" w:ascii="Times New Roman" w:hAnsi="Times New Roman"/>
          <w:b/>
          <w:sz w:val="28"/>
          <w:szCs w:val="28"/>
          <w:lang w:eastAsia="uk-UA"/>
        </w:rPr>
        <w:t xml:space="preserve">Про тимчасові заходи </w:t>
        <w:br/>
        <w:t xml:space="preserve">із забезпечення ведення Державного реєстру виборців, </w:t>
        <w:br/>
        <w:t xml:space="preserve">необхідні для підготовки та проведення виборів в умовах </w:t>
        <w:br/>
        <w:t>утворення та реорганізації районних державних адміністрацій</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Постановою Верховної Ради України від 17 липня 2020 року № 807-IX "Про утворення та ліквідацію районів" змінено адміністративно-територіальний устрій України субрегіонального рівня: ліквідовано 490 районів, натомість утворено 136 нових районів у складі територій територіальних громад, затверджених розпорядженнями Кабінету Міністрів України від 12 червня 2020 року № 707 – 730, на підставі пункту 7</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розділу V "Прикінцеві та перехідні положення" Закону України "Про місцеве самоврядування в Україні".</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Згідно із зазначеною Постановою Верховної Ради України:</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у Донецькій області утворено, зокрема, Краматорський район (з адміністративним центром у місті Краматорськ) та ліквідовано, серед іншого, Костянтинівський, Олександрівський, Слов’янський райони;</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 xml:space="preserve">у Львівській області утворено, зокрема, Львівський район (з  адміністративним центром у місті Львові) та ліквідовано Городоцький, Жовківський, Золочівський, Кам’янка-Бузький, Перемишлянський, Пустомитівський райони; </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в Одеській області утворено, зокрема, Одеський район (з адміністративним центром у місті Одесі) та ліквідовано Біляївський, Лиманський, Овідіопольський райони.</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згідно з частиною першою якої утворення та реорганізація районних державних адміністрацій (далі –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наведеного положення Закону України "Про місцеві державні адміністрації" Кабінетом Міністрів України 16 грудня 2020 року прийнято розпорядження № 1635 "Про реорганізацію та утворення районних державних адміністрацій".</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пунктом 1 зазначеного розпорядження Урядом України утворено районні державні адміністрації в адміністративних центрах районів, утворених зазначеною Постановою Верховної Ради України від 17 липня 2020 року № 807-IX "Про утворення та ліквідацію районів", як нові юридичні особи публічного права, зокрема:</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Краматорську райдержадміністрацію Донецької області, до якої приєднуються реорганізовані Костянтинівська, Олександрівська, Слов’янська райдержадміністрації районів, ліквідованих Постановою Верховної Ради України від 17 липня 2020 року № 807-IX "Про утворення та ліквідацію районів";</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Львівську райдержадміністрацію Львівської області, до якої приєднуються реорганізовані Городоцька, Жовківська, Кам’янка-Бузька, Перемишлянська, Пустомитівська райдержадміністрації районів, ліквідованих зазначеною Постановою Верховної Ради України;</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еську райдержадміністрацію Одеської області, до якої приєднуються реорганізовані Біляївська, Лиманська, Овідіопольська райдержадміністрації районів, ліквідованих зазначеною Постановою Верховної Ради України.</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 xml:space="preserve">Порядок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w:t>
        <w:br/>
        <w:t>затверджено постановою Кабінету Міністрів України від 16 грудня 2020 року № 1321 (далі – Порядок).</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Відповідно до пункту 6 Порядку в разі відсутності райдержадміністрації в адміністративному центрі новоутвореного району, до території якого включаються ліквідовані райони, утворення відповідної райдержадміністрації здійснюється шляхом утворення нової юридичної особи публічного права з подальшим приєднанням до неї райдержадміністрацій ліквідованих районів, території яких було включено до складу відповідного новоутвореного району.</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За змістом пункту 7 Порядку в разі утворення на території новоутвореного району райдержадміністрації, в адміністративному центрі якого була відсутня така райдержадміністрація, перехід повноважень, прав та обов’язків (публічно-владне правонаступництво) райдержадміністрацій, що припиняються, до райдержадміністрацій новоутворених районів здійснюється з моменту державної реєстрації райдержадміністрації як юридичної особи публічного права та утворення комісії з реорганізації.</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Згідно з підпунктом 3 пункту 4 розділу XXXXII "Прикінцеві та перехідні положення" Виборчого кодексу України (далі – Кодекс) до прийняття Центральною виборчою комісією рішення про початок роботи її регіональних та територіальних представництв органом ведення Державного реєстру виборців (далі – орган ведення Реєстру, Реєстр), повноваження якого поширюються на територію району, є відповідний структурний підрозділ апарату районної державної адміністрації.</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З метою врегулювання питання щодо функціонування органів ведення Реєстру в умовах проведення адміністративно-територіальної реформи Центральна виборча комісія прийняла постанову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Пунктом 2 зазначеної постанови Службі розпорядника Реєстру Секретаріату Центральної виборчої комісії доручено після переходу повноважень, прав та обов’язків районних державних адміністрацій, що припиняються, до районних державних адміністрацій новоутворених районів у порядку публічно-владного правонаступництва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у ведення Реєстру, утвореного районною державною адміністрацією, що припиняється, до віддання органу ведення Реєстру, утвореного районною державною адміністрацією нового району.</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 xml:space="preserve">При цьому Центральна виборча комісія звернулася (лист від 6 січня </w:t>
        <w:br/>
        <w:t>2021 року № 21-28-38) до обласних державних адміністрацій (далі – облдержадміністрації) з проханням надати їй інформацію про перехід у порядку публічно-владного правонаступництва повноважень, прав та обов’язків районних державних адміністрацій, що припиняються, до районних державних адміністрацій новоутворених районів.</w:t>
      </w:r>
    </w:p>
    <w:p>
      <w:pPr>
        <w:pStyle w:val="Normal"/>
        <w:spacing w:lineRule="auto" w:line="240" w:before="40" w:after="0"/>
        <w:ind w:firstLine="709"/>
        <w:jc w:val="both"/>
        <w:rPr/>
      </w:pPr>
      <w:r>
        <w:rPr>
          <w:rFonts w:eastAsia="Times New Roman" w:cs="Times New Roman" w:ascii="Times New Roman" w:hAnsi="Times New Roman"/>
          <w:spacing w:val="-4"/>
          <w:sz w:val="28"/>
          <w:szCs w:val="28"/>
          <w:lang w:eastAsia="uk-UA"/>
        </w:rPr>
        <w:t>Листом від 12 лютого 2021 року № 02/20-747/4-21 Донецька облдержадміністрація – обласна військово-цивільна адміністрація поінформувала Центральну виборчу комісію, що згідно з розпорядженням голови Донецької облдержадміністрації – керівника обласної військово-цивільної адміністрації від 11 січня 2021 року № 11/5-21 "Про заходи з реорганізації районних державних адміністрацій, розташованих у Краматорському районі Донецької області" утворено комісію з реорганізації Костянтинівської, Олександрівської та Слов’янської райдержадміністрацій Донецької області, які приєднуються до Краматорської райдержадміністрації Донецької області.</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Разом з тим згідно з відомостями Єдиного державного реєстру юридичних осіб, фізичних осіб – підприємців та громадських формувань запис щодо проведення державної реєстрації Краматорської райдержадміністрації Донецької області як юридичної особи публічного права внесено до цього реєстру 15 січня 2021 року за № 1002701020000006831.</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 xml:space="preserve">Львівська облдержадміністрація листом від 19 січня 2021 року </w:t>
        <w:br/>
        <w:t>№ 5/6-459/0/2-21/4-9 повідомила Центральну виборчу комісію про утворення комісії з реорганізації Городоцької, Жовківської, Кам’янка-Бузької, Перемишлянської, Пустомитівської райдержадміністрацій, які приєднуються до Львівської райдержадміністрації Львівської області (розпорядження голови Львівської облдержадміністрації від 15 січня 2021 року № 25/0/5-21 "Про створення комісій з реорганізації районних державних адміністрацій").</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Згідно з відомостями Єдиного державного реєстру юридичних осіб, фізичних осіб – підприємців та громадських формувань запис щодо проведення державної реєстрації Львівської райдержадміністрації Львівської області як юридичної особи публічного права внесено до цього реєстру 2 березня 2021 року за № 1004151020000052770.</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Листом від 21 січня 2021 року № 325/3/01-20/504/2-21 Одеська облдержадміністрація поінформувала Центральну виборчу комісію, що згідно з розпорядженнями голови Одеської облдержадміністрації  від 16 січня 2021 року № 30/од-2021, 36/од-2021, 45/од-2021 утворено комісії з реорганізації відповідно Біляївської, Лиманської, Овідіопольської райдержадміністрацій, які приєднуються до Одеської райдержадміністрації Одеської області.</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Запис щодо проведення державної реєстрації Одеської райдержадміністрації Одеської області як юридичної особи публічного права за № 1005561020000077186 внесено до Єдиного державного реєстру юридичних осіб, фізичних осіб – підприємців та громадських формувань 3 березня 2021 року.</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 xml:space="preserve">Таким чином, відбувся перехід повноважень, прав та обов’язків (публічно-владне правонаступництво) зазначених райдержадміністрацій, що припиняються, до новоутворених Краматорської райдержадміністрації Донецької області, Львівської райдержадміністрації Львівської області та Одеської райдержадміністрації Одеської області. </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Проте на сьогодні структурні підрозділи апаратів зазначених райдержадміністрацій перебувають на етапі формування (формування структури, кадрового добору, затвердження положень про структурні підрозділи тощо), а отже, відповідні відділи ведення Реєстру не розпочали свого функціонування.</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Центральна виборча комісія наголошує, що питання функціонування органів ведення Реєстру у Краматорському районі Донецької області, Львівському районі Львівської області та Одеському районі Одеської області набули особливої актуальності у зв’язку з призначенням виборів на територіях указаних районів та перебігом відповідних виборчих процесів.</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 xml:space="preserve">Так, на підставі частини п’ятої статті 15, частини шостої статті 16, статті 106 Закону України "Про вибори народних депутатів України", підпункту 2 пункту 2 розділу </w:t>
      </w:r>
      <w:r>
        <w:rPr>
          <w:rFonts w:eastAsia="Times New Roman" w:cs="Times New Roman" w:ascii="Times New Roman" w:hAnsi="Times New Roman"/>
          <w:sz w:val="28"/>
          <w:szCs w:val="28"/>
          <w:lang w:val="ru-RU" w:eastAsia="uk-UA"/>
        </w:rPr>
        <w:t>XXXXII</w:t>
      </w:r>
      <w:r>
        <w:rPr>
          <w:rFonts w:eastAsia="Times New Roman" w:cs="Times New Roman" w:ascii="Times New Roman" w:hAnsi="Times New Roman"/>
          <w:sz w:val="28"/>
          <w:szCs w:val="28"/>
          <w:lang w:eastAsia="uk-UA"/>
        </w:rPr>
        <w:t xml:space="preserve"> "Прикінцеві та перехідні положення" Кодексу Центральна виборча комісія призначила проміжні вибори народного депутата України в одномандатному виборчому окрузі № 50 (Донецька область) на неділю, 28 березня 2021 року, виборчий процес яких розпочався 27 січня 2021 року (постанова Комісії від 22 грудня 2020 року №</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569 "Про призначення проміжних виборів народного депутата України в одномандатному виборчому окрузі № 50 (Донецька область)".</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При цьому до меж одномандатного виборчого округу № 50 згідно з постановою Центральної виборчої комісії від 28 квітня 2012 року № 82 "</w:t>
      </w:r>
      <w:r>
        <w:rPr>
          <w:rFonts w:eastAsia="Times New Roman" w:cs="Times New Roman" w:ascii="Times New Roman" w:hAnsi="Times New Roman"/>
          <w:bCs/>
          <w:color w:val="000000"/>
          <w:sz w:val="28"/>
          <w:szCs w:val="28"/>
          <w:lang w:eastAsia="uk-UA"/>
        </w:rPr>
        <w:t>Про утворення одномандатних виборчих округів на постійній основі у межах Автономної Республіки Крим, областей, міст Києва та Севастополя" (зі змінами) віднесено селище Новодонецьке Краматорського району Донецької області (виборчі дільниці № 140787, № 140788).</w:t>
      </w:r>
    </w:p>
    <w:p>
      <w:pPr>
        <w:pStyle w:val="Normal"/>
        <w:spacing w:lineRule="auto" w:line="240" w:before="40" w:after="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 xml:space="preserve">Також до Центральної виборчої комісії надійшли постанови Глинянської міської територіальної виборчої комісії Львівського району Львівської області від 26 січня 2021 року № 4 та від 27 січня 2021 року № 5 (зареєстровані в Комісії 4 лютого 2021 року відповідно за № 21-33/1-1867 та № 21-33/1-1869), якими на 28 березня 2021 року призначено проміжні вибори депутата Глинянської міської ради Львівського району Львівської області відповідно у багатомандатних виборчих округах № 7 та № 4. </w:t>
      </w:r>
    </w:p>
    <w:p>
      <w:pPr>
        <w:pStyle w:val="Normal"/>
        <w:spacing w:lineRule="auto" w:line="240" w:before="40" w:after="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Крім того, на 28 березня 2021 року постановою Чорноморської селищної територіальної виборчої комісії Одеського району Одеської області від 18 січня 2021 року № 81 (зареєстрована в Комісії 19 січня 2021 року за № 21-33/1-832) призначено проміжні вибори депутата Чорноморської селищної ради Одеського району Одеської області у багатомандатному виборчому окрузі № 6.</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Cs/>
          <w:color w:val="000000"/>
          <w:sz w:val="28"/>
          <w:szCs w:val="28"/>
          <w:lang w:eastAsia="uk-UA"/>
        </w:rPr>
        <w:t>Відповідно до частини третьої статті 195 Кодексу виборчі процеси зазначених місцевих виборів розпочалися 6 лютого 2021 року.</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 xml:space="preserve">У зв’язку з цим до Центральної виборчої комісії звернулися Донецька облдержадміністрація – обласна військово-цивільна адміністрація, Львівська та Одеська облдержадміністрації (листи від 4 березня 2021 року відповідно № 0.8/20/449/0/2-21, 5/6-2156/0/2-21/4-9, 3/01-20/2003/2-21), у структурі апаратів яких утворено відповідні регіональні органи адміністрування Реєстру, з проханням </w:t>
      </w:r>
      <w:r>
        <w:rPr>
          <w:rFonts w:eastAsia="Times New Roman" w:cs="Times New Roman" w:ascii="Times New Roman" w:hAnsi="Times New Roman"/>
          <w:color w:val="000000"/>
          <w:sz w:val="28"/>
          <w:szCs w:val="28"/>
          <w:lang w:eastAsia="uk-UA"/>
        </w:rPr>
        <w:t xml:space="preserve">до утворення відділів ведення Реєстру в апаратах </w:t>
      </w:r>
      <w:r>
        <w:rPr>
          <w:rFonts w:eastAsia="Times New Roman" w:cs="Times New Roman" w:ascii="Times New Roman" w:hAnsi="Times New Roman"/>
          <w:sz w:val="28"/>
          <w:szCs w:val="28"/>
          <w:lang w:eastAsia="uk-UA"/>
        </w:rPr>
        <w:t xml:space="preserve">Краматорської райдержадміністрації Донецької області, Львівської райдержадміністрації Львівської області, Одеської райдержадміністрації Одеської області та початку їх функціонування відповідно до Закону </w:t>
      </w:r>
      <w:r>
        <w:rPr>
          <w:rFonts w:eastAsia="Times New Roman" w:cs="Times New Roman" w:ascii="Times New Roman" w:hAnsi="Times New Roman"/>
          <w:bCs/>
          <w:color w:val="000000"/>
          <w:sz w:val="28"/>
          <w:szCs w:val="28"/>
          <w:lang w:eastAsia="uk-UA"/>
        </w:rPr>
        <w:t xml:space="preserve">України "Про Державний реєстр виборців" </w:t>
      </w:r>
      <w:r>
        <w:rPr>
          <w:rFonts w:eastAsia="Times New Roman" w:cs="Times New Roman" w:ascii="Times New Roman" w:hAnsi="Times New Roman"/>
          <w:color w:val="000000"/>
          <w:sz w:val="28"/>
          <w:szCs w:val="28"/>
          <w:lang w:eastAsia="uk-UA"/>
        </w:rPr>
        <w:t xml:space="preserve">(далі – Закон)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color w:val="000000"/>
          <w:sz w:val="28"/>
          <w:szCs w:val="28"/>
          <w:lang w:eastAsia="uk-UA"/>
        </w:rPr>
        <w:t xml:space="preserve">тимчасово поширити на території </w:t>
      </w:r>
      <w:r>
        <w:rPr>
          <w:rFonts w:eastAsia="Times New Roman" w:cs="Times New Roman" w:ascii="Times New Roman" w:hAnsi="Times New Roman"/>
          <w:sz w:val="28"/>
          <w:szCs w:val="28"/>
          <w:lang w:eastAsia="uk-UA"/>
        </w:rPr>
        <w:t>Краматорського району Донецької області, Львівського району Львівської області,</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sz w:val="28"/>
          <w:szCs w:val="28"/>
          <w:lang w:eastAsia="uk-UA"/>
        </w:rPr>
        <w:t>Одеського району Одеської області</w:t>
      </w:r>
      <w:r>
        <w:rPr>
          <w:rFonts w:eastAsia="Times New Roman" w:cs="Times New Roman" w:ascii="Times New Roman" w:hAnsi="Times New Roman"/>
          <w:color w:val="000000"/>
          <w:sz w:val="28"/>
          <w:szCs w:val="28"/>
          <w:lang w:eastAsia="uk-UA"/>
        </w:rPr>
        <w:t xml:space="preserve"> повноваження органів ведення Реєстру, які нині функціонують та з урахуванням кадрового, матеріально-технічного забезпечення, територіального розташування яких можливо забезпечити, зокрема, виготовлення списків виборців для підготовки і проведення відповідних виборів, іменних запрошень та їх передачу відповідним дільничним виборчим комісіям.</w:t>
      </w:r>
    </w:p>
    <w:p>
      <w:pPr>
        <w:pStyle w:val="Normal"/>
        <w:spacing w:lineRule="auto" w:line="240" w:before="4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і статтею 7 Конституції України в Україні визнається і гарантується місцеве самоврядування.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стаття 38 Основного Закону України).</w:t>
      </w:r>
    </w:p>
    <w:p>
      <w:pPr>
        <w:pStyle w:val="Normal"/>
        <w:spacing w:lineRule="auto" w:line="240" w:before="4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Статтею 70 Конституції України встановлено, що право голосу на виборах і референдумах мають громадяни України, які досягли на день їх проведення вісімнадцяти років. Не мають права голосу громадяни, яких визнано судом недієздатними. </w:t>
      </w:r>
    </w:p>
    <w:p>
      <w:pPr>
        <w:pStyle w:val="Normal"/>
        <w:spacing w:lineRule="auto" w:line="240" w:before="4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Виборцям гарантується вільне волевиявлення (стаття 71 Основного Закону України).</w:t>
      </w:r>
    </w:p>
    <w:p>
      <w:pPr>
        <w:pStyle w:val="Normal"/>
        <w:spacing w:lineRule="auto" w:line="240" w:before="40" w:after="0"/>
        <w:ind w:firstLine="709"/>
        <w:jc w:val="both"/>
        <w:rPr>
          <w:rFonts w:ascii="Times New Roman" w:hAnsi="Times New Roman" w:cs="Times New Roman"/>
          <w:sz w:val="28"/>
          <w:szCs w:val="28"/>
        </w:rPr>
      </w:pPr>
      <w:r>
        <w:rPr>
          <w:rFonts w:cs="Times New Roman" w:ascii="Times New Roman" w:hAnsi="Times New Roman"/>
          <w:sz w:val="28"/>
          <w:szCs w:val="28"/>
        </w:rPr>
        <w:t>Пунктом 20 частини першої статті 92 Основного Закону України встановлено, що організація і порядок проведення виборів і референдумів визначаються виключно законами України.</w:t>
      </w:r>
    </w:p>
    <w:p>
      <w:pPr>
        <w:pStyle w:val="Normal"/>
        <w:spacing w:lineRule="auto" w:line="240" w:before="40" w:after="0"/>
        <w:ind w:firstLine="709"/>
        <w:jc w:val="both"/>
        <w:rPr>
          <w:rFonts w:ascii="Times New Roman" w:hAnsi="Times New Roman" w:cs="Times New Roman"/>
          <w:sz w:val="28"/>
          <w:szCs w:val="28"/>
        </w:rPr>
      </w:pPr>
      <w:r>
        <w:rPr>
          <w:rFonts w:cs="Times New Roman" w:ascii="Times New Roman" w:hAnsi="Times New Roman"/>
          <w:sz w:val="28"/>
          <w:szCs w:val="28"/>
        </w:rPr>
        <w:t>Гарантії права громадян на участь у виборах згідно з Конституцією України визначено Кодексом, частиною четвертою статті 7 якого встановлено, що підставою реалізації виборцем свого права голосу на виборах є його включення до списку виборців на виборчій дільниці відповідно до Кодексу.</w:t>
      </w:r>
    </w:p>
    <w:p>
      <w:pPr>
        <w:pStyle w:val="Normal"/>
        <w:spacing w:lineRule="auto" w:line="240" w:before="40" w:after="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За змістом частини першої статті 39, частини першої статті 40, частини першої статті 43 Кодексу для підготовки та проведення голосування на виборах орган ведення Реєстру для кожної звичайної виборчої дільниці, утвореної на території, на яку поширюються його повноваження, складає на основі відомостей Реєстру попередні та уточнені списки виборців та виготовляє іменні запрошення.</w:t>
      </w:r>
    </w:p>
    <w:p>
      <w:pPr>
        <w:pStyle w:val="Normal"/>
        <w:spacing w:lineRule="auto" w:line="240" w:before="40" w:after="0"/>
        <w:ind w:firstLine="709"/>
        <w:jc w:val="both"/>
        <w:rPr/>
      </w:pPr>
      <w:r>
        <w:rPr>
          <w:rFonts w:eastAsia="Times New Roman" w:cs="Times New Roman" w:ascii="Times New Roman" w:hAnsi="Times New Roman"/>
          <w:bCs/>
          <w:color w:val="000000"/>
          <w:sz w:val="28"/>
          <w:szCs w:val="28"/>
          <w:lang w:eastAsia="uk-UA"/>
        </w:rPr>
        <w:t xml:space="preserve">Відповідно до частини першої статті 39, частини п’ятої статті 41 Закону України "Про вибори народних депутатів України", який за змістом підпункту 2 пункту 2 </w:t>
      </w:r>
      <w:r>
        <w:rPr>
          <w:rFonts w:eastAsia="Times New Roman" w:cs="Times New Roman" w:ascii="Times New Roman" w:hAnsi="Times New Roman"/>
          <w:color w:val="000000"/>
          <w:sz w:val="28"/>
          <w:szCs w:val="28"/>
          <w:lang w:eastAsia="uk-UA"/>
        </w:rPr>
        <w:t xml:space="preserve">розділу XXXXII "Прикінцеві та перехідні положення" Кодексу є чинним щодо організації та проведення проміжних виборів народних депутатів України до наступних чергових або позачергових виборів народних депутатів України, </w:t>
      </w:r>
      <w:r>
        <w:rPr>
          <w:rFonts w:eastAsia="Times New Roman" w:cs="Times New Roman" w:ascii="Times New Roman" w:hAnsi="Times New Roman"/>
          <w:bCs/>
          <w:color w:val="000000"/>
          <w:sz w:val="28"/>
          <w:szCs w:val="28"/>
          <w:lang w:eastAsia="uk-UA"/>
        </w:rPr>
        <w:t>органи ведення Реєстру складають попередні та уточнені списки виборців для звичайних виборчих дільниць відповідно до Закону.</w:t>
      </w:r>
    </w:p>
    <w:p>
      <w:pPr>
        <w:pStyle w:val="Normal"/>
        <w:spacing w:lineRule="auto" w:line="240" w:before="4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Cs/>
          <w:color w:val="000000"/>
          <w:sz w:val="28"/>
          <w:szCs w:val="28"/>
          <w:lang w:eastAsia="uk-UA"/>
        </w:rPr>
        <w:t xml:space="preserve">Так за змістом статей 27, 28 Закону для підготовки та проведення голосування на виборах орган ведення Реєстру для кожної звичайної виборчої дільниці, утвореної на території, на яку поширюються його повноваження, а також для спеціальних виборчих дільниць, утворених в установах виконання покарань, складає на основі відомостей Реєстру списки виборців. </w:t>
      </w:r>
    </w:p>
    <w:p>
      <w:pPr>
        <w:pStyle w:val="Normal"/>
        <w:spacing w:lineRule="auto" w:line="240" w:before="40" w:after="0"/>
        <w:ind w:firstLine="709"/>
        <w:jc w:val="both"/>
        <w:rPr/>
      </w:pPr>
      <w:r>
        <w:rPr>
          <w:rFonts w:eastAsia="Times New Roman" w:cs="Times New Roman" w:ascii="Times New Roman" w:hAnsi="Times New Roman"/>
          <w:color w:val="000000"/>
          <w:sz w:val="28"/>
          <w:szCs w:val="28"/>
          <w:lang w:eastAsia="uk-UA"/>
        </w:rPr>
        <w:t>Згідно з частиною п’ятнадцятою статті 22 Закону під час проведення виборів відомості, передбачені вказаною статтею, подаються органами, закладами, установами з урахуванням особливостей та у строки, зазначені у статтях 27, 28 Закону, а саме: за десять днів до дня передачі попередніх списків виборців на звичайних виборчих дільницях і за десять днів до дня голосування.</w:t>
      </w:r>
    </w:p>
    <w:p>
      <w:pPr>
        <w:pStyle w:val="Normal"/>
        <w:spacing w:lineRule="auto" w:line="240" w:before="40" w:after="0"/>
        <w:ind w:firstLine="709"/>
        <w:jc w:val="both"/>
        <w:rPr/>
      </w:pPr>
      <w:r>
        <w:rPr>
          <w:rFonts w:eastAsia="Times New Roman" w:cs="Times New Roman" w:ascii="Times New Roman" w:hAnsi="Times New Roman"/>
          <w:color w:val="000000"/>
          <w:sz w:val="28"/>
          <w:szCs w:val="28"/>
          <w:lang w:eastAsia="uk-UA"/>
        </w:rPr>
        <w:t>Крім того, органи ведення Реєстру здійснюють щомісяця поновлення бази даних Реєстру в порядку, встановленому статтею 22 Закону.</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законами України.</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Статтею 2 указаного Закону визначено, що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грунтованості прийнятих рішень, відкритості і публічності та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w:t>
      </w:r>
    </w:p>
    <w:p>
      <w:pPr>
        <w:pStyle w:val="Normal"/>
        <w:spacing w:lineRule="auto" w:line="240" w:before="40" w:after="0"/>
        <w:ind w:firstLine="709"/>
        <w:jc w:val="both"/>
        <w:rPr/>
      </w:pPr>
      <w:r>
        <w:rPr>
          <w:rFonts w:eastAsia="Times New Roman" w:cs="Times New Roman" w:ascii="Times New Roman" w:hAnsi="Times New Roman"/>
          <w:sz w:val="28"/>
          <w:szCs w:val="28"/>
          <w:lang w:eastAsia="uk-UA"/>
        </w:rPr>
        <w:t>Центральна виборча комісія зобов’язана діяти лише на підставі, в межах повноважень та у спосіб, що передбачені Конституцією України та законами України (частина друга статті 3 Закону України "Про Центральну виборчу комісію").</w:t>
      </w:r>
    </w:p>
    <w:p>
      <w:pPr>
        <w:pStyle w:val="Normal"/>
        <w:spacing w:lineRule="auto" w:line="240" w:before="4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пунктів 1 – 4 статті 17 зазначеного Закону Комісія забезпечує реалізацію і захист виборчих прав громадян України, дотримання передбачених Конституцією та законами України принципів і засад виборчого процесу, здійснює контроль за додержанням вимог законодавства України про вибори, забезпечує однакове застосування законодавства України про вибори на всій території України.</w:t>
      </w:r>
    </w:p>
    <w:p>
      <w:pPr>
        <w:pStyle w:val="Normal"/>
        <w:spacing w:lineRule="auto" w:line="240" w:before="4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я є розпорядником Реєстру, забезпечує його ведення та функціонування відповідно до закону (пункт 8 статті 17 Закону України "Про Центральну виборчу комісію").</w:t>
      </w:r>
    </w:p>
    <w:p>
      <w:pPr>
        <w:pStyle w:val="Normal"/>
        <w:spacing w:lineRule="auto" w:line="240" w:before="4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одночас згідно з пунктом 1 статті 19, пунктами 1, 2 статті 21 указаного Закону Комісія організовує підготовку і проведення виборів народних депутатів України, здійснює контроль за організацією підготовки і проведення місцевих виборів, а також за дотриманням виборчого законодавства України, забезпечує його однакове застосування на всій території України під час підготовки і проведення виборів депутатів Верховної Ради Автономної Республіки Крим, депутатів місцевих рад, сільських, селищних, міських голів.</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з метою забезпечення належної організації та проведення виборів, призначених на 28 березня 2021 року, відповідно до статей 39, 40, 43, підпункту 2 пункту 2, підпункту 3 пункту 4 розділу XXXXII "Прикінцеві та перехідні положення" Виборчого кодексу України, статей 39, 41 Закону України "Про вибори народних депутатів України", статей 14, 22, 27, 28 Закону України "Про Державний реєстр виборців", Постанови Верховної Ради України від 17 липня 2020 року № 807-IX "Про утворення та ліквідацію районів",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оку № 1321, розпорядження Кабінету Міністрів України від 16 грудня 2020 року № 1635 "Про реорганізацію та утворення районних державних адміністрацій", постанови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беручи до уваги листи </w:t>
      </w:r>
      <w:r>
        <w:rPr>
          <w:rFonts w:eastAsia="Times New Roman" w:cs="Times New Roman" w:ascii="Times New Roman" w:hAnsi="Times New Roman"/>
          <w:sz w:val="28"/>
          <w:szCs w:val="28"/>
          <w:lang w:eastAsia="uk-UA"/>
        </w:rPr>
        <w:t xml:space="preserve">Донецької обласної державної адміністрації – обласної військово-цивільної адміністрації від 4 березня 2021 року № 08/20/449/0/2-21, Львівської обласної державної адміністрації від 4 березня 2021 року № 5/6-2156/0/2-21/4-9 та Одеської обласної державної адміністрації від 4 березня 2021 року </w:t>
        <w:br/>
        <w:t xml:space="preserve">№ 3/01-20/2003/2-21, </w:t>
      </w:r>
      <w:r>
        <w:rPr>
          <w:rFonts w:eastAsia="Times New Roman" w:cs="Times New Roman" w:ascii="Times New Roman" w:hAnsi="Times New Roman"/>
          <w:color w:val="000000"/>
          <w:sz w:val="28"/>
          <w:szCs w:val="28"/>
          <w:lang w:eastAsia="uk-UA"/>
        </w:rPr>
        <w:t>керуючись статтею 2, частиною другою статті 3, статтями 11 –</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 xml:space="preserve">13, пунктами 1 – 4, 8 статті 17, пунктом 1 статті 19, пунктами 1, 2 статті 21 Закону України "Про Центральну виборчу комісію", Центральна виборча комісія </w:t>
      </w:r>
      <w:r>
        <w:rPr>
          <w:rFonts w:eastAsia="Times New Roman" w:cs="Times New Roman" w:ascii="Times New Roman" w:hAnsi="Times New Roman"/>
          <w:b/>
          <w:color w:val="000000"/>
          <w:sz w:val="28"/>
          <w:szCs w:val="28"/>
          <w:lang w:eastAsia="uk-UA"/>
        </w:rPr>
        <w:t>п</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о</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с</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т</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а</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н</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о</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в</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л</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я</w:t>
      </w:r>
      <w:r>
        <w:rPr>
          <w:rFonts w:eastAsia="Times New Roman" w:cs="Times New Roman" w:ascii="Times New Roman" w:hAnsi="Times New Roman"/>
          <w:b/>
          <w:color w:val="000000"/>
          <w:sz w:val="28"/>
          <w:szCs w:val="28"/>
          <w:lang w:val="ru-RU" w:eastAsia="uk-UA"/>
        </w:rPr>
        <w:t xml:space="preserve"> </w:t>
      </w:r>
      <w:r>
        <w:rPr>
          <w:rFonts w:eastAsia="Times New Roman" w:cs="Times New Roman" w:ascii="Times New Roman" w:hAnsi="Times New Roman"/>
          <w:b/>
          <w:color w:val="000000"/>
          <w:sz w:val="28"/>
          <w:szCs w:val="28"/>
          <w:lang w:eastAsia="uk-UA"/>
        </w:rPr>
        <w:t>є</w:t>
      </w:r>
      <w:r>
        <w:rPr>
          <w:rFonts w:eastAsia="Times New Roman" w:cs="Times New Roman" w:ascii="Times New Roman" w:hAnsi="Times New Roman"/>
          <w:color w:val="000000"/>
          <w:sz w:val="28"/>
          <w:szCs w:val="28"/>
          <w:lang w:eastAsia="uk-UA"/>
        </w:rPr>
        <w:t>:</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val="ru-RU" w:eastAsia="uk-UA"/>
        </w:rPr>
        <w:t>1</w:t>
      </w:r>
      <w:r>
        <w:rPr>
          <w:rFonts w:eastAsia="Times New Roman" w:cs="Times New Roman" w:ascii="Times New Roman" w:hAnsi="Times New Roman"/>
          <w:color w:val="000000"/>
          <w:sz w:val="28"/>
          <w:szCs w:val="28"/>
          <w:lang w:eastAsia="uk-UA"/>
        </w:rPr>
        <w:t>. Тимчасово поширити повноваження:</w:t>
      </w:r>
    </w:p>
    <w:p>
      <w:pPr>
        <w:pStyle w:val="Normal"/>
        <w:spacing w:lineRule="auto" w:line="240" w:before="6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ділу ведення Державного реєстру виборців Добропільської міської ради Покровського району Донецької області на територію Краматорського району Донецької області до утворення та початку функціонування відділу ведення Державного реєстру виборців апарату Краматорської районної державної адміністрації Донецької області;</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відділу ведення Державного реєстру виборців апарату Золочівської районної державної адміністрації Львівської області на територію Львівського району Львівської області до утворення та початку функціонування відділу ведення Державного реєстру виборців апарату Львівської районної державної адміністрації Львівської області;</w:t>
      </w:r>
    </w:p>
    <w:p>
      <w:pPr>
        <w:pStyle w:val="Normal"/>
        <w:spacing w:lineRule="auto" w:line="240" w:before="60" w:after="0"/>
        <w:ind w:firstLine="709"/>
        <w:jc w:val="both"/>
        <w:rPr/>
      </w:pPr>
      <w:r>
        <w:rPr>
          <w:rFonts w:eastAsia="Times New Roman" w:cs="Times New Roman" w:ascii="Times New Roman" w:hAnsi="Times New Roman"/>
          <w:sz w:val="28"/>
          <w:szCs w:val="28"/>
          <w:lang w:eastAsia="uk-UA"/>
        </w:rPr>
        <w:t>відділу ведення Державного реєстру виборців С</w:t>
      </w:r>
      <w:r>
        <w:rPr>
          <w:rFonts w:cs="Times New Roman" w:ascii="Times New Roman" w:hAnsi="Times New Roman"/>
          <w:sz w:val="28"/>
          <w:szCs w:val="28"/>
          <w:shd w:fill="FFFFFF" w:val="clear"/>
        </w:rPr>
        <w:t>уворовської районної адміністрації Одеської міської ради Одеського району Одеської області</w:t>
      </w:r>
      <w:r>
        <w:rPr>
          <w:rFonts w:eastAsia="Times New Roman" w:cs="Times New Roman" w:ascii="Times New Roman" w:hAnsi="Times New Roman"/>
          <w:sz w:val="28"/>
          <w:szCs w:val="28"/>
          <w:lang w:eastAsia="uk-UA"/>
        </w:rPr>
        <w:t xml:space="preserve"> на територію Одеського району Одеської області до утворення та початку функціонування відділу ведення Державного реєстру виборців апарату Одеської районної державної адміністрації Одеської області.</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2. Службі розпорядника Державного реєстру виборців Секретаріату Центральної виборчої комісії забезпечити надання </w:t>
      </w:r>
      <w:r>
        <w:rPr>
          <w:rFonts w:eastAsia="Times New Roman" w:cs="Times New Roman" w:ascii="Times New Roman" w:hAnsi="Times New Roman"/>
          <w:sz w:val="28"/>
          <w:szCs w:val="28"/>
          <w:lang w:eastAsia="uk-UA"/>
        </w:rPr>
        <w:t xml:space="preserve">відділам ведення Державного реєстру виборців Добропільської міської ради Покровського району Донецької області, апарату Золочівської районної державної адміністрації Львівської області, Суворовської районної адміністрації Одеської міської ради Одеського району Одеської області </w:t>
      </w:r>
      <w:r>
        <w:rPr>
          <w:rFonts w:eastAsia="Times New Roman" w:cs="Times New Roman" w:ascii="Times New Roman" w:hAnsi="Times New Roman"/>
          <w:color w:val="000000"/>
          <w:sz w:val="28"/>
          <w:szCs w:val="28"/>
          <w:lang w:eastAsia="uk-UA"/>
        </w:rPr>
        <w:t>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3. Органам ведення Державного реєстру виборців </w:t>
      </w:r>
      <w:r>
        <w:rPr>
          <w:rFonts w:eastAsia="Times New Roman" w:cs="Times New Roman" w:ascii="Times New Roman" w:hAnsi="Times New Roman"/>
          <w:sz w:val="28"/>
          <w:szCs w:val="28"/>
          <w:lang w:eastAsia="uk-UA"/>
        </w:rPr>
        <w:t xml:space="preserve">Добропільської міської ради Покровського району Донецької області, апарату Золочівської районної державної адміністрації Львівської області, Суворовської районної адміністрації Одеської міської ради Одеського району Одеської області </w:t>
      </w:r>
      <w:r>
        <w:rPr>
          <w:rFonts w:eastAsia="Times New Roman" w:cs="Times New Roman" w:ascii="Times New Roman" w:hAnsi="Times New Roman"/>
          <w:color w:val="000000"/>
          <w:sz w:val="28"/>
          <w:szCs w:val="28"/>
          <w:lang w:eastAsia="uk-UA"/>
        </w:rPr>
        <w:t>забезпечити актуалізацію бази даних Державного реєстру виборців стосовно записів про виборців, виборча адреса яких відноситься до території, на яку згідно з пунктом 1 цієї постанови поширено повноваження відповідного органу ведення Державного реєстру виборців.</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Відділам адміністрування Державного реєстру виборців апаратів Донецької, Львівської, Одеської обласних державних адміністрацій:</w:t>
      </w:r>
    </w:p>
    <w:p>
      <w:pPr>
        <w:pStyle w:val="Normal"/>
        <w:spacing w:lineRule="auto" w:line="240" w:before="60" w:after="0"/>
        <w:ind w:firstLine="709"/>
        <w:jc w:val="both"/>
        <w:rPr/>
      </w:pPr>
      <w:r>
        <w:rPr>
          <w:rFonts w:eastAsia="Times New Roman" w:cs="Times New Roman" w:ascii="Times New Roman" w:hAnsi="Times New Roman"/>
          <w:color w:val="000000"/>
          <w:sz w:val="28"/>
          <w:szCs w:val="28"/>
          <w:lang w:eastAsia="uk-UA"/>
        </w:rPr>
        <w:t xml:space="preserve">здійснювати організаційну підтримку органів ведення Державного реєстру виборців, </w:t>
      </w:r>
      <w:r>
        <w:rPr>
          <w:rFonts w:eastAsia="Times New Roman" w:cs="Times New Roman" w:ascii="Times New Roman" w:hAnsi="Times New Roman"/>
          <w:sz w:val="28"/>
          <w:szCs w:val="28"/>
          <w:lang w:eastAsia="uk-UA"/>
        </w:rPr>
        <w:t xml:space="preserve">чиї повноваження тимчасово поширюються на зазначені в пункті 1 цієї постанови території, </w:t>
      </w:r>
      <w:r>
        <w:rPr>
          <w:rFonts w:eastAsia="Times New Roman" w:cs="Times New Roman" w:ascii="Times New Roman" w:hAnsi="Times New Roman"/>
          <w:color w:val="000000"/>
          <w:sz w:val="28"/>
          <w:szCs w:val="28"/>
          <w:lang w:eastAsia="uk-UA"/>
        </w:rPr>
        <w:t>під час її реалізації;</w:t>
      </w:r>
    </w:p>
    <w:p>
      <w:pPr>
        <w:pStyle w:val="Normal"/>
        <w:spacing w:lineRule="auto" w:line="240" w:before="60" w:after="0"/>
        <w:ind w:firstLine="709"/>
        <w:jc w:val="both"/>
        <w:rPr/>
      </w:pPr>
      <w:r>
        <w:rPr>
          <w:rFonts w:eastAsia="Times New Roman" w:cs="Times New Roman" w:ascii="Times New Roman" w:hAnsi="Times New Roman"/>
          <w:sz w:val="28"/>
          <w:szCs w:val="28"/>
          <w:lang w:eastAsia="uk-UA"/>
        </w:rPr>
        <w:t>забезпечувати інформування виборців, органів, закладів, установ, що є суб’єктами подання відомостей про виборців, на підставі яких здійснюється періодичне поновлення персональних даних Державного реєстру виборців, щодо місцезнаходження відповідних органів ведення Державного реєстру виборців.</w:t>
      </w:r>
    </w:p>
    <w:p>
      <w:pPr>
        <w:pStyle w:val="Normal"/>
        <w:spacing w:lineRule="auto" w:line="240" w:before="60" w:after="0"/>
        <w:ind w:firstLine="709"/>
        <w:jc w:val="both"/>
        <w:rPr/>
      </w:pPr>
      <w:r>
        <w:rPr>
          <w:rFonts w:eastAsia="Times New Roman" w:cs="Times New Roman" w:ascii="Times New Roman" w:hAnsi="Times New Roman"/>
          <w:sz w:val="28"/>
          <w:szCs w:val="28"/>
          <w:lang w:eastAsia="uk-UA"/>
        </w:rPr>
        <w:t xml:space="preserve">5. Цю постанову </w:t>
      </w:r>
      <w:r>
        <w:rPr>
          <w:rFonts w:eastAsia="Times New Roman" w:cs="Times New Roman" w:ascii="Times New Roman" w:hAnsi="Times New Roman"/>
          <w:color w:val="000000"/>
          <w:sz w:val="28"/>
          <w:szCs w:val="28"/>
          <w:lang w:eastAsia="uk-UA"/>
        </w:rPr>
        <w:t xml:space="preserve">надіслати Міністерству оборони України, Міністерству охорони здоров’я України, Міністерству соціальної політики України, Міністерству юстиції України, Державній міграційній службі України, Державній судовій адміністрації України для доведення до відома відповідних органів, закладів, установ, зазначених у статті 22 Закону України "Про Державний реєстр виборців", Донецькій </w:t>
      </w:r>
      <w:r>
        <w:rPr>
          <w:rFonts w:eastAsia="Times New Roman" w:cs="Times New Roman" w:ascii="Times New Roman" w:hAnsi="Times New Roman"/>
          <w:sz w:val="28"/>
          <w:szCs w:val="28"/>
          <w:lang w:eastAsia="uk-UA"/>
        </w:rPr>
        <w:t xml:space="preserve">обласній державній </w:t>
        <w:br/>
        <w:t>адміністрації – обласній військово-цивільній адміністрації</w:t>
      </w:r>
      <w:r>
        <w:rPr>
          <w:rFonts w:eastAsia="Times New Roman" w:cs="Times New Roman" w:ascii="Times New Roman" w:hAnsi="Times New Roman"/>
          <w:color w:val="000000"/>
          <w:sz w:val="28"/>
          <w:szCs w:val="28"/>
          <w:lang w:eastAsia="uk-UA"/>
        </w:rPr>
        <w:t xml:space="preserve">, Львівській та Одеській обласним державним адміністраціям для доведення до відома відповідних регіональних органів адміністрування Державного реєстру виборців та контролю за її виконанням, </w:t>
      </w:r>
      <w:r>
        <w:rPr>
          <w:rFonts w:eastAsia="Times New Roman" w:cs="Times New Roman" w:ascii="Times New Roman" w:hAnsi="Times New Roman"/>
          <w:sz w:val="28"/>
          <w:szCs w:val="28"/>
          <w:lang w:eastAsia="uk-UA"/>
        </w:rPr>
        <w:t>Краматорській районній державній адміністрації Донецької області, Львівській районній державній адміністрації Львівської області, Одеській районній державній адміністрації Одеської області,</w:t>
      </w:r>
      <w:r>
        <w:rPr>
          <w:rFonts w:eastAsia="Times New Roman" w:cs="Times New Roman" w:ascii="Times New Roman" w:hAnsi="Times New Roman"/>
          <w:color w:val="000000"/>
          <w:sz w:val="28"/>
          <w:szCs w:val="28"/>
          <w:lang w:eastAsia="uk-UA"/>
        </w:rPr>
        <w:t xml:space="preserve"> а також органам ведення Державного реєстру виборців.</w:t>
      </w:r>
    </w:p>
    <w:p>
      <w:pPr>
        <w:pStyle w:val="Normal"/>
        <w:spacing w:lineRule="auto" w:line="240" w:before="6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23:00Z</dcterms:created>
  <dc:creator>Солод Т.А.</dc:creator>
  <dc:description/>
  <cp:keywords/>
  <dc:language>en-US</dc:language>
  <cp:lastModifiedBy>Говорадло О.В.</cp:lastModifiedBy>
  <cp:lastPrinted>2021-03-09T15:49:00Z</cp:lastPrinted>
  <dcterms:modified xsi:type="dcterms:W3CDTF">2021-03-10T08:31:00Z</dcterms:modified>
  <cp:revision>3</cp:revision>
  <dc:subject/>
  <dc:title>Вик</dc:title>
</cp:coreProperties>
</file>