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rFonts w:ascii="Times New Roman" w:hAnsi="Times New Roman" w:cs="Times New Roman"/>
          <w:bCs/>
          <w:sz w:val="28"/>
          <w:szCs w:val="28"/>
          <w:lang w:eastAsia="uk-UA"/>
        </w:rPr>
      </w:pPr>
      <w:r>
        <w:rPr>
          <w:rFonts w:cs="Times New Roman" w:ascii="Times New Roman" w:hAnsi="Times New Roman"/>
          <w:bCs/>
          <w:sz w:val="28"/>
          <w:szCs w:val="28"/>
        </w:rPr>
        <w:t>ЦЕНТРАЛЬНА ВИБОРЧА КОМІСІЯ</w:t>
      </w:r>
    </w:p>
    <w:p>
      <w:pPr>
        <w:pStyle w:val="Style21"/>
        <w:jc w:val="center"/>
        <w:rPr>
          <w:rFonts w:ascii="Times New Roman" w:hAnsi="Times New Roman" w:cs="Times New Roman"/>
          <w:bCs/>
          <w:sz w:val="28"/>
          <w:szCs w:val="28"/>
          <w:lang w:val="uk-UA"/>
        </w:rPr>
      </w:pPr>
      <w:r>
        <w:rPr>
          <w:rFonts w:cs="Times New Roman" w:ascii="Times New Roman" w:hAnsi="Times New Roman"/>
          <w:bCs/>
          <w:sz w:val="28"/>
          <w:szCs w:val="28"/>
        </w:rPr>
        <w:t>ПОСТАНОВА</w:t>
      </w:r>
    </w:p>
    <w:p>
      <w:pPr>
        <w:pStyle w:val="Style21"/>
        <w:jc w:val="center"/>
        <w:rPr>
          <w:rFonts w:ascii="Times New Roman" w:hAnsi="Times New Roman" w:cs="Times New Roman"/>
          <w:b/>
          <w:b/>
          <w:bCs/>
          <w:sz w:val="28"/>
          <w:szCs w:val="28"/>
          <w:lang w:val="en-US"/>
        </w:rPr>
      </w:pPr>
      <w:r>
        <w:rPr>
          <w:rFonts w:cs="Times New Roman" w:ascii="Times New Roman" w:hAnsi="Times New Roman"/>
          <w:bCs/>
          <w:sz w:val="28"/>
          <w:szCs w:val="28"/>
        </w:rPr>
        <w:t>від 9 березня 2021 року № 10</w:t>
      </w:r>
      <w:r>
        <w:rPr>
          <w:rFonts w:cs="Times New Roman" w:ascii="Times New Roman" w:hAnsi="Times New Roman"/>
          <w:bCs/>
          <w:sz w:val="28"/>
          <w:szCs w:val="28"/>
          <w:lang w:val="en-US"/>
        </w:rPr>
        <w:t>9</w:t>
      </w:r>
    </w:p>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28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ро надання доступу до бази даних Державного реєстру виборців </w:t>
        <w:br/>
        <w:t xml:space="preserve">відділу ведення Державного реєстру виборців, </w:t>
      </w:r>
      <w:r>
        <w:rPr>
          <w:rFonts w:eastAsia="Times New Roman" w:cs="Times New Roman" w:ascii="Times New Roman" w:hAnsi="Times New Roman"/>
          <w:b/>
          <w:sz w:val="28"/>
          <w:szCs w:val="28"/>
          <w:lang w:eastAsia="ru-RU"/>
        </w:rPr>
        <w:t xml:space="preserve">утвореному </w:t>
        <w:br/>
        <w:t xml:space="preserve">Чернівецькою районною державною адміністрацією </w:t>
        <w:br/>
        <w:t>Чернівецької області</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тановою Верховної Ради України від 17 липня 2020 року № 807-IX "Про утворення та ліквідацію районів" у Чернівецькій області утворено, зокрема, Чернівецький район (з адміністративним центром у місті Чернівці).</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Законом України від 17 листопада 2020 року № 1009-IX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 України "Про місцеві державні адміністрації" доповнено статтею 7</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згідно з частиною першою якої утворення та реорганізація районних державних адміністрацій (далі –райдержадміністрації) здійснюються Кабінетом Міністрів України після прийняття Верховною Радою України рішення про утворення та ліквідацію районів з урахуванням особливостей, установлених Законом України "Про місцеві державні адміністрації".</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 xml:space="preserve">Відповідно до розпорядження Кабінету Міністрів України від </w:t>
        <w:br/>
        <w:t xml:space="preserve">16 грудня 2020 року № 1635 "Про реорганізацію та утворення районних державних адміністрацій" утворено як нову юридичну особу публічного права Чернівецьку райдержадміністрацію Чернівецької області, до якої у порядку публічно-владного правонаступництва перейшли повноваження, права та обов’язки реорганізованих Герцаївської, Глибоцької, Заставнівської, Кіцманської, Новоселицької, Сторожинецької райдержадміністрацій, ліквідованих Постановою Верховної Ради України від 17 липня 2020 року № 807-IX відповідно Герцаївського, Глибоцького, Заставнівського, Кіцманського, Новоселицького, Сторожинецького районів.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порядженням голови Чернівецької райдержадміністрації Чернівецької області від 2 березня 2021 року № 2-р утворено відділ ведення Державного реєстру виборців апарату Чернівецької районної державної адміністрації Чернівецької області.</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До Центральної виборчої комісії надійшов лист Чернівецької райдержадміністрації Чернівецької області від 3 березня 2021 року № 18 (зареєстровано в Комісії 4 березня 2021 року за № 21-28-3485) щодо надання доступу до бази даних Державного реєстру виборців (далі – Реєстр) утвореному Чернівецькою районною державною адміністрацією Чернівецької області відділу ведення Реєстру.</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Згідно з частиною першою статті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Частиною другою статті 3 вказаного Закону визначено, що Центральна виборча комісія зобов’язана діяти лише на підставі, в межах повноважень та у спосіб, що передбачені Конституцією України та законами України.</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Пунктом 8 статті 17 цього Закону встановлено, що Центральна виборча комісія є розпорядником Реєстру, забезпечує його ведення та функціонування відповідно до закону.</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Правові та організаційні засади ведення Реєстру визначено Законом України "Про Державний реєстр виборців" (далі – Закон), згідно зі статтею 1 якого Реєстр – це автоматизована інформаційно-теле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За змістом пункту 6 частини другої статті 14 Закону Центральна виборча комісія як розпорядник Реєстру надає доступ до бази даних Реєстру та встановлює порядок такого доступу відповідно до Закону. </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Порядок доступу до бази даних Державного реєстру виборців затверджено постановою Центральної виборчої комісії від 25 червня </w:t>
        <w:br/>
        <w:t>2020 року № 120.</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Органи ведення Реєстру забезпечують ведення Реєстру в порядку, встановленому Законом та розпорядником Реєстру (частина сьома статті 14 Закону).</w:t>
      </w:r>
    </w:p>
    <w:p>
      <w:pPr>
        <w:pStyle w:val="Normal"/>
        <w:shd w:fill="FFFFFF" w:val="clear"/>
        <w:spacing w:lineRule="auto" w:line="240" w:before="0" w:after="60"/>
        <w:ind w:firstLine="709"/>
        <w:jc w:val="both"/>
        <w:rPr/>
      </w:pPr>
      <w:r>
        <w:rPr>
          <w:rFonts w:eastAsia="Times New Roman" w:cs="Times New Roman" w:ascii="Times New Roman" w:hAnsi="Times New Roman"/>
          <w:sz w:val="28"/>
          <w:szCs w:val="28"/>
          <w:lang w:eastAsia="uk-UA"/>
        </w:rPr>
        <w:t xml:space="preserve">Згідно з частинами першою, третьою статті 15 Закону орган ведення Реєстру має доступ до персональних даних Реєстру в обсязі та порядку, встановлених розпорядником Реєстру. </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ні та інші засоби доступу надаються розпорядником Реєстру працівникам органу ведення Реєстру.</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Постановою Центральної виборчої комісії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та реорганізацією районних державних адміністрацій" Службі розпорядника Реєстру Секретаріату Центральної виборчої комісії доручено переформувати частину бази даних Реєстру, забезпечивши віднесення записів про виборців, чиї виборчі адреси належали до території, на яку поширювалися повноваження органів ведення Реєстру, утворених райдержадміністраціями, що припиняються, до віддання органів ведення Реєстру, утворених райдержадміністраціями нових районів.</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раховуючи викладене, відповідно до підпункту 3 пункту 4 </w:t>
        <w:br/>
        <w:t xml:space="preserve">розділу XXXXII "Прикінцеві та перехідні положення" Виборчого кодексу України, частин другої, сьомої статі 14, статті 15 Закону України "Про Державний реєстр виборців", Постанови Верховної Ради України від </w:t>
        <w:br/>
        <w:t xml:space="preserve">17 липня 2020 року № 807-IX "Про утворення та ліквідацію районів", постанови Кабінету Міністрів України від 16 грудня 2020 року №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розпоряджень Кабінету Міністрів України від 12 червня 2020 року № 729 "Про визначення адміністративних центрів та затвердження територій територіальних громад Чернівецької області" та від 16 грудня 2020 року № 1635 "Про реорганізацію та утворення районних державних адміністрацій", постанов Центральної виборчої комісії від 25 червня </w:t>
        <w:br/>
        <w:t xml:space="preserve">2020 року № 120 "Про Порядок доступу до бази даних Державного реєстру виборців" та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w:t>
        <w:br/>
        <w:t xml:space="preserve">та реорганізацією районних державних адміністрацій", керуючись </w:t>
        <w:br/>
        <w:t xml:space="preserve">статтями 11 – 13, пунктом 8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bCs/>
          <w:sz w:val="28"/>
          <w:szCs w:val="28"/>
          <w:lang w:eastAsia="uk-UA"/>
        </w:rPr>
        <w:t>:</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адати відділу </w:t>
      </w:r>
      <w:r>
        <w:rPr>
          <w:rFonts w:eastAsia="Times New Roman" w:cs="Times New Roman" w:ascii="Times New Roman" w:hAnsi="Times New Roman"/>
          <w:sz w:val="28"/>
          <w:szCs w:val="28"/>
          <w:lang w:eastAsia="uk-UA"/>
        </w:rPr>
        <w:t>ведення Державного реєстру виборців апарату Чернівецької районної державної адміністрації Чернівецької області</w:t>
      </w:r>
      <w:r>
        <w:rPr>
          <w:rFonts w:eastAsia="Times New Roman" w:cs="Times New Roman" w:ascii="Times New Roman" w:hAnsi="Times New Roman"/>
          <w:sz w:val="28"/>
          <w:szCs w:val="28"/>
          <w:lang w:eastAsia="ru-RU"/>
        </w:rPr>
        <w:t xml:space="preserve"> доступ до бази даних Державного реєстру виборців в обсязі та порядку, встановлених Законом України "Про Державний реєстр виборців" і постановою Центральної виборчої комісії від 25 червня 2020 року №</w:t>
      </w:r>
      <w:r>
        <w:rPr>
          <w:rFonts w:cs="Times New Roman" w:ascii="Times New Roman" w:hAnsi="Times New Roman"/>
          <w:sz w:val="28"/>
          <w:szCs w:val="28"/>
        </w:rPr>
        <w:t> </w:t>
      </w:r>
      <w:r>
        <w:rPr>
          <w:rFonts w:eastAsia="Times New Roman" w:cs="Times New Roman" w:ascii="Times New Roman" w:hAnsi="Times New Roman"/>
          <w:sz w:val="28"/>
          <w:szCs w:val="28"/>
          <w:lang w:eastAsia="ru-RU"/>
        </w:rPr>
        <w:t>120 "Про Порядок доступу до бази даних Державного реєстру виборців".</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2. Чернівецькій районній державній адміністрації Чернівецької області забезпечити неухильне дотримання постанови Центральної виборчої комісії </w:t>
        <w:br/>
        <w:t>від 20 грудня 2007 року № 572 "Про вимоги до приміщень відділів ведення Державного реєстру виборців та регіональних відділів адміністрування Державного реєстру виборців".</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лужбі розпорядника Державного реєстру виборців Секретаріату Центральної виборчої комісії:</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агодити функціонування телекомунікаційної мережі автоматизованої інформаційно-телекомунікаційної системи "Державний реєстр виборців" з урахуванням цієї постанови;</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забезпечити надання відділу </w:t>
      </w:r>
      <w:r>
        <w:rPr>
          <w:rFonts w:eastAsia="Times New Roman" w:cs="Times New Roman" w:ascii="Times New Roman" w:hAnsi="Times New Roman"/>
          <w:sz w:val="28"/>
          <w:szCs w:val="28"/>
          <w:lang w:eastAsia="uk-UA"/>
        </w:rPr>
        <w:t>ведення Державного реєстру виборців апарату Чернівецької районної державної адміністрації Чернівецької області</w:t>
      </w:r>
      <w:r>
        <w:rPr>
          <w:rFonts w:eastAsia="Times New Roman" w:cs="Times New Roman" w:ascii="Times New Roman" w:hAnsi="Times New Roman"/>
          <w:sz w:val="28"/>
          <w:szCs w:val="28"/>
          <w:lang w:eastAsia="ru-RU"/>
        </w:rPr>
        <w:t xml:space="preserve"> доступу до бази даних Державного реєстру виборців відповідно до постанови Центральної виборчої комісії від 25 червня 2020 року № 120 "Про Порядок доступу до бази даних Державного реєстру виборців".</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4. </w:t>
      </w:r>
      <w:r>
        <w:rPr>
          <w:rFonts w:eastAsia="Times New Roman" w:cs="Times New Roman" w:ascii="Times New Roman" w:hAnsi="Times New Roman"/>
          <w:sz w:val="28"/>
          <w:szCs w:val="28"/>
          <w:lang w:eastAsia="uk-UA"/>
        </w:rPr>
        <w:t>Відділу адміністрування Державного реєстру виборців апарату Чернівецької обласної державної адміністрації:</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здійснювати організаційну підтримку відділу ведення Державного реєстру виборців апарату Чернівецької районної державної адміністрації Чернівецької області;</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довести зміст цієї постанови до відома органів, закладів, установ, які повинні подавати передбачені статтею 22 Закону України "Про Державний реєстр виборців" відомості до відділу ведення Державного реєстру виборців апарату Чернівецької районної державної адміністрації Чернівецької області.</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5. Цю постанову надіслати Чернівецькій обласній державній адміністрації для доведення до відома відповідного регіонального органу адміністрування Державного реєстру виборців та контролю за її виконанням, Чернівецькій районній державній адміністрації Чернівецької області, </w:t>
      </w:r>
      <w:r>
        <w:rPr>
          <w:rFonts w:eastAsia="Times New Roman" w:cs="Times New Roman" w:ascii="Times New Roman" w:hAnsi="Times New Roman"/>
          <w:sz w:val="28"/>
          <w:szCs w:val="28"/>
          <w:lang w:eastAsia="uk-UA"/>
        </w:rPr>
        <w:t>а також органам ведення Державного реєстру виборців.</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p>
    <w:pPr>
      <w:pStyle w:val="Footer"/>
      <w:spacing w:before="0" w:after="160"/>
      <w:rPr>
        <w:rFonts w:ascii="Times New Roman" w:hAnsi="Times New Roman" w:cs="Times New Roman"/>
        <w:sz w:val="16"/>
        <w:szCs w:val="16"/>
      </w:rPr>
    </w:pPr>
    <w:r>
      <w:rPr>
        <w:rFonts w:cs="Times New Roman" w:ascii="Times New Roman" w:hAnsi="Times New Roman"/>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character" w:styleId="PageNumber">
    <w:name w:val="Page Number"/>
    <w:rPr>
      <w:sz w:val="24"/>
    </w:rPr>
  </w:style>
  <w:style w:type="character" w:styleId="Style18">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Редакція"/>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Звичайний (веб)"/>
    <w:basedOn w:val="Normal"/>
    <w:qFormat/>
    <w:pPr>
      <w:spacing w:lineRule="auto" w:line="240" w:before="280" w:after="280"/>
    </w:pPr>
    <w:rPr>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23:00Z</dcterms:created>
  <dc:creator>Кривошея О.Г.</dc:creator>
  <dc:description/>
  <cp:keywords/>
  <dc:language>en-US</dc:language>
  <cp:lastModifiedBy>Говорадло О.В.</cp:lastModifiedBy>
  <cp:lastPrinted>2021-03-09T15:45:00Z</cp:lastPrinted>
  <dcterms:modified xsi:type="dcterms:W3CDTF">2021-03-10T08:31:00Z</dcterms:modified>
  <cp:revision>3</cp:revision>
  <dc:subject/>
  <dc:title/>
</cp:coreProperties>
</file>