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12 березня 2021 року №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5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зміни в складі окружної виборчої комісії </w:t>
        <w:br/>
        <w:t xml:space="preserve">з виборів народних депутатів України на проміжних виборах </w:t>
        <w:br/>
        <w:t xml:space="preserve">народного депутата України </w:t>
      </w:r>
      <w:r>
        <w:rPr>
          <w:rStyle w:val="StrongEmphasis"/>
          <w:color w:val="000000"/>
          <w:sz w:val="28"/>
          <w:szCs w:val="28"/>
          <w:lang w:val="ru-RU"/>
        </w:rPr>
        <w:t>28</w:t>
      </w:r>
      <w:r>
        <w:rPr>
          <w:rStyle w:val="StrongEmphasis"/>
          <w:color w:val="000000"/>
          <w:sz w:val="28"/>
          <w:szCs w:val="28"/>
        </w:rPr>
        <w:t xml:space="preserve"> березня 2021 року </w:t>
        <w:br/>
        <w:t>в одномандатному виборчому окрузі № 50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0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подання суб’єктів подання кандидатур до складу окружної виборчої комісії з виборів народних депутатів України на проміжних виборах народного депутата України 28 березня 2021 року в одномандатному виборчому окрузі № 50 про заміну члена окружної виборчої комісії, відповідно до підпункту 2 пункту 2 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статті 106, частини другої статті 107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 </w:t>
        <w:br/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Внести до складу окружної виборчої комісії з виборів народних депутатів України на проміжних виборах народного депутата України </w:t>
        <w:br/>
        <w:t xml:space="preserve">28 березня 2021 року в одномандатному виборчому окрузі № 50, утвореної відповідно до постанови Центральної виборчої комісії від 5 лютого 2021 року № 44 "Про утворення окружної виборчої комісії з виборів народних депутатів України на проміжних виборах народного депутата України </w:t>
        <w:br/>
        <w:t>28 березня 2021 року в одномандатному виборчому окрузі № 50", такі зміни: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фєєв Дмитро Володимирович, 1970 року народження – від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ити до складу цієї комісії:</w:t>
      </w:r>
    </w:p>
    <w:p>
      <w:pPr>
        <w:pStyle w:val="Normal"/>
        <w:tabs>
          <w:tab w:val="clear" w:pos="720"/>
          <w:tab w:val="left" w:pos="9711" w:leader="none"/>
        </w:tabs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ярчук Катерина Василівна, 1991 року народження – від Політичної партії "ОПОЗИЦІЙНА ПЛАТФОРМА – ЗА ЖИТТЯ".</w:t>
      </w:r>
    </w:p>
    <w:p>
      <w:pPr>
        <w:pStyle w:val="Normal"/>
        <w:tabs>
          <w:tab w:val="clear" w:pos="720"/>
          <w:tab w:val="left" w:pos="9711" w:leader="none"/>
        </w:tabs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шкевич Едуард Едуардович, 1991 року народження – від ПОЛІТИЧНОЇ ПАРТІЇ "СИЛА ПР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и до складу цієї комісії: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ієнко Валентина Григорівна, 1967 року народження – від ПОЛІТИЧНОЇ ПАРТІЇ "СИЛА ПРАВА"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ко Костянтин Анатолійович, 1982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и до складу цієї комісії: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а Юлія Володимирівна, 1977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Окружній виборчій комісії з виборів народних депутатів України одномандатного виборчого округу № 50 поінформувати громадян про такі зміни у визначений цією комісією спосіб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окружній виборчій комісії з виборів народних депутатів України одномандатного виборчого округу № 50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31:00Z</dcterms:created>
  <dc:creator>Машбюро ПОЧТА</dc:creator>
  <dc:description/>
  <cp:keywords/>
  <dc:language>en-US</dc:language>
  <cp:lastModifiedBy>Говорадло О.В.</cp:lastModifiedBy>
  <cp:lastPrinted>2021-03-12T17:07:00Z</cp:lastPrinted>
  <dcterms:modified xsi:type="dcterms:W3CDTF">2021-03-15T08:07:00Z</dcterms:modified>
  <cp:revision>3</cp:revision>
  <dc:subject/>
  <dc:title>Вик</dc:title>
</cp:coreProperties>
</file>