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1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1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pacing w:before="2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30</w:t>
      </w:r>
      <w:r>
        <w:rPr>
          <w:rFonts w:cs="Times New Roman" w:ascii="Times New Roman" w:hAnsi="Times New Roman"/>
          <w:bCs/>
          <w:sz w:val="28"/>
          <w:szCs w:val="28"/>
        </w:rPr>
        <w:t xml:space="preserve"> березня 2021 року № 13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9</w:t>
      </w:r>
    </w:p>
    <w:p>
      <w:pPr>
        <w:pStyle w:val="Normal"/>
        <w:spacing w:lineRule="auto" w:line="240" w:before="2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Про зміни в складі окружної виборчої комісії </w:t>
        <w:br/>
        <w:t xml:space="preserve">з виборів народних депутатів України на проміжних виборах </w:t>
        <w:br/>
        <w:t xml:space="preserve">народного депутата України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uk-UA"/>
        </w:rPr>
        <w:t>28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 березня 2021 року </w:t>
        <w:br/>
        <w:t>в одномандатному виборчому окрузі № 8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28"/>
          <w:lang w:eastAsia="uk-UA"/>
        </w:rPr>
      </w:r>
    </w:p>
    <w:p>
      <w:pPr>
        <w:pStyle w:val="Normal"/>
        <w:spacing w:lineRule="auto" w:line="240" w:before="0" w:after="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Розглянувши подання суб’єктів подання кандидатур до складу окружної виборчої комісії з виборів народних депутатів України на проміжних виборах народного депутата України 28 березня 2021 року в одномандатному виборчому окрузі № 87 про заміну членів окружної виборчої комісії, відповідно до підпункту 2 пункту 2 розділу ХХХХІІ "Прикінцеві та перехідні положення" Виборчого кодексу України, пункту 1 частини другої статті 13, частин першої – третьої, п’ятої статті 26, частин п’ятої – сьомої, одинадцятої статті 27, пункту 2 частини третьої статті 37, частини другої статті 106, частини другої статті 107 Закону України </w:t>
        <w:br/>
        <w:t xml:space="preserve">"Про вибори народних депутатів України", керуючись статтями 11 – 13, </w:t>
        <w:br/>
        <w:t xml:space="preserve">пунктом 17 статті 19 Закону України "Про Центральну виборчу комісію", Центральна виборча комісія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п о с т а н о в л я є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>:</w:t>
      </w:r>
    </w:p>
    <w:p>
      <w:pPr>
        <w:pStyle w:val="Normal"/>
        <w:spacing w:lineRule="auto" w:line="240" w:before="0" w:after="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1. Внести до складу окружної виборчої комісії з виборів народних депутатів України на проміжних виборах народного депутата України </w:t>
        <w:br/>
        <w:t xml:space="preserve">28 березня 2021 року в одномандатному виборчому окрузі № 87, утвореної відповідно до постанови Центральної виборчої комісії від 5 лютого 2021 року № 45 "Про утворення окружної виборчої комісії з виборів народних депутатів України на проміжних виборах народного депутата України </w:t>
        <w:br/>
        <w:t>28 березня 2021 року в одномандатному виборчому окрузі № 87", такі зміни:</w:t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7"/>
      </w:tblGrid>
      <w:tr>
        <w:trPr/>
        <w:tc>
          <w:tcPr>
            <w:tcW w:w="935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шніков Руслан Едуардович, 1989 року народження – голова комісії, від Політичної партії "ГОЛОС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троухов Олексій Вікторович, 1989 року народження – від Політичної партії "ГОЛОС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ілоус Василь Михайлович, 1986 року народження – від політичної партії Всеукраїнське об’єднання "Свобод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Єгоров Олександр Олександрович, 1980 року народження – від політичної партії Всеукраїнське об’єднання "Свобод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юк Денис Вікторович, 1981 року народження – від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авлусенко Євгеній Олександрович, 1991 року народження – від Політичної Партії "ГОЛОС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дів Іван Ігорович, 1988 року народження – від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лугін Сергій Олександрович, 1981 року народження – від ПОЛІТИЧНОЇ ПАРТІЇ "СЛУГА НАРОДУ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2. Окружній виборчій комісії з виборів народних депутатів України одномандатного виборчого округу № 87 поінформувати громадян про такі зміни у визначений цією комісією спосіб.</w:t>
      </w:r>
    </w:p>
    <w:p>
      <w:pPr>
        <w:pStyle w:val="Normal"/>
        <w:spacing w:lineRule="auto" w:line="240" w:before="0" w:after="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3. Копію цієї постанови надіслати у двох примірниках окружній виборчій комісії з виборів народних депутатів України одномандатного виборчого округу № 87.</w:t>
      </w:r>
    </w:p>
    <w:p>
      <w:pPr>
        <w:pStyle w:val="Normal"/>
        <w:spacing w:lineRule="auto" w:line="240" w:before="0" w:after="10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056" w:firstLine="3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character" w:styleId="Style17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1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9">
    <w:name w:val="Нумерований список"/>
    <w:basedOn w:val="Normal"/>
    <w:qFormat/>
    <w:pPr/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160"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4:22:00Z</dcterms:created>
  <dc:creator>Машбюро ПОЧТА</dc:creator>
  <dc:description/>
  <cp:keywords/>
  <dc:language>en-US</dc:language>
  <cp:lastModifiedBy>Говорадло О.В.</cp:lastModifiedBy>
  <cp:lastPrinted>2021-03-30T15:55:00Z</cp:lastPrinted>
  <dcterms:modified xsi:type="dcterms:W3CDTF">2021-03-30T14:23:00Z</dcterms:modified>
  <cp:revision>4</cp:revision>
  <dc:subject/>
  <dc:title>Вик</dc:title>
</cp:coreProperties>
</file>