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ТРАЛЬНА ВИБОРЧА КОМІСІЯ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А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ід 09 квітня 2021 року № 153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19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призначення проміжних виборів народного депутата України </w:t>
        <w:br/>
        <w:t>в одномандатному виборчому окрузі № 197 (Черкаська область)</w:t>
      </w:r>
    </w:p>
    <w:p>
      <w:pPr>
        <w:pStyle w:val="Style19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31 березня 2021 року надійшла Постанова Верховної Ради України від 30 березня 2021 року № 1372-ІХ про дострокове припинення повноважень народного депутата України Скічка Олександра Олександровича, обраного в одномандатному виборчому окрузі № 197 (Черкаська область), за особистою заявою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п’ятої статті 15, частини шостої статті 16, </w:t>
        <w:br/>
        <w:t>статті 106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керуючись статтями 11 – 13, пунктом 3 статті 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Призначити проміжні вибори народного депутата України в одномандатному виборчому окрузі № 197 (Черкаська область) на неділю, </w:t>
        <w:br/>
        <w:t>31 жовтня 2021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зяти до відома, що виборчий процес проміжних виборів народного депутата України в одномандатному виборчому окрузі № 197 (Черкаська область) починається за 60 днів до дня виборів – 1 вересня 2021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пію цієї постанови надіслати Верховній Раді України та Кабінету Міністрів України для забезпечення фінансування підготовки і проведення проміжних виборів народного депутата України в одномандатному виборчому окрузі № 197 (Черкаська область)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опублікувати в газетах "Голос України" та "Урядовий кур’єр" 31 серпня 2021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ны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29:00Z</dcterms:created>
  <dc:creator>Машбюро ПОЧТА</dc:creator>
  <dc:description/>
  <dc:language>en-US</dc:language>
  <cp:lastModifiedBy>Admin</cp:lastModifiedBy>
  <cp:lastPrinted>2021-04-09T16:07:00Z</cp:lastPrinted>
  <dcterms:modified xsi:type="dcterms:W3CDTF">2021-04-12T06:29:00Z</dcterms:modified>
  <cp:revision>2</cp:revision>
  <dc:subject/>
  <dc:title>Вик</dc:title>
</cp:coreProperties>
</file>