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  <w:lang w:val="ru-RU" w:eastAsia="en-US"/>
        </w:rPr>
      </w:pPr>
      <w:r>
        <w:rPr>
          <w:bCs/>
          <w:szCs w:val="28"/>
        </w:rPr>
        <w:t>від 27 квітня 2021 року № 1</w:t>
      </w:r>
      <w:r>
        <w:rPr>
          <w:bCs/>
          <w:szCs w:val="28"/>
          <w:lang w:val="ru-RU"/>
        </w:rPr>
        <w:t>68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2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spacing w:before="0" w:after="0"/>
        <w:ind w:hanging="0"/>
        <w:rPr>
          <w:szCs w:val="28"/>
        </w:rPr>
      </w:pPr>
      <w:r>
        <w:rPr>
          <w:szCs w:val="28"/>
        </w:rPr>
        <w:t xml:space="preserve">Про зміни до структури, штату і штатної чисельності Секретаріату </w:t>
        <w:br/>
        <w:t xml:space="preserve">Центральної виборчої комісії 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З метою оптимізації структури, штату і штатної чисельності Секретаріату Центральної виборчої комісії, керуючись статтями 11 – 13, пунктами 7, 12 частини другої статті 26, частиною другою статті 33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Ліквідува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діл бухгалтерського обліку та звітності Секретаріату Центральної виборчої комісії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діл зведеного планування та фінансування Секретаріату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Утворити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правління планово-фінансової діяльності, бухгалтерського обліку та звітності Секретаріату Центральної виборчої комісії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діл бухгалтерського обліку та звітності управління планово-фінансової діяльності, бухгалтерського обліку та звітності Секретаріату Центральної виборчої комісії;</w:t>
      </w:r>
    </w:p>
    <w:p>
      <w:pPr>
        <w:pStyle w:val="Normal"/>
        <w:ind w:firstLine="709"/>
        <w:rPr>
          <w:spacing w:val="-4"/>
          <w:szCs w:val="28"/>
        </w:rPr>
      </w:pPr>
      <w:r>
        <w:rPr>
          <w:spacing w:val="-4"/>
          <w:szCs w:val="28"/>
        </w:rPr>
        <w:t>планово-фінансовий відділ управління планово-фінансової діяльності, бухгалтерського обліку та звітності Секретаріату Центральної виборчої комісії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3. Внести до постанови Центральної виборчої комісії від 18 вересня </w:t>
        <w:br/>
        <w:t>2020 року № 279 "Про структуру, штат і штатну чисельність Секретаріату та патронатної служби Центральної виборчої комісії" такі змін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у пункті 5 постанови цифри і слова "320 штатних одиниць" замінити цифрами і словами "321 штатна одиниця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 у додатку до постанови: </w:t>
      </w:r>
    </w:p>
    <w:p>
      <w:pPr>
        <w:pStyle w:val="Normal"/>
        <w:ind w:firstLine="709"/>
        <w:rPr/>
      </w:pPr>
      <w:r>
        <w:rPr/>
        <w:t xml:space="preserve">а) позиції </w:t>
      </w:r>
    </w:p>
    <w:tbl>
      <w:tblPr>
        <w:tblW w:w="9018" w:type="dxa"/>
        <w:jc w:val="left"/>
        <w:tblInd w:w="56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6"/>
        <w:gridCol w:w="6809"/>
        <w:gridCol w:w="1363"/>
      </w:tblGrid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"11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ідділ міжнародного співробітницт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2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ідділ зведеного планування та фінансуван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"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мінити позиціями</w:t>
      </w:r>
    </w:p>
    <w:p>
      <w:pPr>
        <w:pStyle w:val="Normal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018" w:type="dxa"/>
        <w:jc w:val="left"/>
        <w:tblInd w:w="56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6"/>
        <w:gridCol w:w="6809"/>
        <w:gridCol w:w="1363"/>
      </w:tblGrid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"11.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Управління планово-фінансової діяльності, бухгалтерського обліку та звітно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1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ідділ бухгалтерського обліку та звітно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2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ово-фінансовий відді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6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2. 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ідділ міжнародного співробітницт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";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б) позицію 14 виключи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 зв’язку з цим позиції 15 – 19 вважати позиціями 14 – 18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у позиції "Усього       295" цифри "295" замінити цифрами "296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у позиції "РАЗОМ:     320" цифри "320" замінити цифрами "321".</w:t>
      </w:r>
    </w:p>
    <w:p>
      <w:pPr>
        <w:pStyle w:val="Normal"/>
        <w:ind w:firstLine="709"/>
        <w:rPr/>
      </w:pPr>
      <w:r>
        <w:rPr>
          <w:szCs w:val="28"/>
        </w:rPr>
        <w:t xml:space="preserve">4. </w:t>
      </w:r>
      <w:r>
        <w:rPr>
          <w:rFonts w:cs="RobotoRegular;Times New Roman" w:ascii="RobotoRegular;Times New Roman" w:hAnsi="RobotoRegular;Times New Roman"/>
          <w:szCs w:val="28"/>
          <w:shd w:fill="FFFFFF" w:val="clear"/>
        </w:rPr>
        <w:t>Керівнику Секретаріату Центральної виборчої комісії забезпечити проведення організаційних заходів, пов’язаних зі змінами у структурі, штаті та штатній чисельності Секретаріату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rFonts w:cs="RobotoRegular;Times New Roman" w:ascii="RobotoRegular;Times New Roman" w:hAnsi="RobotoRegular;Times New Roman"/>
          <w:color w:val="212529"/>
          <w:szCs w:val="28"/>
          <w:shd w:fill="FFFFFF" w:val="clear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8:00Z</dcterms:created>
  <dc:creator>Машбюро ПОЧТА</dc:creator>
  <dc:description/>
  <cp:keywords/>
  <dc:language>en-US</dc:language>
  <cp:lastModifiedBy>Говорадло О.В.</cp:lastModifiedBy>
  <cp:lastPrinted>2021-04-27T17:45:00Z</cp:lastPrinted>
  <dcterms:modified xsi:type="dcterms:W3CDTF">2021-04-28T08:55:00Z</dcterms:modified>
  <cp:revision>3</cp:revision>
  <dc:subject/>
  <dc:title>Вик</dc:title>
</cp:coreProperties>
</file>