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січня  2021 року № 17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284"/>
        <w:rPr>
          <w:b/>
          <w:b/>
          <w:bCs/>
          <w:color w:val="000000"/>
          <w:sz w:val="22"/>
          <w:szCs w:val="28"/>
          <w:lang w:eastAsia="uk-UA"/>
        </w:rPr>
      </w:pPr>
      <w:r>
        <w:rPr>
          <w:bCs/>
          <w:szCs w:val="28"/>
        </w:rPr>
        <w:tab/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новий склад </w:t>
        <w:br/>
        <w:t xml:space="preserve">Андрушівської міської територіальної виборчої комісії </w:t>
        <w:br/>
        <w:t>Бердичівського району Житомирської області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color w:val="000000"/>
          <w:sz w:val="12"/>
          <w:szCs w:val="28"/>
          <w:lang w:eastAsia="uk-UA"/>
        </w:rPr>
      </w:pPr>
      <w:r>
        <w:rPr>
          <w:b/>
          <w:color w:val="000000"/>
          <w:sz w:val="12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rPr>
          <w:b/>
          <w:b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подання місцевих організацій політичних партій: </w:t>
      </w:r>
      <w:r>
        <w:rPr>
          <w:color w:val="000000"/>
          <w:spacing w:val="-4"/>
          <w:szCs w:val="28"/>
          <w:lang w:eastAsia="uk-UA"/>
        </w:rPr>
        <w:t xml:space="preserve">ПОЛІТИЧНОЇ ПАРТІЇ "СЛУГА НАРОДУ", Політичної Партії "ГОЛОС", ПОЛІТИЧНОЇ ПАРТІЇ "ОПОЗИЦІЙНА ПЛАТФОРМА – ЗА ЖИТТЯ", політичної партії Всеукраїнське об’єднання "Батьківщина", ПОЛІТИЧНОЇ ПАРТІЇ "ЄВРОПЕЙСЬКА СОЛІДАРНІСТЬ", ПОЛІТИЧНОЇ ПАРТІЇ "БЛОК СВІТЛИЧНОЇ "РАЗОМ!", ПОЛІТИЧНОЇ ПАРТІЇ "ЗА МАЙБУТНЄ", </w:t>
      </w:r>
      <w:r>
        <w:rPr>
          <w:color w:val="000000"/>
          <w:szCs w:val="28"/>
          <w:lang w:eastAsia="uk-UA"/>
        </w:rPr>
        <w:t xml:space="preserve">за поданнями яких до складу Андрушівської міської територіальної виборчої комісії Бердичівського району Житомирської області було включено осіб, повноваження яких достроково припинено постановою Центральної виборчої </w:t>
      </w:r>
      <w:r>
        <w:rPr>
          <w:szCs w:val="28"/>
          <w:lang w:eastAsia="uk-UA"/>
        </w:rPr>
        <w:t>комісії від 15 січня 2021 року № 10,</w:t>
      </w:r>
      <w:r>
        <w:rPr>
          <w:color w:val="000000"/>
          <w:szCs w:val="28"/>
          <w:lang w:eastAsia="uk-UA"/>
        </w:rPr>
        <w:t xml:space="preserve"> разом із доданими до них документами щодо кандидатур до складу Андрушівської міської територіальної виборчої комісії Бердичівського району Житомирської області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від 6 жовтня 2020 року № 351, керуючись статтями 11 – 13, пунктом 6 статті 21 Закону України "Про </w:t>
      </w:r>
      <w:r>
        <w:rPr>
          <w:color w:val="000000"/>
          <w:spacing w:val="-4"/>
          <w:szCs w:val="28"/>
          <w:lang w:eastAsia="uk-UA"/>
        </w:rPr>
        <w:t xml:space="preserve">Центральну виборчу комісію", Центральна виборча комісія </w:t>
        <w:br/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хилити кандидатуру Кусік Наталії Валеріївни, внесену до складу Андрушівської міської територіальної виборчої комісії Бердичівського району Житомирської області за поданням Житомирської обласної регіональної партійної організації політичної партії "БЛОК СВІТЛИЧНОЇ "РАЗОМ!", у зв’язку з невідповідністю кандидатури вимогам абзацу третього частини п’ятої статті 208 Виборчого кодексу України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 xml:space="preserve">2. Сформувати новий склад Андрушівської міської територіальної виборчої комісії Бердичівського району Житомирської області згідно з додатком. 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3. Андрушівській міській територіальній виборчій комісії Бердичівського району Житомирської області поінформувати громадян про свій склад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4. Копію цієї постанови надіслати Житомирській обласній регіональній партійній організації політичної партії "БЛОК СВІТЛИЧНОЇ "РАЗОМ!".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 xml:space="preserve">5. Цю постанову разом з додатком (у двох примірниках) надіслати Житомирській обласній державній адміністрації для передачі Андрушівській </w:t>
      </w:r>
      <w:r>
        <w:rPr>
          <w:color w:val="000000"/>
          <w:spacing w:val="-4"/>
          <w:szCs w:val="28"/>
          <w:lang w:eastAsia="uk-UA"/>
        </w:rPr>
        <w:t>міській територіальній виборчій комісії Бердичівського району Житомирської</w:t>
      </w:r>
      <w:r>
        <w:rPr>
          <w:color w:val="000000"/>
          <w:szCs w:val="28"/>
          <w:lang w:eastAsia="uk-UA"/>
        </w:rPr>
        <w:t xml:space="preserve"> області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tbl>
      <w:tblPr>
        <w:tblW w:w="537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</w:tblGrid>
      <w:tr>
        <w:trPr/>
        <w:tc>
          <w:tcPr>
            <w:tcW w:w="537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</w:rPr>
      </w:pPr>
      <w:bookmarkStart w:id="1" w:name="s1"/>
      <w:bookmarkEnd w:id="1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</w:rPr>
        <w:t>від 18 січня 2021 року № 17</w:t>
      </w:r>
      <w:r>
        <w:rPr>
          <w:b/>
          <w:i/>
          <w:sz w:val="24"/>
          <w:lang w:val="ru-RU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ушівська міська територіальна виборча комісія Бердичівського району</w:t>
              <w:br/>
              <w:t>Житомирської області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100"/>
              <w:ind w:hanging="0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b/>
                <w:i/>
                <w:sz w:val="27"/>
                <w:szCs w:val="27"/>
              </w:rPr>
              <w:t>Голова комісії</w:t>
            </w:r>
            <w:r>
              <w:rPr>
                <w:sz w:val="27"/>
                <w:szCs w:val="27"/>
              </w:rPr>
              <w:t xml:space="preserve"> – Косенко Жанна Олександрівна, 1965 року народження – від місцевої організації ПОЛІТИЧНОЇ ПАРТІЇ "СЛУГА НАРОДУ". 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100"/>
              <w:ind w:hanging="0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b/>
                <w:i/>
                <w:sz w:val="27"/>
                <w:szCs w:val="27"/>
              </w:rPr>
              <w:t>Заступник голови комісії</w:t>
            </w:r>
            <w:r>
              <w:rPr>
                <w:sz w:val="27"/>
                <w:szCs w:val="27"/>
              </w:rPr>
              <w:t xml:space="preserve"> – Рудюк Зоя Павлівна, 1972 року народження – від місцевої організації ПОЛІТИЧНОЇ ПАРТІЇ "ЄВРОПЕЙСЬКА СОЛІДАРНІСТЬ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100"/>
              <w:ind w:hanging="0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b/>
                <w:i/>
                <w:sz w:val="27"/>
                <w:szCs w:val="27"/>
              </w:rPr>
              <w:t>Секретар  комісії</w:t>
            </w:r>
            <w:r>
              <w:rPr>
                <w:sz w:val="27"/>
                <w:szCs w:val="27"/>
              </w:rPr>
              <w:t xml:space="preserve"> – Якубович Руслан Олександрович, 1983 року народження – від місцевої організації Політичної Партії "ГОЛОС"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10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100"/>
              <w:ind w:hanging="0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Галюк Наталія Володими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10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Голощук Валентина Васил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10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Горкун Людмила Віталіївна, 1963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10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оломієць Олена Василівна, 1980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10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равчук Віктор Олександрович, 1961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10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Лапченко Людмила Іванівна, 1957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10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Омельчук Надія Михайлівна, 1947 року народження – від місцевої організації ПОЛІТИЧНОЇ ПАРТІЇ "ЗА МАЙБУТНЄ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bookmarkStart w:id="2" w:name="s2"/>
      <w:bookmarkStart w:id="3" w:name="s2"/>
      <w:bookmarkEnd w:id="3"/>
    </w:p>
    <w:p>
      <w:pPr>
        <w:pStyle w:val="TextBodyIndent"/>
        <w:ind w:left="720" w:firstLine="72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7"/>
          <w:szCs w:val="27"/>
        </w:rPr>
        <w:t xml:space="preserve">Центральної виборчої комісії   </w:t>
        <w:tab/>
        <w:tab/>
        <w:tab/>
        <w:tab/>
        <w:t xml:space="preserve">           О. ГАТАУЛЛІ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5:37:00Z</dcterms:created>
  <dc:creator/>
  <dc:description/>
  <cp:keywords/>
  <dc:language>en-US</dc:language>
  <cp:lastModifiedBy/>
  <dcterms:modified xsi:type="dcterms:W3CDTF">2021-01-19T09:29:00Z</dcterms:modified>
  <cp:revision>1</cp:revision>
  <dc:subject/>
  <dc:title/>
</cp:coreProperties>
</file>