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4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spacing w:before="20" w:after="0"/>
        <w:ind w:hanging="284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Гаркуші В.В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34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Гаркуші Володимира Володимировича, Буланцева Олександра Євгенійовича, Зубенко Ольги Федорівни, Тетері Артема Сергійовича, Буряк Євгенії Юріївни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17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лі Богуслав Павлоградського району Дніпропетровської області за адресою: вулиця Калинова, 54а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17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і Богуслав Павлоградського району Дніпропетровської області за адресою: вулиця Калинова, 54а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для посвідчення факту проведення зазначених зборів такого представника</w:t>
      </w:r>
      <w:r>
        <w:rPr>
          <w:rFonts w:cs="Times New Roman" w:ascii="Times New Roman" w:hAnsi="Times New Roman"/>
          <w:spacing w:val="-4"/>
          <w:sz w:val="28"/>
          <w:szCs w:val="28"/>
          <w:lang w:val="ru-RU" w:eastAsia="uk-UA"/>
        </w:rPr>
        <w:t xml:space="preserve"> Центральної виборчої комісії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Карась Дмитро Олександрович, головний консультант сектору юридичного супроводження Реєстру юридичного управління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1:00Z</dcterms:created>
  <dc:creator>Солод Т.А.</dc:creator>
  <dc:description/>
  <cp:keywords/>
  <dc:language>en-US</dc:language>
  <cp:lastModifiedBy>Говорадло О.В.</cp:lastModifiedBy>
  <cp:lastPrinted>2021-04-27T17:38:00Z</cp:lastPrinted>
  <dcterms:modified xsi:type="dcterms:W3CDTF">2021-04-28T09:02:00Z</dcterms:modified>
  <cp:revision>3</cp:revision>
  <dc:subject/>
  <dc:title>Вик</dc:title>
</cp:coreProperties>
</file>