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</w:rPr>
      </w:pPr>
      <w:bookmarkStart w:id="0" w:name="ctx1"/>
      <w:bookmarkEnd w:id="0"/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5 травня 2021 року № 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5</w:t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 погодження пунктів 1, 4 проєкту постанови Правління Національного банку України "Про внесення змін до деяких нормативно-правових актів Національного банку України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озглянувши отриманий 23 квітня 2021 року від Національного банку України н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годж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єк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станови Правління Національного банку України "Про внесення змін до деяких нормативно-правових актів Національного банку України", відповідно до частини п’ятої статті 93, частини п’ятої статті 150, частини другої статті 213, підпункту 2 пункту 2 розділу ХХХХІІ "Прикінцеві та перехідні положення" Виборчого кодексу України,  частини четвертої статті 48 Закону України "Про вибори народних депутатів України", керуючись статтями 11 – 13 Закону України "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Центральну виборчу комісію", Центральна виборча комісія 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8"/>
          <w:szCs w:val="28"/>
          <w:lang w:eastAsia="ru-RU"/>
        </w:rPr>
        <w:t>п о с т а н о в л я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8"/>
          <w:szCs w:val="28"/>
          <w:lang w:eastAsia="ru-RU"/>
        </w:rPr>
        <w:t>є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годити пункти 1, 4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єк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станови Правління Національного банку України "Про внесення змін до деяких нормативно-правових актів Національного банку України"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Копію цієї постанови надіслати Національному банку Україн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ю постанову оприлюднити на офіційному вебсайті Центральної виборчої комісії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bookmarkStart w:id="1" w:name="ctx1"/>
      <w:bookmarkEnd w:id="1"/>
      <w:r>
        <w:rPr>
          <w:rFonts w:cs="Times New Roman" w:ascii="Times New Roman" w:hAnsi="Times New Roman"/>
          <w:sz w:val="28"/>
          <w:szCs w:val="28"/>
        </w:rPr>
        <w:t>Заступник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</w:t>
        <w:tab/>
        <w:t xml:space="preserve">         В. ПЛУКА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Верхній колонтитул Знак"/>
    <w:qFormat/>
    <w:rPr>
      <w:sz w:val="22"/>
      <w:szCs w:val="22"/>
    </w:rPr>
  </w:style>
  <w:style w:type="character" w:styleId="Style17">
    <w:name w:val="Нижній колонтитул Знак"/>
    <w:qFormat/>
    <w:rPr>
      <w:sz w:val="22"/>
      <w:szCs w:val="22"/>
    </w:rPr>
  </w:style>
  <w:style w:type="character" w:styleId="Style18">
    <w:name w:val="Звичайни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1:19:00Z</dcterms:created>
  <dc:creator>Вовк Т.І.</dc:creator>
  <dc:description/>
  <cp:keywords/>
  <dc:language>en-US</dc:language>
  <cp:lastModifiedBy>Говорадло О.В.</cp:lastModifiedBy>
  <cp:lastPrinted>2021-05-05T16:23:00Z</cp:lastPrinted>
  <dcterms:modified xsi:type="dcterms:W3CDTF">2021-05-06T11:32:00Z</dcterms:modified>
  <cp:revision>3</cp:revision>
  <dc:subject/>
  <dc:title/>
</cp:coreProperties>
</file>