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jc w:val="center"/>
        <w:rPr>
          <w:rFonts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40" w:before="280" w:after="280"/>
        <w:jc w:val="center"/>
        <w:rPr>
          <w:rFonts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</w:rPr>
        <w:t xml:space="preserve">від </w:t>
      </w:r>
      <w:r>
        <w:rPr>
          <w:rFonts w:cs="Times New Roman"/>
          <w:bCs/>
          <w:sz w:val="28"/>
          <w:szCs w:val="28"/>
          <w:lang w:val="ru-RU"/>
        </w:rPr>
        <w:t>09 липня</w:t>
      </w:r>
      <w:r>
        <w:rPr>
          <w:rFonts w:cs="Times New Roman"/>
          <w:bCs/>
          <w:sz w:val="28"/>
          <w:szCs w:val="28"/>
        </w:rPr>
        <w:t xml:space="preserve"> 2021 року № 2</w:t>
      </w:r>
      <w:r>
        <w:rPr>
          <w:rFonts w:cs="Times New Roman"/>
          <w:bCs/>
          <w:sz w:val="28"/>
          <w:szCs w:val="28"/>
          <w:lang w:val="ru-RU"/>
        </w:rPr>
        <w:t>60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Про Порядок передачі протоколів про підрахунок голосів виборців </w:t>
        <w:br/>
        <w:t xml:space="preserve">на закордонних дільницях з всеукраїнського референдуму </w:t>
        <w:br/>
        <w:t>та повідомлень про їх зміст до Центральної виборчої комісії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Відповідно до</w:t>
      </w:r>
      <w:r>
        <w:rPr>
          <w:sz w:val="28"/>
          <w:szCs w:val="28"/>
        </w:rPr>
        <w:t xml:space="preserve"> пункту 8 </w:t>
      </w:r>
      <w:r>
        <w:rPr>
          <w:rFonts w:eastAsia="Times New Roman" w:cs="Times New Roman"/>
          <w:sz w:val="28"/>
          <w:szCs w:val="28"/>
          <w:lang w:eastAsia="ru-RU"/>
        </w:rPr>
        <w:t>частини другої статті 44</w:t>
      </w:r>
      <w:r>
        <w:rPr>
          <w:sz w:val="28"/>
          <w:szCs w:val="28"/>
        </w:rPr>
        <w:t xml:space="preserve">, частин восьмої,  дев’ятої статті 51, частин шостої, одинадцятої, дванадцятої, двадцятої, двадцять сьомої, тридцять другої, тридцять п’ятої, тридцять шостої </w:t>
        <w:br/>
        <w:t xml:space="preserve">статті 108, частин дев’ятої, одинадцятої, дванадцятої статті 109, частин четвертої, п’ятої статті 110, частини п’ятої статті 111 Закону України "Про всеукраїнський референдум", керуючись статтями 11 – 13, пунктами 1, 13 статті 20 Закону України "Про Центральну виборчу комісію", </w:t>
      </w:r>
      <w:r>
        <w:rPr>
          <w:rFonts w:eastAsia="Times New Roman" w:cs="Times New Roman"/>
          <w:sz w:val="28"/>
          <w:szCs w:val="28"/>
          <w:lang w:eastAsia="ru-RU"/>
        </w:rPr>
        <w:t xml:space="preserve">Центральна виборча комісія </w:t>
      </w:r>
      <w:r>
        <w:rPr>
          <w:rFonts w:eastAsia="Times New Roman" w:cs="Times New Roman"/>
          <w:b/>
          <w:sz w:val="28"/>
          <w:szCs w:val="28"/>
          <w:lang w:eastAsia="ru-RU"/>
        </w:rPr>
        <w:t>п о с т а н о в л я є</w:t>
      </w:r>
      <w:r>
        <w:rPr>
          <w:rFonts w:eastAsia="Times New Roman" w:cs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. Затвердити Порядок передачі протоколів про підрахунок голосів виборців на закордонних дільницях з всеукраїнського референдуму та повідомлень про їх зміст до Центральної виборчої комісії (додається).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 w:eastAsia="ru-RU"/>
        </w:rPr>
        <w:t>2</w:t>
      </w:r>
      <w:r>
        <w:rPr>
          <w:rFonts w:eastAsia="Times New Roman" w:cs="Times New Roman"/>
          <w:sz w:val="28"/>
          <w:szCs w:val="28"/>
          <w:lang w:eastAsia="ru-RU"/>
        </w:rPr>
        <w:t>. Копію цієї постанови надіслати Міністерству закордонних справ України</w:t>
      </w:r>
      <w:r>
        <w:rPr>
          <w:rFonts w:eastAsia="Times New Roman" w:cs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 w:eastAsia="ru-RU"/>
        </w:rPr>
        <w:t>3</w:t>
      </w:r>
      <w:r>
        <w:rPr>
          <w:rFonts w:eastAsia="Times New Roman" w:cs="Times New Roman"/>
          <w:sz w:val="28"/>
          <w:szCs w:val="28"/>
          <w:lang w:eastAsia="ru-RU"/>
        </w:rPr>
        <w:t>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6" w:firstLine="384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ід 9 липня 20</w:t>
      </w:r>
      <w:r>
        <w:rPr>
          <w:b/>
          <w:i/>
        </w:rPr>
        <w:t>21</w:t>
      </w:r>
      <w:r>
        <w:rPr>
          <w:b/>
          <w:i/>
          <w:szCs w:val="24"/>
        </w:rPr>
        <w:t xml:space="preserve"> року № 260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60" w:after="0"/>
        <w:jc w:val="center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передачі протоколів про підрахунок голосів виборців </w:t>
        <w:br/>
        <w:t xml:space="preserve">на закордонних дільницях з всеукраїнського референдуму </w:t>
        <w:br/>
        <w:t>та повідомлень про їх зміст до Центральної виборчої комісії</w:t>
      </w:r>
    </w:p>
    <w:p>
      <w:pPr>
        <w:pStyle w:val="Normal"/>
        <w:spacing w:lineRule="auto" w:line="240" w:before="60" w:after="0"/>
        <w:ind w:firstLine="709"/>
        <w:jc w:val="center"/>
        <w:rPr>
          <w:rFonts w:eastAsia="Times New Roman" w:cs="Times New Roman"/>
          <w:b/>
          <w:b/>
          <w:sz w:val="12"/>
          <w:szCs w:val="28"/>
          <w:lang w:eastAsia="ru-RU"/>
        </w:rPr>
      </w:pPr>
      <w:r>
        <w:rPr>
          <w:rFonts w:eastAsia="Times New Roman" w:cs="Times New Roman"/>
          <w:b/>
          <w:sz w:val="12"/>
          <w:szCs w:val="28"/>
          <w:lang w:eastAsia="ru-RU"/>
        </w:rPr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Цей Порядок визначає процедуру передачі дільничними комісіями з всеукраїнського референдуму закордонних дільниць (далі – дільничні комісії) протоколів про підрахунок голосів виборців на закордонних дільницях з всеукраїнського референдуму та повідомлень про їх зміст до Центральної виборчої комісії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4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. Після підписання протоколу про підрахунок голосів виборців на закордонних дільницях з всеукраїнського референдуму (далі – протокол) членами дільничної комісії повідомлення про його зміст невідкладно передається дільничною комісією за допомогою технічних засобів зв’язку через Міністерство закордонних справ України до Центральної виборчої комісії з обов’язковою наступною передачею до неї першого і другого примірників протоколу про підрахунок голосів виборців на закордонній дільниці з всеукраїнського референдуму.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2. Перший і другий примірники протоколу, а за наявності і відповідні примірники протоколу з позначкою "Уточнений", акт про видачу копій протоколу, а в разі визнання голосування на закордонній дільниці </w:t>
        <w:br/>
        <w:t>недійсним – також рішення дільничної комісії про визнання голосування на дільниці недійсним та акт (акти), на підставі якого (яких) прийнято це рішення, запаковуються в пакет із спеціальною системою захисту. На пакеті зазначаються вид запакованих документів, позначення закордонного округу з всеукраїнського референдуму, номер закордонної дільниці, дата і час пакування, ставляться підписи всіх присутніх членів дільничної комісії та печатка комісії. На пакеті робиться напис "Протокол про підрахунок голосів".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У разі внесення до протоколу окремих відомостей на підставі передбачених </w:t>
      </w:r>
      <w:r>
        <w:rPr>
          <w:sz w:val="28"/>
          <w:szCs w:val="28"/>
        </w:rPr>
        <w:t xml:space="preserve">Законом України "Про всеукраїнський референдум" </w:t>
      </w:r>
      <w:r>
        <w:rPr>
          <w:rFonts w:eastAsia="Times New Roman" w:cs="Times New Roman"/>
          <w:sz w:val="28"/>
          <w:szCs w:val="28"/>
          <w:lang w:eastAsia="ru-RU"/>
        </w:rPr>
        <w:t>актів такі акти запаковуються з першим та другим примірниками протоколу.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За наявності викладених у письмовій формі окремих думок членів дільничної комісії в разі їх незгоди з діями комісії чи результатами підрахунку голосів виборців, зафіксованими у протоколі, такі окремі думки запаковуються також з першим та другим примірниками протоколу.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3. До Центральної виборчої комісії через Міністерство закордонних справ України, крім документів, передбачених пунктом 2 цього Порядку, доставляються також запаковані в окремі пакети відповідно до частин </w:t>
      </w:r>
      <w:r>
        <w:rPr>
          <w:sz w:val="28"/>
          <w:szCs w:val="28"/>
        </w:rPr>
        <w:t>шостої, одинадцятої, дванадцятої, двадцятої, двадцять сьомої, тридцять другої, тридцять п’ятої статті 108 Закону України "Про всеукраїнський референдум" такі документи: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1) погашені невикористані бюлетені (разом із контрольними талонами) та повернуті виборцями бюлетені, погашені членами дільничних комісій, які їх видали, як невикористані, з написом на пакеті "Невикористані бюлетені" із зазначенням виду запакованих документів, їх кількості, позначення закордонного округу з всеукраїнського референдуму, номера закордонної дільниці, дати і часу пакування, проставлянням підписів усіх присутніх членів дільничної комісії та печатки комісії;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2) бюлетені, що не підлягають врахуванню під час встановлення загальної кількості виборців, які взяли участь у голосуванні, та під час підрахунку голосів виборців, з написом на пакеті "Бюлетені, що не підлягають врахуванню" із зазначенням виду запакованих документів,  позначення закордонного округу з всеукраїнського референдуму, номера закордонної дільниці, дати і часу пакування, проставлянням підписів усіх присутніх членів дільничної комісії та печатки комісії;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3) недійсні бюлетені з написом на пакеті "Недійсні бюлетені" із зазначенням виду запакованих документів, позначення закордонного округу з всеукраїнського референдуму, номера закордонної дільниці, дати і часу пакування, проставлянням підписів усіх присутніх членів дільничної комісії та печатки комісії;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4) бюлетені з голосами виборців, поданими на підтримку питання всеукраїнського референдуму, з написом на пакеті "Так" із зазначенням виду запакованих документів, позначення закордонного округу з всеукраїнського референдуму, номера закордонної дільниці, дати і часу пакування, проставлянням підписів усіх присутніх членів дільничної комісії та печатки комісії;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5) бюлетені з голосами виборців, поданими проти питання всеукраїнського референдуму з написом на пакеті "Ні" із зазначенням виду запакованих документів, позначення закордонного округу з всеукраїнського референдуму, номера закордонної дільниці, дати і часу пакування, проставлянням підписів усіх присутніх членів дільничної комісії та печатки комісії;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6) список виборців, доданий до нього витяг із списку виборців, заяви, на підставі яких складався витяг із списку, з написом на пакеті "Списки виборців" із зазначенням виду запакованих документів, їх кількості, позначення закордонного округу з всеукраїнського референдуму, номера закордонної дільниці, дати і часу пакування, проставлянням підписів усіх присутніх членів дільничної комісії та печатки комісії;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7) контрольні талони бюлетенів для голосування з написом на пакеті "Контрольні талони" із зазначенням виду запакованих документів, їх кількості,  позначення закордонного округу з всеукраїнського референдуму, номера закордонної дільниці, дати і часу пакування, проставлянням підписів усіх присутніх членів дільничної комісії та печатки комісії;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40"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8) предмети, що не є бюлетенями для голосування встановленої форми, в тому числі контрольні листи, з написом на пакеті "Предмети" із зазначенням виду запакованих документів, позначення закордонного округу з всеукраїнського референдуму, номера закордонної дільниці, дати і часу пакування, проставлянням підписів усіх присутніх членів дільничної комісії та печатки комісії;</w:t>
      </w:r>
    </w:p>
    <w:p>
      <w:pPr>
        <w:pStyle w:val="Normal"/>
        <w:spacing w:lineRule="auto" w:line="240" w:before="0" w:after="4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9) акти, заяви, скарги (про порушення вимог Закону України "Про всеукраїнський референдум") та рішення, прийняті дільничною комісією, </w:t>
        <w:br/>
        <w:t xml:space="preserve">з написом на пакеті "Акти, заяви, скарги та рішення дільничної комісії" </w:t>
        <w:br/>
        <w:t>із зазначенням виду запакованих документів, позначення закордонного округу з всеукраїнського референдуму, номера закордонної дільниці, дати і часу пакування, проставлянням підписів усіх присутніх членів дільничної комісії та печатки комісії.</w:t>
      </w:r>
    </w:p>
    <w:p>
      <w:pPr>
        <w:pStyle w:val="Normal"/>
        <w:spacing w:lineRule="auto" w:line="240" w:before="0" w:after="4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У разі прийняття дільничною комісією рішення про визнання голосування на дільниці недійним усі бюлетені для голосування, виявлені у скриньках для голосування, відповідно до частини четвертої статті 110 Закону </w:t>
      </w:r>
      <w:r>
        <w:rPr>
          <w:sz w:val="28"/>
          <w:szCs w:val="28"/>
        </w:rPr>
        <w:t xml:space="preserve">України "Про всеукраїнський референдум" запаковуються в пакет, на якому робиться напис </w:t>
      </w:r>
      <w:r>
        <w:rPr>
          <w:rFonts w:eastAsia="Times New Roman" w:cs="Times New Roman"/>
          <w:sz w:val="28"/>
          <w:szCs w:val="28"/>
          <w:lang w:eastAsia="ru-RU"/>
        </w:rPr>
        <w:t>"Бюлетені для голосування", зазначається вид запакованих документів, позначення закордонного округу з всеукраїнського референдуму, номер закордонної дільниці, дата і час пакування, ставляться підписи всіх присутніх членів дільничної комісії та печатка комісії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4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4. Запакування документів всеукраїнського референдуму здійснюється таким чином, щоб без пошкодження відтиску печатки дільничної комісії та самого пакета неможливо було вийняти з пакета або покласти в нього бюлетень для голосування чи інший документ. Кожен пакет з документами, зазначеними у пунктах 2, 3 цього Порядку, заклеюється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Під час транспортування документів всеукраїнського референдуму забороняється розпечатувати пакети з бюлетенями для голосування та іншою документацією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5. Пакети з документами від дільничних комісій доставляються до Міністерства закордонних справ України дипломатичною поштою або в інший визначений цим Міністерством спосіб, який забезпечує їх збереження та доставку за призначенням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/>
          <w:sz w:val="28"/>
          <w:szCs w:val="28"/>
          <w:shd w:fill="FFFFFF" w:val="clear"/>
          <w:lang w:eastAsia="ru-RU"/>
        </w:rPr>
        <w:t>6. Уповноважений представник Міністерства закордонних справ України доставляє отримані пакети з документами до Центральної виборчої комісії в супроводі поліцейських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7. Приймання пакетів із документами та реєстрація документів здійснюються управлінням </w:t>
      </w:r>
      <w:r>
        <w:rPr>
          <w:sz w:val="28"/>
          <w:szCs w:val="28"/>
        </w:rPr>
        <w:t>документообігу та забезпечення засідань Комісії Секретаріату Центральної виборчої комісії</w:t>
      </w:r>
      <w:r>
        <w:rPr>
          <w:rFonts w:eastAsia="Times New Roman" w:cs="Times New Roman"/>
          <w:sz w:val="28"/>
          <w:szCs w:val="28"/>
          <w:lang w:eastAsia="ru-RU"/>
        </w:rPr>
        <w:t>.</w:t>
      </w:r>
    </w:p>
    <w:p>
      <w:pPr>
        <w:pStyle w:val="TextBodyIndent"/>
        <w:ind w:left="720" w:firstLine="720"/>
        <w:rPr>
          <w:rFonts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49:00Z</dcterms:created>
  <dc:creator>Машбюро ПОЧТА</dc:creator>
  <dc:description/>
  <cp:keywords/>
  <dc:language>en-US</dc:language>
  <cp:lastModifiedBy>Говорадло О.В.</cp:lastModifiedBy>
  <cp:lastPrinted>2021-07-09T17:05:00Z</cp:lastPrinted>
  <dcterms:modified xsi:type="dcterms:W3CDTF">2021-07-12T08:49:00Z</dcterms:modified>
  <cp:revision>3</cp:revision>
  <dc:subject/>
  <dc:title>Вик</dc:title>
</cp:coreProperties>
</file>