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 лип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282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складу тендерного комітету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тральної виборчої комісії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складу тендерного комітету Центральної виборчої комісії, утвореного постановою Центральної виборчої комісії від 17 серпня 2016 року № 376 "Про тендерний комітет Центральної виборчої комісії" </w:t>
        <w:br/>
        <w:t>(зі змінами), а саме: ввести до складу тендерного комітету Центральної виборчої комісії начальника відділу договірної роботи юридичного управління Секретаріату Центральної виборчої комісії Розвадовську Наталію Олександрівну, вивівши з його складу Бихала А.І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06:00Z</dcterms:created>
  <dc:creator>Солод Т.А.</dc:creator>
  <dc:description/>
  <cp:keywords/>
  <dc:language>en-US</dc:language>
  <cp:lastModifiedBy>Говорадло О.В.</cp:lastModifiedBy>
  <cp:lastPrinted>2021-07-23T16:24:00Z</cp:lastPrinted>
  <dcterms:modified xsi:type="dcterms:W3CDTF">2021-07-27T06:06:00Z</dcterms:modified>
  <cp:revision>2</cp:revision>
  <dc:subject/>
  <dc:title>Вик</dc:title>
</cp:coreProperties>
</file>