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17 </w:t>
      </w:r>
      <w:r>
        <w:rPr>
          <w:rFonts w:cs="Times New Roman" w:ascii="Times New Roman" w:hAnsi="Times New Roman"/>
          <w:bCs/>
          <w:sz w:val="28"/>
          <w:szCs w:val="28"/>
        </w:rPr>
        <w:t>серпня 2021 року № 302</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ind w:left="-284" w:hanging="0"/>
        <w:jc w:val="both"/>
        <w:rPr>
          <w:rStyle w:val="StrongEmphasis"/>
          <w:color w:val="000000"/>
          <w:spacing w:val="-4"/>
          <w:sz w:val="28"/>
          <w:szCs w:val="28"/>
        </w:rPr>
      </w:pPr>
      <w:r>
        <w:rPr>
          <w:rFonts w:eastAsia="Times New Roman" w:cs="Times New Roman" w:ascii="Times New Roman" w:hAnsi="Times New Roman"/>
          <w:sz w:val="28"/>
          <w:szCs w:val="28"/>
          <w:lang w:eastAsia="ru-RU"/>
        </w:rPr>
        <w:t xml:space="preserve">    </w:t>
      </w:r>
    </w:p>
    <w:p>
      <w:pPr>
        <w:pStyle w:val="Style18"/>
        <w:spacing w:before="0" w:after="0"/>
        <w:jc w:val="center"/>
        <w:rPr>
          <w:rStyle w:val="StrongEmphasis"/>
          <w:color w:val="000000"/>
          <w:spacing w:val="-4"/>
          <w:sz w:val="28"/>
          <w:szCs w:val="28"/>
        </w:rPr>
      </w:pPr>
      <w:r>
        <w:rPr/>
      </w:r>
    </w:p>
    <w:p>
      <w:pPr>
        <w:pStyle w:val="Style18"/>
        <w:spacing w:before="0" w:after="0"/>
        <w:jc w:val="center"/>
        <w:rPr/>
      </w:pPr>
      <w:r>
        <w:rPr>
          <w:rStyle w:val="StrongEmphasis"/>
          <w:color w:val="000000"/>
          <w:spacing w:val="-4"/>
          <w:sz w:val="28"/>
          <w:szCs w:val="28"/>
        </w:rPr>
        <w:t xml:space="preserve">Про окремі питання діяльності </w:t>
      </w:r>
      <w:r>
        <w:rPr>
          <w:b/>
          <w:color w:val="000000"/>
          <w:spacing w:val="-4"/>
          <w:sz w:val="28"/>
          <w:szCs w:val="28"/>
        </w:rPr>
        <w:t xml:space="preserve">Пришибської сільської </w:t>
        <w:br/>
        <w:t>територіальної виборчої комісії Кременчуцького району</w:t>
        <w:br/>
        <w:t xml:space="preserve">Полтавської області </w:t>
      </w:r>
    </w:p>
    <w:p>
      <w:pPr>
        <w:pStyle w:val="Style18"/>
        <w:spacing w:before="0" w:after="0"/>
        <w:jc w:val="center"/>
        <w:rPr>
          <w:b/>
          <w:b/>
          <w:color w:val="000000"/>
          <w:spacing w:val="-4"/>
          <w:sz w:val="28"/>
          <w:szCs w:val="28"/>
        </w:rPr>
      </w:pPr>
      <w:r>
        <w:rPr>
          <w:b/>
          <w:color w:val="000000"/>
          <w:spacing w:val="-4"/>
          <w:sz w:val="28"/>
          <w:szCs w:val="28"/>
        </w:rPr>
      </w:r>
    </w:p>
    <w:p>
      <w:pPr>
        <w:pStyle w:val="Normal"/>
        <w:spacing w:lineRule="auto" w:line="240" w:before="0" w:after="80"/>
        <w:ind w:firstLine="709"/>
        <w:jc w:val="both"/>
        <w:rPr/>
      </w:pPr>
      <w:r>
        <w:rPr>
          <w:rFonts w:cs="Times New Roman" w:ascii="Times New Roman" w:hAnsi="Times New Roman"/>
          <w:color w:val="000000"/>
          <w:sz w:val="28"/>
          <w:szCs w:val="28"/>
        </w:rPr>
        <w:t xml:space="preserve">Перші вибори Пришибського сільського голови Кременчуцького району Полтавської області (далі – Пришибський сільський голова) відбулись 25 жовтня 2020 року. </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ою від 29 грудня 2020 року № 584 "Про забезпечення встановлення результатів голосування з виборів Пришибського сільського голови Кременчуцького району Полтавської області 25 жовтня 2020 року в єдиному одномандатному виборчому окрузі" Центральна виборча комісія, визнавши протиправною бездіяльність Пришибської сільської територіальної виборчої комісії Кременчуцького району Полтавської області (далі – Пришибська сільська територіальна виборча комісія) щодо невиконання нею постанов Комісії від 22 грудня 2020 року № 572, від 24 грудня 2020 року </w:t>
        <w:br/>
        <w:t xml:space="preserve">№ 578 та невстановлення з урахуванням висновків судових рішень </w:t>
        <w:br/>
        <w:t xml:space="preserve">в адміністративних справах № 440/6389/20, 440/6642/20, 440/7409/20 результатів голосування з виборів Пришибського сільського голови </w:t>
        <w:br/>
        <w:t>25 жовтня 2020 року в єдиному одномандатному виборчому окрузі і, як наслідок, неврахування у протоколі про результати голосування з виборів Пришибського сільського голови 25 жовтня 2020 року в єдиному одномандатному виборчому окрузі, складеному 27 грудня 2020 року, голосів виборців на виборчій дільниці № 530394, вирішила здійснити повноваження щодо встановлення результатів голосування з виборів Пришибського сільського голови 25 жовтня 2020 року з урахуванням судових рішень, які набрали законної сили.</w:t>
      </w:r>
    </w:p>
    <w:p>
      <w:pPr>
        <w:pStyle w:val="Normal"/>
        <w:spacing w:lineRule="auto" w:line="240" w:before="0" w:after="80"/>
        <w:ind w:firstLine="709"/>
        <w:jc w:val="both"/>
        <w:rPr/>
      </w:pPr>
      <w:r>
        <w:rPr>
          <w:rFonts w:cs="Times New Roman" w:ascii="Times New Roman" w:hAnsi="Times New Roman"/>
          <w:color w:val="000000"/>
          <w:sz w:val="28"/>
          <w:szCs w:val="28"/>
        </w:rPr>
        <w:t xml:space="preserve">Водночас з огляду на виявлення Центральною виборчою комісією відсутності окремих виборчих документів, на підставі яких, зокрема, мали бути встановлені результати голосування з указаних виборів, з метою забезпечення реалізації та захисту конституційних виборчих прав громадян України, суверенного права виборців відповідної територіальної громади на виявлення своєї волі, дотримання передбачених Конституцією України та законами України принципів і засад виборчого процесу, забезпечення встановлення точних та достовірних результатів голосування Комісія своєю постановою від 30 грудня 2020 року № 587 вирішила провести повторний підрахунок голосів виборців з виборів Пришибського сільського голови </w:t>
        <w:br/>
        <w:t>25 жовтня 2020 року на виборчих дільницях № 530302, 530303, 530304, 530408, 530409, за результатами якого скласти відповідні протоколи та врахувати їх під час встановлення Комісією результатів голосування з виборів Пришибського сільського голови 25 жовтня 2020 року.</w:t>
      </w:r>
    </w:p>
    <w:p>
      <w:pPr>
        <w:pStyle w:val="Normal"/>
        <w:spacing w:lineRule="auto" w:line="240" w:before="0" w:after="80"/>
        <w:ind w:firstLine="709"/>
        <w:jc w:val="both"/>
        <w:rPr/>
      </w:pPr>
      <w:r>
        <w:rPr>
          <w:rFonts w:cs="Times New Roman" w:ascii="Times New Roman" w:hAnsi="Times New Roman"/>
          <w:color w:val="000000"/>
          <w:sz w:val="28"/>
          <w:szCs w:val="28"/>
        </w:rPr>
        <w:t>На засіданні 30 грудня 2020 року Центральна виборча комісія провела повторний підрахунок голосів виборців з виборів Пришибського сільського голови 25 жовтня 2020 року на виборчих дільницях № 530302, 530303, 530304, 530408, 530409, а також № 530394 (з урахуванням висновків судових рішень), за результатами якого склала відповідні протоколи, на підставі яких встановила результати голосування з виборів Пришибського сільського голови 25 жовтня 2020 року та склала протокол про результати голосування з виборів Пришибського сільського голови в єдиному одномандатному виборчому окрузі.</w:t>
      </w:r>
    </w:p>
    <w:p>
      <w:pPr>
        <w:pStyle w:val="Normal"/>
        <w:spacing w:lineRule="auto" w:line="240" w:before="0" w:after="80"/>
        <w:ind w:firstLine="709"/>
        <w:jc w:val="both"/>
        <w:rPr/>
      </w:pPr>
      <w:r>
        <w:rPr>
          <w:rFonts w:cs="Times New Roman" w:ascii="Times New Roman" w:hAnsi="Times New Roman"/>
          <w:color w:val="000000"/>
          <w:sz w:val="28"/>
          <w:szCs w:val="28"/>
        </w:rPr>
        <w:t xml:space="preserve">Разом з тим на підставі протоколу про результати голосування з виборів Пришибського сільського голови в єдиному одномандатному виборчому окрузі, відповідно до частин першої, другої статті 278 Виборчого кодексу України (далі – Кодекс) Центральна виборча комісія постановою </w:t>
        <w:br/>
        <w:t>від 3 січня 2021 року № 3 визнала Городянко Валентину Іванівну обраною Пришибським сільським головою на відповідних виборах 25 жовтня 2020 року.</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ж цією постановою Комісії було вирішено повернути після закінчення строку її оскарження в судовому порядку або в разі її оскарження після дня набрання законної сили відповідним рішенням суду за актом приймання-передачі виборчу документацію з виборів Пришибського сільського голови 25 жовтня 2020 року, отриману уповноваженими представниками Центральної виборчої комісії на виконання постанови Центральної виборчої комісії від 29 грудня 2020 року № 584: від архівного відділу Кременчуцької районної державної адміністрації Полтавської області (далі – Кременчуцька районна державна адміністрація) – цьому архівному відділу; від членів Пришибської сільської територіальної виборчої комісії, повноваження яких було достроково припинено постановою Комісії від 29  грудня 2020 року № 584, а також складені Центральною виборчою комісією протоколи про повторний підрахунок голосів виборців на виборчих дільницях № 530302, 530303, 530304, 530394, 530408, 530409, протокол про результати голосування з виборів Пришибського сільського голови в єдиному одномандатному виборчому окрузі – Пришибській сільській територіальній виборчій комісії (її новому складу). </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зазначеної постанови Комісії відповідну виборчу документацію 27 січня 2021 року представниками Комісії було передано архівному відділу Кременчуцької районної державної адміністрації та членам Пришибської сільської територіальної виборчої комісії, про що складено акти приймання-передачі цієї виборчої документац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першою статті 73 Кодексу встановлено, що територіальні виборчі комісії з місцевих виборів після офіційного оприлюднення результатів виборів передають виборчу та іншу документацію до відповідних місцевих архівних установ.</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 виборів Пришибського сільського голови згідно з пунктом 2 постанови Центральної виборчої комісії від 3 січня 2021 року № 3 було офіційно оприлюднено 8 січня 2021 року в газеті "Зоря Придніпров’я". </w:t>
      </w:r>
    </w:p>
    <w:p>
      <w:pPr>
        <w:pStyle w:val="Normal"/>
        <w:spacing w:lineRule="auto" w:line="240" w:before="0" w:after="80"/>
        <w:ind w:firstLine="709"/>
        <w:jc w:val="both"/>
        <w:rPr/>
      </w:pPr>
      <w:r>
        <w:rPr>
          <w:rFonts w:cs="Times New Roman" w:ascii="Times New Roman" w:hAnsi="Times New Roman"/>
          <w:color w:val="000000"/>
          <w:sz w:val="28"/>
          <w:szCs w:val="28"/>
        </w:rPr>
        <w:t xml:space="preserve">Таким чином, після 8 січня 2021 року Пришибська сільська територіальна виборча комісія повинна була передати наявну в неї документацію з виборів Пришибського сільського голови 25 жовтня </w:t>
        <w:br/>
        <w:t>2020 року до відповідної архівної установи – архівного відділу Кременчуцької районної державної адміністрації.</w:t>
      </w:r>
    </w:p>
    <w:p>
      <w:pPr>
        <w:pStyle w:val="Normal"/>
        <w:spacing w:lineRule="auto" w:line="240" w:before="0" w:after="80"/>
        <w:ind w:firstLine="709"/>
        <w:jc w:val="both"/>
        <w:rPr/>
      </w:pPr>
      <w:r>
        <w:rPr>
          <w:rFonts w:cs="Times New Roman" w:ascii="Times New Roman" w:hAnsi="Times New Roman"/>
          <w:color w:val="000000"/>
          <w:sz w:val="28"/>
          <w:szCs w:val="28"/>
        </w:rPr>
        <w:t xml:space="preserve">Водночас, за інформацією, наданою Комісії органами Національної поліції України (листи Головного управління Національної поліції в Полтавській області від 7 травня 2021 року № 1564/115/01/20-2021, відділу поліції № 2 Кременчуцького районного управління поліції Головного управління Національної поліції в Полтавській області від 25 травня </w:t>
        <w:br/>
      </w:r>
      <w:r>
        <w:rPr>
          <w:rFonts w:cs="Times New Roman" w:ascii="Times New Roman" w:hAnsi="Times New Roman"/>
          <w:color w:val="000000"/>
          <w:spacing w:val="-4"/>
          <w:sz w:val="28"/>
          <w:szCs w:val="28"/>
        </w:rPr>
        <w:t>2021 року № 3071/115/110/14/01-21) та Кременчуцькою районною державною</w:t>
      </w:r>
      <w:r>
        <w:rPr>
          <w:rFonts w:cs="Times New Roman" w:ascii="Times New Roman" w:hAnsi="Times New Roman"/>
          <w:color w:val="000000"/>
          <w:sz w:val="28"/>
          <w:szCs w:val="28"/>
        </w:rPr>
        <w:t xml:space="preserve"> адміністрацією (лист від 18 червня 2021 року № 359/1-23), наявну в Пришибській сільській територіальній виборчій комісії документацію з указаних виборів до архівної установи не передано. При цьому Кременчуцька районна державна адміністрація у своєму листі також зазначила, що документи Пришибської сільської територіальної виборчої комісії до цього часу не впорядковано, описи відповідних справ не складено, голова вказаної виборчої комісії ухиляється від співпраці з архівною установою.</w:t>
      </w:r>
    </w:p>
    <w:p>
      <w:pPr>
        <w:pStyle w:val="Normal"/>
        <w:spacing w:lineRule="auto" w:line="240" w:before="0" w:after="80"/>
        <w:ind w:firstLine="709"/>
        <w:jc w:val="both"/>
        <w:rPr/>
      </w:pPr>
      <w:r>
        <w:rPr>
          <w:rFonts w:cs="Times New Roman" w:ascii="Times New Roman" w:hAnsi="Times New Roman"/>
          <w:color w:val="000000"/>
          <w:sz w:val="28"/>
          <w:szCs w:val="28"/>
        </w:rPr>
        <w:t xml:space="preserve">Зважаючи на вказані факти, Центральна виборча комісія звернулась до Пришибської сільської територіальної виборчої комісії з вимогою здійснити передачу відповідної виборчої документації з виборів Пришибського сільського голови 25 жовтня 2020 року до архівного відділу Кременчуцької районної державної адміністрації Полтавської області (зокрема, листами від 21 травня 2021 року № 21-33/1-1787, від 1 липня 2021 року № 21-33/1-2148), натомість жодних відповідей чи пояснень щодо зазначеної ситуації від цієї територіальної виборчої комісії, її голови, заступника голови або секретаря не надійшло. </w:t>
      </w:r>
    </w:p>
    <w:p>
      <w:pPr>
        <w:pStyle w:val="Normal"/>
        <w:spacing w:lineRule="auto" w:line="240" w:before="0" w:after="80"/>
        <w:ind w:firstLine="709"/>
        <w:jc w:val="both"/>
        <w:rPr>
          <w:color w:val="000000"/>
        </w:rPr>
      </w:pPr>
      <w:r>
        <w:rPr>
          <w:rFonts w:cs="Times New Roman" w:ascii="Times New Roman" w:hAnsi="Times New Roman"/>
          <w:color w:val="000000"/>
          <w:sz w:val="28"/>
          <w:szCs w:val="28"/>
        </w:rPr>
        <w:t xml:space="preserve">Станом на момент розгляду цього питання на засіданні Комісії указану виборчу документацію Пришибською сільською територіальною виборчою комісією до архівної установи не передано. </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приймає роз’яснення і рекомендації з питань застосування законодавства України про вибор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казане Комісія вважає за необхідне розглянути за власною ініціативою питання передачі Пришибською сільською територіальною виборчою комісією виборчої документації з виборів Пришибського сільського голови 25 жовтня 2020 року на зберігання до архівної установ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за змістом частин першої, четвертої, восьмої статті 33, пункту 2 частини першої статті 202,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до повноважень територіальних виборчих комісій згідно з пунктом 21 частини другої статті 206 Кодексу належить забезпечення передачі на зберігання до відповідної архівної установи виборчої та іншої документації в порядку, встановленому Центральною виборчою комісією.</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частини другої статті 73 Кодексу постановою Центральної виборчої комісії від 24 жовтня 2020 року № 424 затверджено Порядок передачі окружними та територіальними виборчими комісіями виборчої та іншої документації на зберігання до архівних установ (далі – Порядок).</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ередача справ на архівне зберігання здійснюється за описами справ, які складає та підписує секретар територіальної виборчої комісії і затверджує голова комісії, та оформлюється актом приймання-передавання документів (пункти 1.8, 4.16, 4.19 Порядку).</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4.1 Порядку передбачено, що роботу з формування виконаних документів у справи для передачі їх на зберігання до відповідної архівної установи організовує секретар територіальної виборчої коміс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ами 1.4, 1.6 Порядку встановлено, що територіальні виборчі комісії передають на зберігання до відповідних місцевих державних архівних установ визначені Порядком документи запакованими в коробки з міцного картону, архівні бокси, мішки тощо, які пломбуються або опечатуються стрічкою з проставленням на ній підписів голови (заступника голови) та секретаря виборчої комісії, а також печатки виборчої коміс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за збереження виборчої та іншої документації, що підлягає зберіганню в державних та місцевих архівних установах, територіальної виборчої комісії та переданої їй документації дільничних виборчих комісій до передачі її на архівне зберігання покладається на голову (заступника голови) і секретаря відповідної виборчої комісії (пункт 1.9 Порядку).</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ж Комісія зазначає, що за змістом положень Кодексу, пункту 1.20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2020 року № 173, на голову відповідної виборчої комісії покладається відповідальність за організацію роботи виборчої коміс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згідно із згаданими приписами нормативно-правових актів оформлення та передачу до архівної установи документації з виборів Пришибського сільського голови 25 жовтня 2020 року повинні були забезпечити відповідальні особи Пришибської сільської територіальної виборчої комісії – голова, заступник голови та секретар цієї територіальної виборчої коміс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и третьої статті 32, частини четвертої статті 38 Кодексу 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ладені обставини ухилення від виконання вимог Кодексу та Порядку свідчать про вчинення грубого порушення законодавства України про місцеві вибори головою, заступником голови та секретарем Пришибської сільської територіальної виборчої коміс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пункту 9 частини четвертої статті 208 Кодексу та пунктів 7.1, 7.2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w:t>
        <w:br/>
        <w:t>6 жовтня 2020 року № 351, повноваження члена територіальної виборчої комісії припиняються достроково, зокрема, у зв’язку і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звернення додаються матеріали (постанова комісії, протокол або витяг із протоколу засідання, акти, судові рішення, а також інші документи), які підтверджують викладені в ньому обставин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борча комісія, до якої подано звернення, розглядає його на підставі отриманих матеріалів. У разі необхідності виборча комісія може витребувати пояснення та інші документи, що мають значення для розгляду цього питання.</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розгляду питання щодо дострокового припинення повноважень члена комісії з підстав, визначених пунктом 9 частини четвертої статті 208 Кодексу, відповідна виборча комісія враховує, що за змістом статті 38 Кодексу член виборчої комісії зобов’язаний додержуватися Конституції України, Кодексу,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 виконувати інші обов’язки відповідно до Кодексу та законів Україн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виникнення підстав, передбачених, зокрема, пунктом 9 частини четвертої статті 208 Кодексу,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Комісія зауважує, що за змістом частини восьмої статті 208 Кодексу та пункту 9.6 зазначеного Роз’яснення в разі виявлення підстав для дострокового припинення повноважень голови, заступника голови або секретаря виборчої комісії, зокрема з підстави, зазначеної у пункті 9 частини четвертої статті 208 Кодексу, відповідна виборча комісія невідкладно повідомляє суб’єкта подання кандидатури про такі обставини з пропозицією не пізніше ніж на наступний день з дня отримання такого повідомлення, але не пізніше останнього дня перед днем голосування, внести подання про заміну відповідного члена комісії, що займає посаду голови, заступника голови або секретаря комісії.</w:t>
      </w:r>
    </w:p>
    <w:p>
      <w:pPr>
        <w:pStyle w:val="Normal"/>
        <w:spacing w:lineRule="auto" w:line="240" w:before="0" w:after="80"/>
        <w:ind w:firstLine="709"/>
        <w:jc w:val="both"/>
        <w:rPr/>
      </w:pPr>
      <w:bookmarkStart w:id="0" w:name="_GoBack"/>
      <w:bookmarkEnd w:id="0"/>
      <w:r>
        <w:rPr>
          <w:rFonts w:cs="Times New Roman" w:ascii="Times New Roman" w:hAnsi="Times New Roman"/>
          <w:sz w:val="28"/>
          <w:szCs w:val="28"/>
        </w:rPr>
        <w:t xml:space="preserve">Відповідно до частини шостої статті 203, частини п’ятої статті 208 Кодексу після дострокового припинення постановою Комісії від 29 грудня 2020 року № 584 повноважень усього складу Пришибської сільської територіальної виборчої комісії її новий склад сформувала Кременчуцька районна територіальна виборча комісія Полтавської області з одночасним призначенням голови, заступника голови та секретаря цієї виборчої комісії (постанова від 1 січня 2021 року № 97), а постановами від 6 січня 2021 року № 98 та від 14 січня 2021 року № 99 внесла до нього зміни. На сьогодні головою Пришибської сільської територіальної виборчої комісії є </w:t>
        <w:br/>
        <w:t>Живов Є.В., заступником голови – Сухаров Д.В., секретарем – Карпова Є.В.</w:t>
      </w:r>
    </w:p>
    <w:p>
      <w:pPr>
        <w:pStyle w:val="Normal"/>
        <w:spacing w:lineRule="auto" w:line="240" w:before="0" w:after="80"/>
        <w:ind w:firstLine="709"/>
        <w:jc w:val="both"/>
        <w:rPr/>
      </w:pPr>
      <w:r>
        <w:rPr>
          <w:rFonts w:cs="Times New Roman" w:ascii="Times New Roman" w:hAnsi="Times New Roman"/>
          <w:color w:val="000000"/>
          <w:sz w:val="28"/>
          <w:szCs w:val="28"/>
        </w:rPr>
        <w:t xml:space="preserve">З огляду на викладене Комісія вважає за необхідне встановити факт одноразового грубого порушення головою, заступником голови та секретарем Пришибської сільської територіальної виборчої комісії законодавства України про місцеві вибори, що виявилось у непередачі наявної виборчої документації з виборів Пришибського сільського голови </w:t>
        <w:br/>
        <w:t>25 жовтня 2020 року до архівного відділу Кременчуцької районної державної адміністрації Полтавської області, у зв’язку з чим зобов’язати Кременчуцьку районну територіальну виборчу комісію Полтавської області повідомити суб’єктів подання кандидатур Живова Є.В., Сухарова Д.В. та Карпової Є.В. до складу Пришибської сільської територіальної виборчої комісії про виявлення підстав для дострокового припинення їх повноважень.</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з метою забезпечення виконання  вимог Кодексу та Порядку Комісія вважає за необхідне зобов’язати Пришибську сільську територіальну виборчу комісію невідкладно після зміни її керівного складу передати із дотриманням вимог Кодексу та Порядку наявну в неї документацію з виборів Пришибського сільського голови 25 жовтня 2020 року до архівного відділу Кременчуцької районної державної адміністрації Полтавської області.</w:t>
      </w:r>
    </w:p>
    <w:p>
      <w:pPr>
        <w:pStyle w:val="Normal"/>
        <w:spacing w:lineRule="auto" w:line="240" w:before="0" w:after="80"/>
        <w:ind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Враховуючи викладене, відповідно до частини третьої статті 32, частин першої, четвертої, восьмої статті 33, частини четвертої статті 38, частин першої, другої статті 73, частини шостої статті 203, статей 205, 206, 208 Виборчого кодексу України,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Порядку передачі окружними та територіальними виборчими комісіями виборчої та іншої документації на зберігання до архівних установ, затвердженого постановою Центральної виборчої комісії від 24 жовтня 2020 року № 424, керуючись статтями 1, 2, частиною другою статті 3, статтями 11 – 13, 16, 17, 21 Закону України "Про </w:t>
      </w:r>
      <w:r>
        <w:rPr>
          <w:rFonts w:cs="Times New Roman" w:ascii="Times New Roman" w:hAnsi="Times New Roman"/>
          <w:color w:val="000000"/>
          <w:spacing w:val="-4"/>
          <w:sz w:val="28"/>
          <w:szCs w:val="28"/>
        </w:rPr>
        <w:t>Центральну виборчу комісію", Центральна виборча комісія </w:t>
      </w:r>
      <w:r>
        <w:rPr>
          <w:rFonts w:cs="Times New Roman" w:ascii="Times New Roman" w:hAnsi="Times New Roman"/>
          <w:b/>
          <w:bCs/>
          <w:color w:val="000000"/>
          <w:spacing w:val="-4"/>
          <w:sz w:val="28"/>
          <w:szCs w:val="28"/>
        </w:rPr>
        <w:t>п о с т а н о в л я є</w:t>
      </w:r>
      <w:r>
        <w:rPr>
          <w:rFonts w:cs="Times New Roman" w:ascii="Times New Roman" w:hAnsi="Times New Roman"/>
          <w:bCs/>
          <w:color w:val="000000"/>
          <w:spacing w:val="-4"/>
          <w:sz w:val="28"/>
          <w:szCs w:val="28"/>
        </w:rPr>
        <w:t>:</w:t>
      </w:r>
    </w:p>
    <w:p>
      <w:pPr>
        <w:pStyle w:val="Normal"/>
        <w:spacing w:lineRule="auto" w:line="240" w:before="0" w:after="80"/>
        <w:ind w:firstLine="709"/>
        <w:jc w:val="both"/>
        <w:rPr/>
      </w:pPr>
      <w:r>
        <w:rPr>
          <w:rFonts w:cs="Times New Roman" w:ascii="Times New Roman" w:hAnsi="Times New Roman"/>
          <w:color w:val="000000"/>
          <w:sz w:val="28"/>
          <w:szCs w:val="28"/>
        </w:rPr>
        <w:t>1. Встановити факт одноразового грубого порушення головою Пришибської сільської територіальної виборчої комісії Кременчуцького району Полтавської області Живовим Є.В., заступником голови зазначеної виборчої комісії Сухаровим Д.В. та секретарем цієї виборчої комісії Карповою Є.В. законодавства України про місцеві вибори.</w:t>
      </w:r>
    </w:p>
    <w:p>
      <w:pPr>
        <w:pStyle w:val="Normal"/>
        <w:spacing w:lineRule="auto" w:line="240" w:before="0" w:after="80"/>
        <w:ind w:firstLine="709"/>
        <w:jc w:val="both"/>
        <w:rPr/>
      </w:pPr>
      <w:r>
        <w:rPr>
          <w:rFonts w:cs="Times New Roman" w:ascii="Times New Roman" w:hAnsi="Times New Roman"/>
          <w:color w:val="000000"/>
          <w:sz w:val="28"/>
          <w:szCs w:val="28"/>
        </w:rPr>
        <w:t>2. Зобов’язати Кременчуцьку районну територіальну виборчу комісію Полтавської області вирішити в установленому Виборчим кодексом України порядку питання щодо дострокового припинення повноважень голови, заступника голови та секретаря Пришибської сільської територіальної виборчої комісії Кременчуцького району Полтавської області та зміни керівного складу цієї виборчої комісії, у зв’язку з чим повідомити не пізніше 18 години 19 серпня 2021 року місцеві організації політичних партій, за поданнями яких до складу Пришибської сільської територіальної виборчої комісії Кременчуцького району Полтавської області було включено кандидатури Живова Є.В., Сухарова Д.В. та Карпової Є.В., про виявлення підстав для дострокового припинення їх повноважень та можливість не пізніше наступного дня з дня отримання такого повідомлення внести до Кременчуцької районної територіальної виборчої комісії Полтавської області подання про їх заміну.</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обов’язати Пришибську сільську територіальну виборчу комісію Кременчуцького району Полтавської області невідкладно після зміни її керівного складу передати із дотриманням вимог Виборчого кодексу України та Порядку передачі окружними та територіальними виборчими комісіями виборчої та іншої документації на зберігання до архівних установ, затвердженого постановою Центральної виборчої комісії від 24 жовтня </w:t>
        <w:br/>
        <w:t>2020 року № 424, наявну в неї документацію з перших виборів Пришибського сільського голови Кременчуцького району Полтавської області 25 жовтня 2020 року до архівного відділу Кременчуцької районної державної адміністрації Полтавської області.</w:t>
      </w:r>
    </w:p>
    <w:p>
      <w:pPr>
        <w:pStyle w:val="Normal"/>
        <w:spacing w:lineRule="auto" w:line="240" w:before="0" w:after="80"/>
        <w:ind w:firstLine="709"/>
        <w:jc w:val="both"/>
        <w:rPr/>
      </w:pPr>
      <w:r>
        <w:rPr>
          <w:rFonts w:cs="Times New Roman" w:ascii="Times New Roman" w:hAnsi="Times New Roman"/>
          <w:color w:val="000000"/>
          <w:sz w:val="28"/>
          <w:szCs w:val="28"/>
        </w:rPr>
        <w:t>4. Звернути увагу членів Пришибської сільської територіальної виборчої комісії Кременчуцького району Полтавської області на необхідність неухильного дотримання вимог виборчого законодавства України під час виконання їх повноважень.</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пію цієї постанови надіслати Кременчуцькій районній територіальній виборчій комісії Полтавської області, Пришибській сільській територіальній виборчій комісії Кременчуцького району Полтавської області та Кременчуцькій районній державній адміністрації Полтавської області.</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Цю постанову оприлюднити на офіційному вебсайті Центральної виборчої комісії.</w:t>
      </w:r>
    </w:p>
    <w:p>
      <w:pPr>
        <w:pStyle w:val="Bviplay2"/>
        <w:spacing w:before="0" w:after="0"/>
        <w:jc w:val="center"/>
        <w:rPr>
          <w:rStyle w:val="StrongEmphasis"/>
          <w:b w:val="false"/>
          <w:b w:val="false"/>
          <w:iCs/>
          <w:color w:val="000000"/>
          <w:sz w:val="28"/>
          <w:szCs w:val="28"/>
        </w:rPr>
      </w:pPr>
      <w:r>
        <w:rPr>
          <w:rFonts w:cs="Times New Roman"/>
          <w:color w:val="000000"/>
          <w:sz w:val="28"/>
          <w:szCs w:val="28"/>
        </w:rPr>
      </w:r>
    </w:p>
    <w:p>
      <w:pPr>
        <w:pStyle w:val="Bviplay2"/>
        <w:spacing w:before="0" w:after="0"/>
        <w:jc w:val="center"/>
        <w:rPr>
          <w:rStyle w:val="StrongEmphasis"/>
          <w:b w:val="false"/>
          <w:b w:val="false"/>
          <w:iCs/>
          <w:color w:val="000000"/>
          <w:sz w:val="28"/>
          <w:szCs w:val="28"/>
        </w:rPr>
      </w:pPr>
      <w:r>
        <w:rPr/>
      </w:r>
    </w:p>
    <w:p>
      <w:pPr>
        <w:pStyle w:val="Normal"/>
        <w:spacing w:lineRule="auto" w:line="240" w:before="0" w:after="0"/>
        <w:ind w:left="1056" w:firstLine="384"/>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05:00Z</dcterms:created>
  <dc:creator>Машбюро ПОЧТА</dc:creator>
  <dc:description/>
  <cp:keywords/>
  <dc:language>en-US</dc:language>
  <cp:lastModifiedBy>Говорадло О.В.</cp:lastModifiedBy>
  <cp:lastPrinted>2021-08-17T18:00:00Z</cp:lastPrinted>
  <dcterms:modified xsi:type="dcterms:W3CDTF">2021-08-18T07:10:00Z</dcterms:modified>
  <cp:revision>3</cp:revision>
  <dc:subject/>
  <dc:title>Вик</dc:title>
</cp:coreProperties>
</file>