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7 верес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21 року № 3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3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 w:eastAsia="ru-RU"/>
        </w:rPr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20" w:after="0"/>
        <w:ind w:hanging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 xml:space="preserve">Про затвердження рішення </w:t>
        <w:br/>
        <w:t xml:space="preserve">окружної виборчої комісії з виборів народних депутатів України одномандатного виборчого округу № 184 щодо виконання повноважень членів цієї комісії на платній основі на проміжних виборах </w:t>
        <w:br/>
        <w:t>народного депутата України 31 жовтня 2021 року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1"/>
          <w:szCs w:val="27"/>
        </w:rPr>
      </w:pPr>
      <w:r>
        <w:rPr/>
      </w:r>
    </w:p>
    <w:p>
      <w:pPr>
        <w:pStyle w:val="Style19"/>
        <w:spacing w:before="6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частини шостої статті 36, статей 47, 106 Закону України "Про вибори народних депутатів України", підпункту 2 пункту 2 розділу ХХХХІІ "Прикінцеві та перехідні положення" Виборчого кодексу України, керуючись статтями 11 – 13, пунктами 1, 2, 17 статті 19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</w:rPr>
        <w:t>п о с т а н о в л я 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6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. Затвердити рішення окружної виборчої комісії з виборів народних депутатів України одномандатного виборчого округу № 184 від 13 вересня </w:t>
        <w:br/>
        <w:t>2021 року № 1 щодо виконання повноважень членів цієї комісії на платній основі на проміжних виборах народного депутата України 31 жовтня 2021 року.</w:t>
      </w:r>
    </w:p>
    <w:p>
      <w:pPr>
        <w:pStyle w:val="Style19"/>
        <w:spacing w:before="6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. Копію цієї постанови надіслати окружній виборчій комісії з виборів народних депутатів України одномандатного виборчого округу № </w:t>
      </w:r>
      <w:r>
        <w:rPr>
          <w:color w:val="000000"/>
          <w:sz w:val="28"/>
          <w:szCs w:val="28"/>
          <w:lang w:val="ru-RU"/>
        </w:rPr>
        <w:t>184</w:t>
      </w:r>
      <w:r>
        <w:rPr>
          <w:color w:val="000000"/>
          <w:sz w:val="28"/>
          <w:szCs w:val="28"/>
        </w:rPr>
        <w:t>.</w:t>
      </w:r>
    </w:p>
    <w:p>
      <w:pPr>
        <w:pStyle w:val="Style19"/>
        <w:spacing w:before="60" w:after="0"/>
        <w:ind w:firstLine="567"/>
        <w:jc w:val="both"/>
        <w:rPr/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696" w:firstLine="384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   О. ДІДЕНКО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5:41:00Z</dcterms:created>
  <dc:creator>Солод Т.А.</dc:creator>
  <dc:description/>
  <cp:keywords/>
  <dc:language>en-US</dc:language>
  <cp:lastModifiedBy>Говорадло О.В.</cp:lastModifiedBy>
  <cp:lastPrinted>2021-09-17T15:23:00Z</cp:lastPrinted>
  <dcterms:modified xsi:type="dcterms:W3CDTF">2021-09-20T05:45:00Z</dcterms:modified>
  <cp:revision>4</cp:revision>
  <dc:subject/>
  <dc:title>Вик</dc:title>
</cp:coreProperties>
</file>