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12 жовтня 2021 року № 410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постанови Центральної виборчої комісії</w:t>
        <w:br/>
        <w:t>від 28 квітня 2012 року № 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18 Закону України "Про вибори народних депутатів України", підпункту 2 пункту 2 розділу ХХХХІІ "Прикінцеві та перехідні положення" Виборчого кодексу України, враховуючи постанову Центральної виборчої комісії від 12 жовтня 2021 року № 409 "Про внесення змін до постанови Центральної виборчої комісії від 25 червня </w:t>
        <w:br/>
        <w:t>2020 року № 117", керуючись статтями 11 – 13, пунктом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ті 17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bCs/>
          <w:sz w:val="28"/>
          <w:szCs w:val="28"/>
        </w:rPr>
        <w:t>п о с т а н о в л я 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від 28 квітня </w:t>
        <w:br/>
        <w:t>2012 року № 82 "Про утворення одномандатних виборчих округів на постійній основі у межах Автономної Республіки Крим, областей, міст Києва та Севастополя" (зі змінами), згідно з додатками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пію цієї постанови разом з відповідним додатком надіслати Вінницькій, Дніпропетровській, Київській, Львівській, Полтавській, Тернопільській та Харківській обласним державним адміністраціям для опублікування у відповідних регіональних друкованих засобах масової інформації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 О. ДІДЕНКО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820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820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 постанови Центральної виборчої комісії </w:t>
        <w:br/>
        <w:t>від 12 жовтня 2021 року № 410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Вінниц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спеціальної виборчої дільниці № 051284 в абзаці "Межі: частина Хмільницького району (виборчі дільниці № 050375 – 050442, 050444 – 050472, 050474 – 050498, 050500 – 050508, 051210 – 051274, 051276 –051284, 051608 – 051616, 051618 – 051623, 051656 – 051668)" цифри "051284" замінити цифрами "051283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БОЯРЧУК</w:t>
      </w:r>
      <w:r>
        <w:br w:type="page"/>
      </w:r>
    </w:p>
    <w:p>
      <w:pPr>
        <w:pStyle w:val="Normal"/>
        <w:spacing w:lineRule="auto" w:line="240" w:before="0" w:after="0"/>
        <w:ind w:left="4820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4820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 від 12 жовтня 2021 року № 410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Дніпропетро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3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звичайної виборчої дільниці № 120087 в абзаці "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ежі: частина Дніпровського району (виборчі дільниці № 120613 – 120635, 121778, 121779), частина Кам’янського району (виборчі дільниці № 120062 –120088, 120090 – 120102, 120441 – 120463, 120465 – 120480, 120682 – 120711, 121789)</w:t>
      </w:r>
      <w:r>
        <w:rPr>
          <w:rFonts w:cs="Times New Roman" w:ascii="Times New Roman" w:hAnsi="Times New Roman"/>
          <w:iCs/>
          <w:sz w:val="28"/>
          <w:szCs w:val="28"/>
        </w:rPr>
        <w:t>" цифри "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20062 – 120088</w:t>
      </w:r>
      <w:r>
        <w:rPr>
          <w:rFonts w:cs="Times New Roman" w:ascii="Times New Roman" w:hAnsi="Times New Roman"/>
          <w:iCs/>
          <w:sz w:val="28"/>
          <w:szCs w:val="28"/>
        </w:rPr>
        <w:t>" замінити цифрами "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20062 – 120086, 120088</w:t>
      </w:r>
      <w:r>
        <w:rPr>
          <w:rFonts w:cs="Times New Roman" w:ascii="Times New Roman" w:hAnsi="Times New Roman"/>
          <w:iCs/>
          <w:sz w:val="28"/>
          <w:szCs w:val="28"/>
        </w:rPr>
        <w:t>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БОЯРЧУК</w:t>
      </w:r>
      <w:r>
        <w:br w:type="page"/>
      </w:r>
    </w:p>
    <w:p>
      <w:pPr>
        <w:pStyle w:val="Normal"/>
        <w:spacing w:lineRule="auto" w:line="240" w:before="0" w:after="0"/>
        <w:ind w:left="4820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3</w:t>
      </w:r>
    </w:p>
    <w:p>
      <w:pPr>
        <w:pStyle w:val="Normal"/>
        <w:spacing w:lineRule="auto" w:line="240" w:before="0" w:after="0"/>
        <w:ind w:left="4820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 від 12 жовтня 2021 року № 410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9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ліквідацією звичайної виборчої дільниці № 320162 та утворенням нових звичайних виборчих дільниць № 321441, № 321442 в абзаці </w:t>
        <w:br/>
        <w:t>"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Межі: частина Бориспільського району (виборчі дільниці № 320137 – 320181, 320775 – 320816, 321048 – 321085, 321193 – 321217, 321425, 321431), частина Броварського району (виборчі дільниці № 320251, 320252, 320273 – 320275, </w:t>
      </w:r>
      <w:r>
        <w:rPr>
          <w:rFonts w:eastAsia="Times New Roman" w:cs="Times New Roman" w:ascii="Times New Roman" w:hAnsi="Times New Roman"/>
          <w:iCs/>
          <w:color w:val="000000"/>
          <w:spacing w:val="-4"/>
          <w:sz w:val="28"/>
          <w:szCs w:val="28"/>
          <w:lang w:eastAsia="ru-RU"/>
        </w:rPr>
        <w:t>320431 – 320459)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" цифри "</w:t>
      </w:r>
      <w:r>
        <w:rPr>
          <w:rFonts w:eastAsia="Times New Roman" w:cs="Times New Roman" w:ascii="Times New Roman" w:hAnsi="Times New Roman"/>
          <w:iCs/>
          <w:color w:val="000000"/>
          <w:spacing w:val="-4"/>
          <w:sz w:val="28"/>
          <w:szCs w:val="28"/>
          <w:lang w:eastAsia="ru-RU"/>
        </w:rPr>
        <w:t>320137 – 320181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" замінити цифрами "</w:t>
      </w:r>
      <w:r>
        <w:rPr>
          <w:rFonts w:eastAsia="Times New Roman" w:cs="Times New Roman" w:ascii="Times New Roman" w:hAnsi="Times New Roman"/>
          <w:iCs/>
          <w:color w:val="000000"/>
          <w:spacing w:val="-4"/>
          <w:sz w:val="28"/>
          <w:szCs w:val="28"/>
          <w:lang w:eastAsia="ru-RU"/>
        </w:rPr>
        <w:t>320137 – 3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0161, 320163 – 320181</w:t>
      </w:r>
      <w:r>
        <w:rPr>
          <w:rFonts w:cs="Times New Roman" w:ascii="Times New Roman" w:hAnsi="Times New Roman"/>
          <w:iCs/>
          <w:sz w:val="28"/>
          <w:szCs w:val="28"/>
        </w:rPr>
        <w:t>", а після цифр "321431" доповнити цифрами "321441, 321442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БОЯРЧУК</w:t>
      </w:r>
      <w:r>
        <w:br w:type="page"/>
      </w:r>
    </w:p>
    <w:p>
      <w:pPr>
        <w:pStyle w:val="Normal"/>
        <w:spacing w:lineRule="auto" w:line="240" w:before="0" w:after="0"/>
        <w:ind w:left="4820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4</w:t>
      </w:r>
    </w:p>
    <w:p>
      <w:pPr>
        <w:pStyle w:val="Normal"/>
        <w:spacing w:lineRule="auto" w:line="240" w:before="0" w:after="0"/>
        <w:ind w:left="4820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 від 12 жовтня 2021 року № 410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і зміною адреси приміщення для голосування та приміщення дільничної виборчої комісії спеціальної виборчої дільниці № 462032 в абзаці "Межі: частина Львівського району (виборчі дільниці № 461925 – 461928, 461931, 461935, 461936, 461940 – 461942, 461947 – 461950, 461954 – 461958, 461962 – 462034, 462159, 462165)" цифри "461962 – 462034" замінити цифрами "461962 – 462031, 462033, 462034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і зміною адреси приміщення для голосування та приміщення дільничної виборчої комісії спеціальної виборчої дільниці № 462032 абзац "Межі: частина Львівського району (виборчі дільниці № 460904 – 460934, 460936 – 461002, 461929, 461930, 461933, 461934, 461937 – 461939, 461943 –461946, 461951 – 461953, 461960, 461961, 462095 – 462108, 462114 – 462118, 462151, 462152, 462157, 462160, 462162, 462166)" після цифр "461961" доповнити цифрами "462032"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БОЯРЧУК</w:t>
      </w:r>
      <w:r>
        <w:br w:type="page"/>
      </w:r>
    </w:p>
    <w:p>
      <w:pPr>
        <w:pStyle w:val="Normal"/>
        <w:spacing w:lineRule="auto" w:line="240" w:before="0" w:after="0"/>
        <w:ind w:left="4820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5</w:t>
      </w:r>
    </w:p>
    <w:p>
      <w:pPr>
        <w:pStyle w:val="Normal"/>
        <w:spacing w:lineRule="auto" w:line="240" w:before="0" w:after="0"/>
        <w:ind w:left="4820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 від 12 жовтня 2021 року № 410</w:t>
      </w:r>
    </w:p>
    <w:p>
      <w:pPr>
        <w:pStyle w:val="Normal"/>
        <w:spacing w:lineRule="auto" w:line="240" w:before="0" w:after="0"/>
        <w:ind w:left="4820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4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звичайної виборчої дільниці №</w:t>
      </w:r>
      <w:r>
        <w:rPr/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530027 в абзаці "Межі: частина Кременчуцького району (виборчі дільниці № 530818 – 530837, 530839 – 530854, 530856 – 530862), частина Лубенського району (виборчі дільниці № 530474 – 530482, 530485 – 530487, 530489 – 530494, 530504 –530506, 530522 – 530531, 530654 – 530687, 530863 – 530912, 531002 – 531021), частина Миргородського району (виборчі дільниці № 530001 – 530022, 530024 – 530035, 530483, 530484), частина Полтавського району (виборча дільниця № 530023)" цифри "530024 – 530035" замінити цифрами "530024 –530026, 530028 – 530035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БОЯР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pacing w:lineRule="auto" w:line="240" w:before="0" w:after="0"/>
        <w:ind w:left="4820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6</w:t>
      </w:r>
    </w:p>
    <w:p>
      <w:pPr>
        <w:pStyle w:val="Normal"/>
        <w:spacing w:lineRule="auto" w:line="240" w:before="0" w:after="0"/>
        <w:ind w:left="4820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 від 12 жовтня 2021 року № 410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Тернопіль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6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звичайної виборчої дільниці №</w:t>
      </w:r>
      <w:r>
        <w:rPr/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610144 в абзаці "</w:t>
      </w:r>
      <w:r>
        <w:rPr>
          <w:rFonts w:cs="Times New Roman" w:ascii="Times New Roman" w:hAnsi="Times New Roman"/>
          <w:iCs/>
          <w:sz w:val="28"/>
          <w:szCs w:val="28"/>
        </w:rPr>
        <w:t>Межі: частина Тернопільського району (виборчі дільниці № 610814, 610815, 610818, 610821 – 610892), частина Чортківського району (виборчі дільниці № 610132 – 610251, 610253 – 610269, 610665 – 610716, 610816, 610817, 610819, 610820, 611183)" цифри "610132 – 610251" замінити цифрами "610132 – 610143, 610145 – 610251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БОЯРЧУК</w:t>
      </w:r>
      <w:r>
        <w:br w:type="page"/>
      </w:r>
    </w:p>
    <w:p>
      <w:pPr>
        <w:pStyle w:val="Normal"/>
        <w:spacing w:lineRule="auto" w:line="240" w:before="0" w:after="0"/>
        <w:ind w:left="4820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7</w:t>
      </w:r>
    </w:p>
    <w:p>
      <w:pPr>
        <w:pStyle w:val="Normal"/>
        <w:spacing w:lineRule="auto" w:line="240" w:before="0" w:after="0"/>
        <w:ind w:left="4820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 постанови Центральної виборчої комісії </w:t>
        <w:br/>
        <w:t>від 12 жовтня 2021 року № 410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Харк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7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звичайної виборчої дільниці №</w:t>
      </w:r>
      <w:r>
        <w:rPr/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630646 в абзаці "</w:t>
      </w:r>
      <w:r>
        <w:rPr>
          <w:rFonts w:cs="Times New Roman" w:ascii="Times New Roman" w:hAnsi="Times New Roman"/>
          <w:iCs/>
          <w:sz w:val="28"/>
          <w:szCs w:val="28"/>
        </w:rPr>
        <w:t>Межі: частина Красноградського району (виборчі дільниці № 630371 – 630394, 630498 – 630519, 630530 – 630571, 630745 – 630778), частина Лозівського району (виборчі дільниці № 630639 – 630669, 630999, 631000, 631002 – 631024, 631026 – 631033, 631035, 631037)" цифри "630639 – 630669" замінити цифрами "630639 – 630645, 630647 – 630669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БОЯРЧУК</w:t>
      </w:r>
    </w:p>
    <w:p>
      <w:pPr>
        <w:pStyle w:val="Normal"/>
        <w:spacing w:lineRule="auto" w:line="240" w:before="0" w:after="0"/>
        <w:ind w:left="4396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47:00Z</dcterms:created>
  <dc:creator>Машбюро ПОЧТА</dc:creator>
  <dc:description/>
  <cp:keywords/>
  <dc:language>en-US</dc:language>
  <cp:lastModifiedBy>Говорадло О.В.</cp:lastModifiedBy>
  <cp:lastPrinted>2021-10-11T12:11:00Z</cp:lastPrinted>
  <dcterms:modified xsi:type="dcterms:W3CDTF">2021-10-13T06:55:00Z</dcterms:modified>
  <cp:revision>3</cp:revision>
  <dc:subject/>
  <dc:title>Вик</dc:title>
</cp:coreProperties>
</file>