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>від 18 жовтня 2021 року № 414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довірених осіб </w:t>
        <w:br/>
        <w:t xml:space="preserve">кандидата в народні депутати України Йосипенка І.В., </w:t>
        <w:br/>
        <w:t xml:space="preserve">зареєстрованого в одномандатному виборчому окрузі № 184 </w:t>
        <w:br/>
        <w:t xml:space="preserve">на проміжних виборах народного депутата України </w:t>
        <w:br/>
        <w:t>31 жовтня 2021 року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7"/>
          <w:szCs w:val="27"/>
        </w:rPr>
        <w:t xml:space="preserve">До </w:t>
      </w:r>
      <w:r>
        <w:rPr/>
        <w:t>Центральної виборчої комісії 18 жовтня 2021 року надійшли заяви та подання кандидата в народні депутати України Йосипенка Ігоря Васильовича, зареєстрованого в одномандатному виборчому окрузі № 184 на проміжних виборах народного депутата України 31 жовтня 2021 року, разом з іншими документами про припинення повноважень його довірених осіб Керецман Ніни Миколаївни та Міхно Оксани Олександрівни і реєстрацію Бережної Людмили Миколаївни та Бузака Тараса Олександровича його довіреними особами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rPr/>
      </w:pPr>
      <w:r>
        <w:rPr/>
        <w:t>Постановою Центральної виборчої комісії від 24 вересня 2021 року № 372 Керецман Ніну Миколаївну та Міхно Оксану Олександрівну зареєстровано довіреними особами кандидата в народні депутати України в одномандатному виборчому окрузі № 184 Йосипенка І.В.</w:t>
      </w:r>
    </w:p>
    <w:p>
      <w:pPr>
        <w:pStyle w:val="Normal"/>
        <w:rPr/>
      </w:pPr>
      <w:r>
        <w:rPr/>
        <w:t xml:space="preserve">Згідно з частиною дев’ятою статті 76 Закону України "Про вибори народних депутатів України", положення якого відповідно до підпункту 2 </w:t>
        <w:br/>
        <w:t>пункту 2 розділу </w:t>
      </w:r>
      <w:r>
        <w:rPr>
          <w:lang w:val="en-US"/>
        </w:rPr>
        <w:t>XXXXII</w:t>
      </w:r>
      <w:r>
        <w:rPr/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Normal"/>
        <w:rPr/>
      </w:pPr>
      <w:r>
        <w:rPr/>
        <w:t>Центральна виборча комісія встановила відповідність документів, поданих для реєстрації Бережної Людмили Миколаївни та Бузака Тараса Олександровича довіреними особами кандидата в народні депутати України Йосипенка І.В., зареєстрованого в одномандатному виборчому окрузі № 184 на проміжних виборах народного депутата України 31 жовтня 2021 року, вимогам Закону України "Про вибори народних депутатів України".</w:t>
      </w:r>
    </w:p>
    <w:p>
      <w:pPr>
        <w:pStyle w:val="Normal"/>
        <w:rPr>
          <w:spacing w:val="-4"/>
        </w:rPr>
      </w:pPr>
      <w:r>
        <w:rPr/>
        <w:t>Враховуючи викладене, відповідно до підпункту 2 пункту 2 розділу  </w:t>
      </w:r>
      <w:r>
        <w:rPr>
          <w:lang w:val="en-US"/>
        </w:rPr>
        <w:t>XXXXII</w:t>
      </w:r>
      <w:r>
        <w:rPr/>
        <w:t xml:space="preserve"> "Прикінцеві та перехідні положення" Виборчого кодексу України, пункту 11 частини другої статті 30, частин третьої – п’ятої, дев’ятої, одинадцятої статті 76, частини другої статті 106 Закону України "Про вибори народних депутатів України", керуючись статтями 11 – 13, пунктом 17 статті 19 Закону України "Про </w:t>
      </w:r>
      <w:r>
        <w:rPr>
          <w:spacing w:val="-4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Cs w:val="28"/>
        </w:rPr>
        <w:t>:</w:t>
      </w:r>
    </w:p>
    <w:p>
      <w:pPr>
        <w:pStyle w:val="Normal"/>
        <w:rPr/>
      </w:pPr>
      <w:r>
        <w:rPr/>
        <w:t>1. Скасувати реєстрацію довірених осіб кандидата в народні депутати України Йосипенка Ігоря Васильовича, зареєстрованого в одномандатному виборчому окрузі № 184 на проміжних виборах народного депутата України 31  жовтня 2021 року, Керецман Ніни Миколаївни та Міхно Оксани Олександрівни.</w:t>
      </w:r>
    </w:p>
    <w:p>
      <w:pPr>
        <w:pStyle w:val="Normal"/>
        <w:rPr/>
      </w:pPr>
      <w:r>
        <w:rPr/>
        <w:t>2. Зареєструвати довірених осіб кандидата в народні депутати України Йосипенка Ігоря Васильовича, зареєстрованого в одномандатному виборчому окрузі № 184 на проміжних виборах народного депутата України 31 жовтня 2021 року, Бережну Людмилу Миколаївну та Бузака Тараса Олександровича.</w:t>
      </w:r>
    </w:p>
    <w:p>
      <w:pPr>
        <w:pStyle w:val="Normal"/>
        <w:rPr/>
      </w:pPr>
      <w:r>
        <w:rPr/>
        <w:t>3. Видати посвідчення встановленої форми відповідним довіреним особам кандидата в народні депутати України.</w:t>
      </w:r>
    </w:p>
    <w:p>
      <w:pPr>
        <w:pStyle w:val="Normal"/>
        <w:rPr/>
      </w:pPr>
      <w:r>
        <w:rPr/>
        <w:t>4. Копію цієї постанови надіслати кандидату в народні депутати України Йосипенку І.В. та Керецман Н.М. і Міхно О.О.</w:t>
      </w:r>
    </w:p>
    <w:p>
      <w:pPr>
        <w:pStyle w:val="Normal"/>
        <w:rPr/>
      </w:pPr>
      <w:r>
        <w:rPr/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ind w:hanging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ind w:hanging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34:00Z</dcterms:created>
  <dc:creator/>
  <dc:description/>
  <cp:keywords/>
  <dc:language>en-US</dc:language>
  <cp:lastModifiedBy/>
  <dcterms:modified xsi:type="dcterms:W3CDTF">2021-10-19T07:40:00Z</dcterms:modified>
  <cp:revision>1</cp:revision>
  <dc:subject/>
  <dc:title/>
</cp:coreProperties>
</file>