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04 </w:t>
      </w:r>
      <w:r>
        <w:rPr>
          <w:bCs/>
          <w:sz w:val="28"/>
          <w:szCs w:val="28"/>
        </w:rPr>
        <w:t xml:space="preserve">листопада 2021 року № </w:t>
      </w:r>
      <w:r>
        <w:rPr>
          <w:bCs/>
          <w:sz w:val="28"/>
          <w:szCs w:val="28"/>
          <w:lang w:val="ru-RU"/>
        </w:rPr>
        <w:t>451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sz w:val="28"/>
          <w:szCs w:val="28"/>
        </w:rPr>
        <w:t>від 15 жовтня 2020 року № 383 "Про новий склад Одеської міської територіальної виборчої комісії Одеського району Одеської області"</w:t>
      </w:r>
      <w:r>
        <w:rPr>
          <w:color w:val="000000"/>
          <w:sz w:val="28"/>
          <w:szCs w:val="28"/>
        </w:rPr>
        <w:t>, згідно з додатками 1 – 6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Дніпропетровській, Київській, Львівській, Одеській, Рівненській та Чернівец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4 листопада 2021 року № 4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рко Сергій Анатолійович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чена Наталія Юрі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Сергій Олександрович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а Тетяна Олександ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4 листопада 2021 року № 4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ніков Руслан Едуардович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ухов Олексій Вікторович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4 листопада 2021 року № 4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ів Оксана Іванівна, 200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 Єлизавета Ігорі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коровський Павло Мирославович, 1978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іляр Христина Михайлівна, 1990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ик Анатолій Васильович, 1961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Олег Анатолійович, 1955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4 листопада 2021 року № 4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гачук Денис Геннадійович, 1986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циферов Дмитро Юрійович, 1984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менжи Кристина Олександрівна, 1990 року народження – заступник голови комісії,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Андрій Ігорович, 198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ьжик Марія Михайлівна, 1986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цкевич Олександр Михайлович, 1980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4 листопада 2021 року № 4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офрійчук Вікторія Вікторівна, 1982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ик Катерина Вікторівна, 1995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4 листопада 2021 року № 4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Надія Василівна, 1989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ас Ігор Василь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51:00Z</dcterms:created>
  <dc:creator>Машбюро ПОЧТА</dc:creator>
  <dc:description/>
  <cp:keywords/>
  <dc:language>en-US</dc:language>
  <cp:lastModifiedBy>Говорадло О.В.</cp:lastModifiedBy>
  <cp:lastPrinted>2021-11-04T14:56:00Z</cp:lastPrinted>
  <dcterms:modified xsi:type="dcterms:W3CDTF">2021-11-05T07:53:00Z</dcterms:modified>
  <cp:revision>4</cp:revision>
  <dc:subject/>
  <dc:title>Вик</dc:title>
</cp:coreProperties>
</file>